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476805873"/>
      <w:bookmarkStart w:id="1" w:name="__Fieldmark__0_3476805873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476805873"/>
      <w:bookmarkStart w:id="3" w:name="__Fieldmark__1_3476805873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476805873"/>
      <w:bookmarkStart w:id="5" w:name="__Fieldmark__2_3476805873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