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34"/>
        <w:gridCol w:w="327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  <w:drawing>
                <wp:inline distT="0" distB="0" distL="0" distR="0">
                  <wp:extent cx="902970" cy="9144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ma di Sviluppo Rur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sz w:val="22"/>
              </w:rPr>
              <w:t>Regione Sicilia 2007-2013 Reg. CE 1698/2005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88328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Attuazione dell’approccio Lead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7635" cy="86931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AL ELIMO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  <w:t>GAL ELIMOS</w:t>
      </w:r>
    </w:p>
    <w:p>
      <w:pPr>
        <w:pStyle w:val="Heading"/>
        <w:spacing w:lineRule="auto" w:line="360"/>
        <w:jc w:val="right"/>
        <w:rPr/>
      </w:pPr>
      <w:r>
        <w:rPr/>
        <w:t>VIA G. Mazzini n.42</w:t>
      </w:r>
    </w:p>
    <w:p>
      <w:pPr>
        <w:pStyle w:val="Heading"/>
        <w:spacing w:lineRule="auto" w:line="360"/>
        <w:jc w:val="right"/>
        <w:rPr/>
      </w:pPr>
      <w:r>
        <w:rPr/>
        <w:t>Calatafimi Segesta</w:t>
      </w:r>
    </w:p>
    <w:p>
      <w:pPr>
        <w:pStyle w:val="Heading"/>
        <w:spacing w:lineRule="auto" w:line="360"/>
        <w:jc w:val="right"/>
        <w:rPr/>
      </w:pPr>
      <w:r>
        <w:rPr/>
        <w:t>C.A.P. 91013</w:t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center"/>
        <w:rPr>
          <w:b/>
          <w:b/>
          <w:sz w:val="22"/>
          <w:szCs w:val="22"/>
        </w:rPr>
      </w:pPr>
      <w:r>
        <w:rPr>
          <w:b/>
        </w:rPr>
        <w:t>SCHEMA DI MANIFESTAZIONE D’INTERESSE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-143" w:hanging="0"/>
        <w:jc w:val="both"/>
        <w:rPr/>
      </w:pPr>
      <w:r>
        <w:rPr>
          <w:b/>
          <w:sz w:val="22"/>
          <w:szCs w:val="22"/>
        </w:rPr>
        <w:t>Il sottoscritto __________________________ nato a ____________ (  ) il ____________, residente a _____________________________________ (  ) nella qualità di legale rappresentante del _________________________________________________________________con sede in _______________________________,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IFESTA</w:t>
      </w:r>
    </w:p>
    <w:p>
      <w:pPr>
        <w:pStyle w:val="Normal"/>
        <w:tabs>
          <w:tab w:val="clear" w:pos="708"/>
          <w:tab w:val="left" w:pos="-1985" w:leader="none"/>
          <w:tab w:val="left" w:pos="9638" w:leader="none"/>
        </w:tabs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prio interesse affinché il progetto denominato …………………………………………………………….. afferente all’Azione A venga inserito nell’elenco delle opere finanziabili ai sensi  della misura 313 “</w:t>
      </w:r>
      <w:r>
        <w:rPr>
          <w:rStyle w:val="CarattereCarattere"/>
          <w:b/>
          <w:sz w:val="22"/>
          <w:szCs w:val="22"/>
        </w:rPr>
        <w:t>Incentivazione di attività turistiche”</w:t>
      </w:r>
      <w:r>
        <w:rPr>
          <w:b/>
          <w:sz w:val="22"/>
          <w:szCs w:val="22"/>
        </w:rPr>
        <w:t xml:space="preserve"> PSR Sicilia 2007-2013 Reg. CE 1698/05.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al fine, allega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 del soggetto richiedente/legale rappresen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cheda di validazione del fascicolo aziendale aggiornato, opportunamente validata dal responsabile di struttura abilita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di non aver beneficiato, per l’esecuzione delle opere e/o degli acquisti previsti dal progetto, di altri aiuti pubblic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in caso di finalità economiche) dichiarazione di non aver beneficiato di altri aiuti in regime </w:t>
      </w:r>
      <w:r>
        <w:rPr>
          <w:rFonts w:cs="Times New Roman" w:ascii="Times New Roman" w:hAnsi="Times New Roman"/>
          <w:i/>
          <w:sz w:val="22"/>
          <w:szCs w:val="22"/>
        </w:rPr>
        <w:t xml:space="preserve">de minimis, </w:t>
      </w:r>
      <w:r>
        <w:rPr>
          <w:rFonts w:cs="Times New Roman" w:ascii="Times New Roman" w:hAnsi="Times New Roman"/>
          <w:sz w:val="22"/>
          <w:szCs w:val="22"/>
        </w:rPr>
        <w:t xml:space="preserve">o di aver beneficiato di altri aiuti in </w:t>
      </w:r>
      <w:r>
        <w:rPr>
          <w:rFonts w:cs="Times New Roman" w:ascii="Times New Roman" w:hAnsi="Times New Roman"/>
          <w:i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specificandone l’importo e la data di concessione o (in caso di finalità non economiche) dichiarazione che tutti gli interventi realizzati, gli edifici e i siti ripristinati saranno destinati ad attività di tipo non economico, con finalità pubbliche e senza scopo di lucr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elenco delle produzioni agricole di qualità riconosciute dell’area interessata dall’intervento;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 in caso di produzioni in corso di riconoscimento (fase transitoria), limitatamente alla prima sottofase, va presentata copia della domanda di riconoscimento e una dichiarazione d’impegno a presentare il provvedimento di riconoscimento entro il 31/12/2011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tecnica di auto-valutazione </w:t>
      </w:r>
      <w:r>
        <w:rPr>
          <w:rStyle w:val="CarattereCarattere"/>
          <w:rFonts w:cs="Times New Roman" w:ascii="Times New Roman" w:hAnsi="Times New Roman"/>
          <w:color w:val="000000"/>
          <w:sz w:val="22"/>
          <w:szCs w:val="22"/>
        </w:rPr>
        <w:t xml:space="preserve">per </w:t>
      </w:r>
      <w:r>
        <w:rPr>
          <w:rFonts w:cs="Times New Roman" w:ascii="Times New Roman" w:hAnsi="Times New Roman"/>
          <w:color w:val="000000"/>
          <w:sz w:val="22"/>
          <w:szCs w:val="22"/>
        </w:rPr>
        <w:t>l’attribuzione del punteggio e delle priorità (Allegato 2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cumentazione comprovante il possesso dei  requisiti o la sussistenza delle condizioni richieste per singolo criterio e priorità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per l’Azione A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i beneficiari pubblici: atto di nomina del RUP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caso di affitto e/o comodato, ove non prevista nei contratti di affitto e/o comodato, dichiarazioni autenticate nei modi di legge, da parte dei proprietari, che autorizzano la realizzazione delle opere;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caso di beni cointestati: dichiarazione sostitutiva del cointestatario nella quale si dichiari di essere a conoscenza che i beni cointestati indicati sono oggetto della domanda di aiuto e che i pagamenti saranno effettuati a favore del solo richiedente e di autorizzare il richiedente cointestatario alla realizzazione dell’investiment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tru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elazione descrittiva dei centri e degli itinerari da sviluppare, delle modalità di funzionamento degli stessi e della loro fruizion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rogetto preliminare, corredato da: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relazione generale descrittiva dei contenuti, delle caratteristiche e delle finalità del programma degli investimenti;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iano finanziario dell’investimento proposto con la specificazione della quota a carico del richiedente e della relativa fonte finanziaria;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computo metrico estimativo completo di una sezione relativa agli acquisti nonché specifico elenco delle macchine e/o attrezzature da acquistare, con apposto timbro, data e firma del progettista; </w:t>
      </w:r>
    </w:p>
    <w:p>
      <w:pPr>
        <w:pStyle w:val="TextBody"/>
        <w:ind w:left="72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per gli investimenti materiali non compresi nelle voci dei prezzari regionali vigenti:  relazione tecnico/economica redatta e sottoscritta da  tecnico qualificato secondo quanto riportato nelle “Disposizioni attuative e procedurali” – Misure a investimento – Parte Generale - PSR Sicilia 2007/2013  cap.6  “Criteri per l’ammissibilità della spesa”;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er gli investimenti immateriali: tre offerte di preventivo o dichiarazione di un tecnico qualificato, secondo quanto riportato nelle “Disposizioni attuative e procedurali” – Misure a investimento – Parte Generale - PSR Sicilia 2007/2013  cap.6  “Criteri per l’ammissibilità della spesa”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relazione tecnica</w:t>
      </w:r>
      <w:r>
        <w:rPr>
          <w:rFonts w:cs="Times New Roman" w:ascii="Times New Roman" w:hAnsi="Times New Roman"/>
          <w:sz w:val="22"/>
          <w:szCs w:val="22"/>
        </w:rPr>
        <w:t xml:space="preserve"> sottoscritta dal progettis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ompleta di planimetrie su base catastale, elaborati grafici </w:t>
      </w:r>
      <w:r>
        <w:rPr>
          <w:rFonts w:cs="Times New Roman" w:ascii="Times New Roman" w:hAnsi="Times New Roman"/>
          <w:sz w:val="22"/>
          <w:szCs w:val="22"/>
        </w:rPr>
        <w:t>ante e post investimento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 quant’altro necessario ad una completa e chiara lettura delle strutture e opere da realizzare (ad eccezione dei progetti che prevedono l’acquisto di sole macchine ed attrezzature mobili per i quali si dovranno presentare solo le planimetrie sempre su base catastale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isegni delle opere da realizzare (piante, sezioni e prospetti)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el documento di identità in corso di validità del progettist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o di destinazione urbanistica riguardante le particelle interessate dall’intervento qualora non compreso in altra documenta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del progettista resa ai sensi dell’art. 49 comma 5 della LR 13/86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i beneficiari pubblici e le associazioni: delibera dell’organo competente con cui si approva l’iniziativa e si assumono gli impegni derivanti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>Il sottoscritto dichiar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720" w:hanging="0"/>
        <w:jc w:val="both"/>
        <w:rPr>
          <w:rStyle w:val="CarattereCaratter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di impegnarsi, nel caso di collocamento in posizione utile a seguito della manifestazione di interesse, a presentare il progetto esecutivo ed immediatamente cantierabile e tutti i documenti necessari all’ammissione a finanziamento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di essere a conoscenza che il progetto esecutivo ed immediatamente cantierabile dovrà essere presentato nel rispetto di quanto indicato nelle disposizioni attuative specifiche della misura 313, nella scheda della misura 313 e nelle </w:t>
      </w:r>
      <w:r>
        <w:rPr/>
        <w:t>Disposizioni attuative e procedurali – Misure a investimento – Parte Generale - PSR Sicilia 2007/2013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di impegnarsi, nel caso di ammissione a finanziamento, a realizzare quanto previsto nel progetto esecutivo rispettando i tempi e le modalità di realizzazione indicati dall’Amministrazione e dal GA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di essere a conoscenza e di accettare  quanto indicato nel PSR, nelle disposizioni attuative della misura 313, nell’avviso per manifestazione di interesse misura 313  e nelle disposizioni generali del PSR Sicilia 2007 -2013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i progetti potranno essere finanziati compatibilmente con le risorse finanziare disponibili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4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 xml:space="preserve">__________ il ____________        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PR 28 dicembre 2000, n.445)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l sottoscritto ……………………………………………………………….., nato a ………………………. il …………………………….. e residente in ……………………………………… in via………………………………………….., consapevole delle sanzioni penali previste in caso di dichiarazioni non veritiere e falsità negli atti, richiamate dall’art. 76 del DPR 445 del 28/12/2000, dichiara, sotto la propria responsabilità, che le informazioni riportate nel presente allegato all’avviso per manifestazione di interesse per la misura 313 del PSR Sicilia 2007-2013 rispondono al vero.</w:t>
      </w:r>
    </w:p>
    <w:p>
      <w:pPr>
        <w:pStyle w:val="Normal"/>
        <w:spacing w:lineRule="auto" w:line="480"/>
        <w:rPr/>
      </w:pPr>
      <w:r>
        <w:rPr/>
        <w:t xml:space="preserve">__________ il ____________  </w:t>
        <w:tab/>
        <w:tab/>
        <w:t xml:space="preserve">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________________________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80" w:top="94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sz w:val="20"/>
        <w:szCs w:val="28"/>
      </w:rPr>
    </w:pPr>
    <w:r>
      <w:rPr>
        <w:b/>
        <w:sz w:val="20"/>
        <w:szCs w:val="28"/>
      </w:rPr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</w:rPr>
    </w:pPr>
    <w:r>
      <w:rPr>
        <w:b/>
      </w:rPr>
      <w:t>Allegato 1 Modello di presentazione manifestazione di interesse</w:t>
    </w:r>
  </w:p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RUPPO DI AZIONE LOCALE G.A.L. ELIMOS Soc. Consortile a.r.l.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legale: Piazza Cangemi n. 1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operativa: Via Giuseppe Mazzini n. 42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. F. / P. IVA 02412550812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Tel. 331/9855928  Fax 02/700424857</w:t>
    </w:r>
  </w:p>
  <w:p>
    <w:pPr>
      <w:pStyle w:val="Header"/>
      <w:jc w:val="center"/>
      <w:rPr>
        <w:sz w:val="18"/>
        <w:szCs w:val="18"/>
      </w:rPr>
    </w:pPr>
    <w:r>
      <w:rPr>
        <w:b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galelimos@libero.it</w:t>
      </w:r>
    </w:hyperlink>
    <w:r>
      <w:rPr>
        <w:b/>
        <w:sz w:val="18"/>
        <w:szCs w:val="18"/>
      </w:rPr>
      <w:t xml:space="preserve">; sito internet: </w:t>
    </w:r>
    <w:hyperlink r:id="rId3">
      <w:r>
        <w:rPr>
          <w:rStyle w:val="InternetLink"/>
          <w:b/>
          <w:sz w:val="18"/>
          <w:szCs w:val="18"/>
        </w:rPr>
        <w:t>www.galelimos.it</w:t>
      </w:r>
    </w:hyperlink>
  </w:p>
  <w:p>
    <w:pPr>
      <w:pStyle w:val="Header"/>
      <w:rPr>
        <w:rFonts w:ascii="Book Antiqua" w:hAnsi="Book Antiqua" w:cs="Book Antiqua"/>
        <w:i/>
        <w:i/>
        <w:sz w:val="20"/>
        <w:szCs w:val="18"/>
      </w:rPr>
    </w:pPr>
    <w:r>
      <w:rPr>
        <w:rFonts w:cs="Book Antiqua" w:ascii="Book Antiqua" w:hAnsi="Book Antiqua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7"/>
      <w:numFmt w:val="decimal"/>
      <w:lvlText w:val="%4."/>
      <w:lvlJc w:val="left"/>
      <w:pPr>
        <w:tabs>
          <w:tab w:val="num" w:pos="2925"/>
        </w:tabs>
        <w:ind w:left="2925" w:hanging="405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57:00Z</dcterms:created>
  <dc:creator>n.maggio</dc:creator>
  <dc:description/>
  <cp:keywords/>
  <dc:language>en-US</dc:language>
  <cp:lastModifiedBy>Gabriella</cp:lastModifiedBy>
  <cp:lastPrinted>2010-12-16T13:11:00Z</cp:lastPrinted>
  <dcterms:modified xsi:type="dcterms:W3CDTF">2012-03-14T18:21:00Z</dcterms:modified>
  <cp:revision>27</cp:revision>
  <dc:subject/>
  <dc:title>DICHIARAZIONE SOSTITUTIVA DELL'ATTO DI NOTORIETA'</dc:title>
</cp:coreProperties>
</file>