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204554275"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1238560937"/>
            <w:bookmarkStart w:id="1" w:name="__Fieldmark__0_1238560937"/>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1238560937"/>
            <w:bookmarkStart w:id="3" w:name="__Fieldmark__1_1238560937"/>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1238560937"/>
            <w:bookmarkStart w:id="5" w:name="__Fieldmark__2_1238560937"/>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1238560937"/>
            <w:bookmarkStart w:id="7" w:name="__Fieldmark__3_1238560937"/>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1238560937"/>
            <w:bookmarkStart w:id="9" w:name="__Fieldmark__4_1238560937"/>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1238560937"/>
            <w:bookmarkStart w:id="11" w:name="__Fieldmark__5_1238560937"/>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1238560937"/>
            <w:bookmarkStart w:id="13" w:name="__Fieldmark__6_1238560937"/>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1238560937"/>
            <w:bookmarkStart w:id="15" w:name="__Fieldmark__7_1238560937"/>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1238560937"/>
            <w:bookmarkStart w:id="17" w:name="__Fieldmark__8_1238560937"/>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1238560937"/>
            <w:bookmarkStart w:id="19" w:name="__Fieldmark__9_1238560937"/>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1238560937"/>
            <w:bookmarkStart w:id="21" w:name="__Fieldmark__10_1238560937"/>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1238560937"/>
            <w:bookmarkStart w:id="23" w:name="__Fieldmark__11_1238560937"/>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1238560937"/>
            <w:bookmarkStart w:id="25" w:name="__Fieldmark__12_1238560937"/>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