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74541127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166390069"/>
            <w:bookmarkStart w:id="1" w:name="__Fieldmark__0_116639006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166390069"/>
            <w:bookmarkStart w:id="3" w:name="__Fieldmark__1_116639006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166390069"/>
            <w:bookmarkStart w:id="5" w:name="__Fieldmark__2_116639006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166390069"/>
            <w:bookmarkStart w:id="7" w:name="__Fieldmark__3_116639006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166390069"/>
            <w:bookmarkStart w:id="9" w:name="__Fieldmark__4_116639006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166390069"/>
            <w:bookmarkStart w:id="11" w:name="__Fieldmark__5_116639006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166390069"/>
            <w:bookmarkStart w:id="13" w:name="__Fieldmark__6_116639006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166390069"/>
            <w:bookmarkStart w:id="15" w:name="__Fieldmark__7_116639006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166390069"/>
            <w:bookmarkStart w:id="17" w:name="__Fieldmark__8_116639006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166390069"/>
            <w:bookmarkStart w:id="19" w:name="__Fieldmark__9_116639006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166390069"/>
            <w:bookmarkStart w:id="21" w:name="__Fieldmark__10_116639006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166390069"/>
            <w:bookmarkStart w:id="23" w:name="__Fieldmark__11_116639006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166390069"/>
            <w:bookmarkStart w:id="25" w:name="__Fieldmark__12_116639006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