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26250644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046301873"/>
            <w:bookmarkStart w:id="1" w:name="__Fieldmark__0_404630187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046301873"/>
            <w:bookmarkStart w:id="3" w:name="__Fieldmark__1_404630187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046301873"/>
            <w:bookmarkStart w:id="5" w:name="__Fieldmark__2_404630187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046301873"/>
            <w:bookmarkStart w:id="7" w:name="__Fieldmark__3_404630187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046301873"/>
            <w:bookmarkStart w:id="9" w:name="__Fieldmark__4_404630187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046301873"/>
            <w:bookmarkStart w:id="11" w:name="__Fieldmark__5_404630187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046301873"/>
            <w:bookmarkStart w:id="13" w:name="__Fieldmark__6_404630187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046301873"/>
            <w:bookmarkStart w:id="15" w:name="__Fieldmark__7_404630187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046301873"/>
            <w:bookmarkStart w:id="17" w:name="__Fieldmark__8_404630187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046301873"/>
            <w:bookmarkStart w:id="19" w:name="__Fieldmark__9_404630187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046301873"/>
            <w:bookmarkStart w:id="21" w:name="__Fieldmark__10_404630187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046301873"/>
            <w:bookmarkStart w:id="23" w:name="__Fieldmark__11_404630187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046301873"/>
            <w:bookmarkStart w:id="25" w:name="__Fieldmark__12_404630187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