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1537732013"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pPr>
      <w:r>
        <w:rPr>
          <w:b/>
          <w:sz w:val="20"/>
          <w:szCs w:val="20"/>
        </w:rPr>
        <w:t>“</w:t>
      </w:r>
      <w:r>
        <w:rPr>
          <w:b/>
          <w:sz w:val="20"/>
          <w:szCs w:val="20"/>
        </w:rPr>
        <w:t>ESPERTO IN TURISMO RURALE E MARKETING TERRITORI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40 ore; Lingua inglese 30 ore; Sicurezza sul lavoro 20 ore; Promozione delle condizioni di pari opportunità negli ambienti di lavoro e normativa di riferimento 10 ore; Sviluppo sostenibile e normativa settoriale di riferimento ore 30; Cenni di project financing: leggi agevolative, fondi strutturali, auto impiego 30 ore; Analisi di mercato di riferimento e tendenze evolutive 40 ore; Organizzazione e gestione di impresa 40 ore; Marketing turistico 4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Esperto in turismo rurale e marketing territori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6:00Z</dcterms:created>
  <dc:creator>pc</dc:creator>
  <dc:description/>
  <cp:keywords/>
  <dc:language>en-US</dc:language>
  <cp:lastModifiedBy>pc</cp:lastModifiedBy>
  <cp:lastPrinted>2010-10-05T18:57:00Z</cp:lastPrinted>
  <dcterms:modified xsi:type="dcterms:W3CDTF">2010-10-26T12:01:00Z</dcterms:modified>
  <cp:revision>5</cp:revision>
  <dc:subject/>
  <dc:title> </dc:title>
</cp:coreProperties>
</file>