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7428586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89218883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5136651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8667827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81298141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9952644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89459934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97560708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