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224191924"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699505507"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83324890"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904623795"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3893789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490508860"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192276497"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9606972"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