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1233497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70360725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063365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65027787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9003893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745926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361996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6595482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