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8676960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489082130"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4139031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443527289"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12392784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39859831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101182416"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3169242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