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652943372"/>
      <w:bookmarkStart w:id="1" w:name="__Fieldmark__0_2652943372"/>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652943372"/>
      <w:bookmarkStart w:id="3" w:name="__Fieldmark__1_2652943372"/>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652943372"/>
      <w:bookmarkStart w:id="5" w:name="__Fieldmark__2_2652943372"/>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2652943372"/>
      <w:bookmarkStart w:id="7" w:name="__Fieldmark__3_2652943372"/>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652943372"/>
      <w:bookmarkStart w:id="9" w:name="__Fieldmark__4_2652943372"/>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652943372"/>
      <w:bookmarkStart w:id="11" w:name="__Fieldmark__5_2652943372"/>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