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</w:rPr>
      </w:pPr>
      <w:r>
        <w:rPr>
          <w:sz w:val="28"/>
          <w:u w:val="single"/>
        </w:rPr>
        <w:t>FORMULARIO AZIENDALE</w:t>
      </w:r>
      <w:r>
        <w:rPr>
          <w:sz w:val="28"/>
        </w:rPr>
        <w:t xml:space="preserve">    </w:t>
      </w:r>
      <w:r>
        <w:rPr>
          <w:sz w:val="18"/>
          <w:u w:val="single"/>
        </w:rPr>
        <w:t>Allegato B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  <w:highlight w:val="yellow"/>
        </w:rPr>
        <w:t>Azione 1 e 2</w:t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ATI GENERALI</w:t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nominazione sociale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ma giuridic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de legale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 xml:space="preserve">Prov.                                    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a  e numero civico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ta  IVA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dice Fiscale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de amministrativa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</w:t>
            </w:r>
            <w:r>
              <w:rPr>
                <w:sz w:val="24"/>
              </w:rPr>
              <w:t>Prov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bicazione – Via o C/da: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tremi atto costitutivo*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 xml:space="preserve">Scadenza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itale sociale *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Di cui versat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scrizione registro Imprese* di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 xml:space="preserve">N°                         dal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scritto all’Albo provinciale delle imprese artigiane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N°                         dal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dice ATECO 200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ttività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utorizzazione Comunale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°                                         del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ome del Legale rappresentante e recapito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/e  prime lavorata/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pecificare)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ateria maggiormente lavorata tra quelli sopra specifica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_________________________________Quantità _________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24"/>
        </w:rPr>
        <w:t>*</w:t>
      </w:r>
      <w:r>
        <w:rPr>
          <w:sz w:val="16"/>
          <w:szCs w:val="16"/>
        </w:rPr>
        <w:t xml:space="preserve"> voce da compilare ove sussistano</w:t>
      </w:r>
    </w:p>
    <w:p>
      <w:pPr>
        <w:pStyle w:val="Heading1"/>
        <w:jc w:val="center"/>
        <w:rPr>
          <w:sz w:val="24"/>
          <w:szCs w:val="16"/>
          <w:u w:val="single"/>
        </w:rPr>
      </w:pPr>
      <w:r>
        <w:rPr>
          <w:sz w:val="24"/>
          <w:szCs w:val="16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Tipologia Progettuale</w:t>
      </w:r>
    </w:p>
    <w:p>
      <w:pPr>
        <w:pStyle w:val="Heading1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8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reazione di nuova attivit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otenziamento dell’attività esistente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bicazione dell’immobile oggetto di intervent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89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une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ia 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jc w:val="center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  <w:r>
        <w:br w:type="page"/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bicazione Rispetto Al Piano Urbanistico Comunal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 zona storic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  zona residenzial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 zona artigianal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no di costruzione o di ristrutturazione:</w:t>
        <w:tab/>
        <w:t xml:space="preserve">     …………………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ipo di Architettura degli edifici:</w:t>
        <w:tab/>
        <w:t xml:space="preserve">                Storica            Rurale            Moderna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84600</wp:posOffset>
                </wp:positionH>
                <wp:positionV relativeFrom="paragraph">
                  <wp:posOffset>33655</wp:posOffset>
                </wp:positionV>
                <wp:extent cx="216535" cy="19177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.6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13400</wp:posOffset>
                </wp:positionH>
                <wp:positionV relativeFrom="paragraph">
                  <wp:posOffset>33655</wp:posOffset>
                </wp:positionV>
                <wp:extent cx="216535" cy="191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.65pt;mso-position-vertical-relative:text;margin-left:44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9000</wp:posOffset>
                </wp:positionH>
                <wp:positionV relativeFrom="paragraph">
                  <wp:posOffset>33655</wp:posOffset>
                </wp:positionV>
                <wp:extent cx="216535" cy="191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2.65pt;mso-position-vertical-relative:text;margin-left:37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9000</wp:posOffset>
                </wp:positionH>
                <wp:positionV relativeFrom="paragraph">
                  <wp:posOffset>147955</wp:posOffset>
                </wp:positionV>
                <wp:extent cx="216535" cy="191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1.65pt;mso-position-vertical-relative:text;margin-left:37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Condizione degli edifici (stato di conservazione):  Ottimo            Buono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4600</wp:posOffset>
                </wp:positionH>
                <wp:positionV relativeFrom="paragraph">
                  <wp:posOffset>75565</wp:posOffset>
                </wp:positionV>
                <wp:extent cx="216535" cy="1917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5.9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bicazione territorial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l’interno di Riserve e Parchi 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specificare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i pressi di siti di particolare interesse, storico-culturale e ambientale 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specificare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TRO , specificare 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701"/>
      </w:tblGrid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 strade primarie o secondari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 ferrovie: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 più vicino centro abita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 più vicino scalo ferroviari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la più vicina ferrovi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 più vicino aeropor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  <w:tr>
        <w:trPr/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za dal più vicino por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acchine e attrezzature presenti in azienda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40"/>
        <w:gridCol w:w="2445"/>
        <w:gridCol w:w="24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ord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, marca e modell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tà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anno di acquis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a sostituir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Si</w:t>
            </w:r>
            <w:r>
              <w:rPr>
                <w:b/>
                <w:sz w:val="22"/>
                <w:szCs w:val="22"/>
              </w:rPr>
              <w:t xml:space="preserve">  o </w:t>
            </w:r>
            <w:r>
              <w:rPr>
                <w:b/>
                <w:sz w:val="22"/>
                <w:szCs w:val="22"/>
                <w:u w:val="single"/>
              </w:rPr>
              <w:t xml:space="preserve">no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TERAZIONI CON ALTRI PROGRAMMI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080"/>
        <w:gridCol w:w="103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È già stata presentata una proposta nell’ambito di altre misure di finanziamento dall’impresa, nell’ambito del Programma Operativo Regionale 2007-2013 in corso di applicazione, o altre Leggi Regionali, quali, Legge 949/52 , Legge 240/81, Legge 1068/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sì quale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S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NO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 proposta presentata è complementare a  questa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 si, in che modo interagisc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br w:type="page"/>
      </w:r>
      <w:r>
        <w:rPr>
          <w:b/>
          <w:sz w:val="24"/>
          <w:u w:val="single"/>
        </w:rPr>
        <w:t>Descrizione dell’attività artigianale</w:t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Breve descrizione dell’attività svolta, dei prodotti realizzati, del ciclo di produzione, della struttura organizzativa e del management aziendale, dei principali risultati di gestione conseguiti, dei principali investimenti realizzati e/o in corso di realizzazione, ecc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Le imprese non ancora operanti alla data di presentazione della domanda dovranno semplicemente indicare tale “status”, senza fornire tutte le informazioni richieste (max 1 pagina).</w:t>
      </w:r>
    </w:p>
    <w:p>
      <w:pPr>
        <w:pStyle w:val="Normal"/>
        <w:jc w:val="both"/>
        <w:rPr>
          <w:b/>
          <w:b/>
          <w:i/>
          <w:i/>
          <w:sz w:val="24"/>
          <w:szCs w:val="18"/>
        </w:rPr>
      </w:pPr>
      <w:r>
        <w:rPr>
          <w:b/>
          <w:i/>
          <w:sz w:val="24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Descrizione dell’immobile dove si svolge o svolgere l’attività</w:t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 xml:space="preserve">il proponente deve riportare una </w:t>
      </w:r>
      <w:r>
        <w:rPr>
          <w:bCs/>
          <w:i/>
          <w:sz w:val="16"/>
          <w:szCs w:val="16"/>
        </w:rPr>
        <w:t xml:space="preserve">descrizione </w:t>
      </w:r>
      <w:r>
        <w:rPr>
          <w:i/>
          <w:sz w:val="16"/>
          <w:szCs w:val="16"/>
        </w:rPr>
        <w:t xml:space="preserve">esauriente </w:t>
      </w:r>
      <w:r>
        <w:rPr>
          <w:bCs/>
          <w:i/>
          <w:sz w:val="16"/>
          <w:szCs w:val="16"/>
        </w:rPr>
        <w:t xml:space="preserve">degli immobili </w:t>
      </w:r>
      <w:r>
        <w:rPr>
          <w:i/>
          <w:sz w:val="16"/>
          <w:szCs w:val="16"/>
        </w:rPr>
        <w:t>oggetto dell’iniziativa, in termini di: numero vani, mq coperti e scoperti, altezza, volumi, utilizzo attuale, stato di conservazione, valore in termini storico, architettonico, culturale e naturale, eventuali lavori in corso, etc. Deve, inoltre, spiegare le motivazioni che hanno condotto alla scelta della localizzazione al fine di consentire di valutare la coerenza tra le caratteristiche dell’immobile e l’oggetto dell’iniziativa (max ½ pagina)</w:t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>Estremi catastali  NCEU (partita, foglio particella, sub, cat.. etc) 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E’ necessario riportare gli identificativi catastali dell’immobile coincidenti con quelli  nella relazione tecnica e nelle planimetrie progettual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NewRoman" w:hAnsi="TimesNewRoman" w:eastAsia="TimesNewRoman" w:cs="TimesNewRoman"/>
          <w:sz w:val="16"/>
          <w:szCs w:val="16"/>
        </w:rPr>
      </w:pPr>
      <w:r>
        <w:rPr>
          <w:rFonts w:eastAsia="TimesNewRoman" w:cs="TimesNewRoman" w:ascii="TimesNewRoman" w:hAnsi="TimesNewRoman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TimesNewRoman" w:hAnsi="TimesNewRoman" w:cs="TimesNewRoman"/>
          <w:b/>
          <w:b/>
          <w:sz w:val="24"/>
          <w:szCs w:val="16"/>
          <w:u w:val="single"/>
        </w:rPr>
      </w:pPr>
      <w:r>
        <w:rPr>
          <w:rFonts w:cs="TimesNewRoman" w:ascii="TimesNewRoman" w:hAnsi="TimesNewRoman"/>
          <w:b/>
          <w:sz w:val="24"/>
          <w:szCs w:val="16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  <w:u w:val="single"/>
        </w:rPr>
        <w:t xml:space="preserve">Competenze ed esperienze del soggetto richiedente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.B Questa sezione ha lo scopo di valutare le competenze specifiche dei richiedenti nel settore di intervento e con riferimento ai contenuti specifici del progetto.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La sezione deve essere compilata soltanto per le “nuove” iniziative. (max 1 pagina)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  <w:r>
        <w:br w:type="page"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4"/>
          <w:u w:val="single"/>
        </w:rPr>
      </w:pPr>
      <w:r>
        <w:rPr>
          <w:b/>
          <w:iCs/>
          <w:sz w:val="24"/>
          <w:u w:val="single"/>
        </w:rPr>
        <w:t>Descrizione del mercato di riferimento dell’iniziativa</w:t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Descrivere le caratteristiche del mercato di riferimento in termini di : dimensioni, estensione geografica, tendenze evolutive, minacce/opportunità, nonché di fornire informazioni approfondite relative all’analisi della domanda (segmentazione, individuazione dei gruppi di clienti cui ci si rivolge, dei bisogni da soddisfare e con quali  modalità, …) e della concorrenza (grado di concentrazione, principali concorrenti sia diretti che indiretti, grado di competitività attuale e futura, …), di delineare le scelte strategiche ed operative che possono determinare il proprio posizionamento competitivo (prodotti/servizi, prezzo, comunicazione, distribuzione) evidenziando gli elementi di differenziazione rispetto ai concorrenti e, più in generale, i propri punti di forza e di debolezza, ecc. E’ necessario citare le fonti dei dati. (max 2 pagine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16"/>
          <w:szCs w:val="16"/>
        </w:rPr>
        <w:t>La sezione deve essere compilata soltanto per le “nuove” iniziative. (max 2 pagine)</w:t>
      </w:r>
    </w:p>
    <w:p>
      <w:pPr>
        <w:pStyle w:val="Normal"/>
        <w:rPr>
          <w:b/>
          <w:b/>
          <w:sz w:val="24"/>
          <w:szCs w:val="16"/>
          <w:u w:val="single"/>
        </w:rPr>
      </w:pPr>
      <w:r>
        <w:rPr>
          <w:b/>
          <w:sz w:val="24"/>
          <w:szCs w:val="16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  <w:r>
        <w:br w:type="page"/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CAPACITÀ DI PRODUZIONE EFFETTIVA, RELATIVA ALL’UNITÀ PRODUTTIVA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3"/>
        <w:gridCol w:w="1187"/>
        <w:gridCol w:w="1136"/>
        <w:gridCol w:w="1440"/>
        <w:gridCol w:w="174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otti principal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ni. Misura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uzione massima teorica annu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uzione effettiva annu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zzo uni. Medi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lore produzione effettiva</w:t>
            </w:r>
          </w:p>
        </w:tc>
      </w:tr>
      <w:tr>
        <w:trPr>
          <w:trHeight w:val="2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ESERCIZIO A REGIME</w:t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2"/>
        <w:gridCol w:w="1148"/>
        <w:gridCol w:w="1080"/>
        <w:gridCol w:w="1080"/>
        <w:gridCol w:w="1366"/>
        <w:gridCol w:w="1087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otti principal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ni. Misura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uzione massima teorica annu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duzione effettiva annu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zzo uni. Medi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lore produzione effettiv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umento della Capacità di produzione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%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  <w:tab w:val="left" w:pos="782" w:leader="none"/>
                <w:tab w:val="right" w:pos="1207" w:leader="none"/>
              </w:tabs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IANO DELLE SPESE ANALITICHE DEL PROGETT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la seguente spesa articolata nelle seguenti voci:</w:t>
      </w:r>
    </w:p>
    <w:p>
      <w:pPr>
        <w:pStyle w:val="Normal"/>
        <w:rPr/>
      </w:pPr>
      <w:r>
        <w:rPr/>
        <w:t xml:space="preserve">Quadro Economico 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  <w:gridCol w:w="4106"/>
        <w:gridCol w:w="1163"/>
      </w:tblGrid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3969" w:leader="none"/>
              </w:tabs>
              <w:spacing w:before="240" w:after="60"/>
              <w:ind w:right="-1639" w:hanging="0"/>
              <w:rPr/>
            </w:pPr>
            <w:r>
              <w:rPr/>
              <w:t xml:space="preserve">Descrizione della categoria di spesa                       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Spesa previ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jc w:val="center"/>
              <w:rPr/>
            </w:pPr>
            <w:r>
              <w:rPr/>
              <w:t>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e edili – murarie-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ianti tecnologici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/>
              <w:t xml:space="preserve">    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cchinari e attrezzature 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i Arredi per ufficio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rezzature informatiche e telematich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ax Euro 5.000,00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mi informatici, ecc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Euro 3.000,00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di gestione (solo per avvio attività)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2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ll’investimento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general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ogettazione e Direzione dei lavori, ecc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e spes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ax 6%</w:t>
            </w:r>
          </w:p>
        </w:tc>
      </w:tr>
      <w:tr>
        <w:trPr>
          <w:trHeight w:val="158" w:hRule="atLeast"/>
          <w:cantSplit w:val="true"/>
        </w:trPr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x 3%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 al nett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.V.A. solo se non recuperabile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</w:t>
            </w:r>
          </w:p>
        </w:tc>
      </w:tr>
      <w:tr>
        <w:trPr>
          <w:trHeight w:val="31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mporto al lordo di I.V.A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IANO DEI LAVORI E TEMPI DI ESECUZI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i lavori edili e degli acquisti</w:t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3"/>
        <w:gridCol w:w="661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</w:tblGrid>
      <w:tr>
        <w:trPr>
          <w:cantSplit w:val="true"/>
        </w:trPr>
        <w:tc>
          <w:tcPr>
            <w:tcW w:w="97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ronoprogramma </w:t>
            </w:r>
          </w:p>
        </w:tc>
      </w:tr>
      <w:tr>
        <w:trPr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SI</w:t>
            </w:r>
          </w:p>
        </w:tc>
        <w:tc>
          <w:tcPr>
            <w:tcW w:w="7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si</w:t>
            </w:r>
          </w:p>
        </w:tc>
      </w:tr>
      <w:tr>
        <w:trPr>
          <w:trHeight w:val="284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grammazione degli Stati di Avanzamento Lavori (SAL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A.L. N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Previst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porto Eur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A.L. Fina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Richiedente</w:t>
        <w:tab/>
        <w:tab/>
        <w:tab/>
        <w:tab/>
        <w:tab/>
        <w:tab/>
        <w:tab/>
        <w:tab/>
        <w:tab/>
        <w:t xml:space="preserve">Il Progettista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>(</w:t>
      </w:r>
      <w:r>
        <w:rPr>
          <w:sz w:val="18"/>
        </w:rPr>
        <w:t>Timbro e Firma)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b/>
      <w:sz w:val="24"/>
    </w:rPr>
  </w:style>
  <w:style w:type="paragraph" w:styleId="CM5">
    <w:name w:val="CM5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5:02:00Z</dcterms:created>
  <dc:creator>GAL</dc:creator>
  <dc:description/>
  <dc:language>en-US</dc:language>
  <cp:lastModifiedBy>Tecnico</cp:lastModifiedBy>
  <dcterms:modified xsi:type="dcterms:W3CDTF">2012-02-27T15:02:00Z</dcterms:modified>
  <cp:revision>2</cp:revision>
  <dc:subject/>
  <dc:title/>
</cp:coreProperties>
</file>