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 6 – Godimento di altri benefic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Al G.A.L. “Valle del Crocchi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Contrada Pedecandel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8051 Cropani (C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LLO 8 – Non recupero I.V.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G.A.L. “Valle del Crocchio”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da Pedecandela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ab/>
        <w:t xml:space="preserve">  88051 Cropani (CZ</w:t>
      </w:r>
      <w:r>
        <w:rPr>
          <w:b/>
        </w:rPr>
        <w:t>)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TextBody"/>
        <w:spacing w:lineRule="auto" w:line="360"/>
        <w:ind w:right="56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4"/>
          <w:szCs w:val="24"/>
        </w:rPr>
        <w:t>Di non aver titolo al recupero dell’I.V.A. e la stessa costituisce un costo per l’azienda, ai sensi della norma n°7 del Reg. CE 1685/2000.</w:t>
      </w:r>
    </w:p>
    <w:p>
      <w:pPr>
        <w:pStyle w:val="TextBody"/>
        <w:spacing w:lineRule="auto" w:line="360"/>
        <w:ind w:left="3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_______________lì____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35:00Z</dcterms:created>
  <dc:creator>Gal</dc:creator>
  <dc:description/>
  <cp:keywords/>
  <dc:language>en-US</dc:language>
  <cp:lastModifiedBy>Tecnico</cp:lastModifiedBy>
  <cp:lastPrinted>2004-03-03T18:16:00Z</cp:lastPrinted>
  <dcterms:modified xsi:type="dcterms:W3CDTF">2011-10-05T07:51:00Z</dcterms:modified>
  <cp:revision>3</cp:revision>
  <dc:subject/>
  <dc:title>MODELLO  6 – Godimento di altri benefici</dc:title>
</cp:coreProperties>
</file>