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926555723"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387308553"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31382411"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871858613"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815851527"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2063493111"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411178692"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50262965"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