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800811791"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103176356"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721285950"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362305179"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360452444"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597013149"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740373485"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342206579"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