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20630109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6829351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65649284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481956022"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24452223"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430907717"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604457194"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761770200"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