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959942233"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37101065"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698658936"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2081252991"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395142045"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380507990"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43269816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958310737"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