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cs="DecimaWE Rg;Times New Roman" w:ascii="DecimaWE Rg;Times New Roman" w:hAnsi="DecimaWE Rg;Times New Roman"/>
        </w:rPr>
        <w:t xml:space="preserve">ALL. H) 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- art. 11, comma 6, lett. k -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n riferimento alla domanda di aiuto presentata a valere sulle risorse del PSL 2007-2013 del GAL Montagna Leader, Misura 413, Azione 1 “Ricettività turistica”, Intervento 2,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eastAsia="DecimaWE Rg;Times New Roman" w:cs="DecimaWE Rg;Times New Roman" w:ascii="DecimaWE Rg;Times New Roman" w:hAnsi="DecimaWE Rg;Times New Roman"/>
          <w:sz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dicare l’attività destinataria dei contributi richiesti</w:t>
      </w:r>
      <w:r>
        <w:rPr>
          <w:rFonts w:cs="DecimaWE Rg;Times New Roman" w:ascii="DecimaWE Rg;Times New Roman" w:hAnsi="DecimaWE Rg;Times New Roman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 base alla classificazione ISTAT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u w:val="single"/>
        </w:rPr>
      </w:pPr>
      <w:r>
        <w:rPr>
          <w:rFonts w:cs="DecimaWE Rg;Times New Roman" w:ascii="DecimaWE Rg;Times New Roman" w:hAnsi="DecimaWE Rg;Times New Roman"/>
          <w:b/>
          <w:sz w:val="20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(barrare solo le caselle che interessano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0" w:name="__Fieldmark__0_1718279457"/>
      <w:bookmarkStart w:id="1" w:name="__Fieldmark__0_1718279457"/>
      <w:bookmarkEnd w:id="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2" w:name="__Fieldmark__1_1718279457"/>
      <w:bookmarkStart w:id="3" w:name="__Fieldmark__1_1718279457"/>
      <w:bookmarkEnd w:id="3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è “un’impresa in difficoltà” ai sensi della nozione fornita dalla Commissione europea con gli “Orientamenti comunitari sugli aiuti di Stato per il salvataggio e la ristrutturazione di imprese in difficoltà” e pertanto non incorre in alcuna delle seguenti condizioni: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) nel caso di società a responsabilità limitata, abbia perso più della metà del capitale sociale e la perdita di più di un quarto di tale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b) nel caso di società in cui almeno alcuni soci abbiano la responsabilità illimitata per i debiti della società, abbia perso più della metà dei fondi propri, quali indicati nei conti della società, e la perdita di più di un quarto del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c) per tutte le forme di società, qualora ricorrano le condizioni previste dal diritto nazionale per l'apertura nei loro confronti di una procedura concorsuale per insolvenza.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4" w:name="__Fieldmark__2_1718279457"/>
      <w:bookmarkStart w:id="5" w:name="__Fieldmark__2_1718279457"/>
      <w:bookmarkEnd w:id="5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6" w:name="__Fieldmark__3_1718279457"/>
      <w:bookmarkStart w:id="7" w:name="__Fieldmark__3_1718279457"/>
      <w:bookmarkEnd w:id="7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8" w:name="__Fieldmark__4_1718279457"/>
      <w:bookmarkStart w:id="9" w:name="__Fieldmark__4_1718279457"/>
      <w:bookmarkEnd w:id="9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trovarsi in una situazione di regolarità contributiva nei confronti degli enti previdenziali e assistenziali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10" w:name="__Fieldmark__5_1718279457"/>
      <w:bookmarkStart w:id="11" w:name="__Fieldmark__5_1718279457"/>
      <w:bookmarkEnd w:id="1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non trovarsi nelle condizioni ostative alla concessione del contributo previste dalla vigente normativa antimafia;</w:t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Le presenti dichiarazioni devono essere presentate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2:00Z</dcterms:created>
  <dc:creator>Nome utente</dc:creator>
  <dc:description/>
  <cp:keywords/>
  <dc:language>en-US</dc:language>
  <cp:lastModifiedBy>Pier Giorgio Sturlese</cp:lastModifiedBy>
  <dcterms:modified xsi:type="dcterms:W3CDTF">2011-09-21T15:45:00Z</dcterms:modified>
  <cp:revision>3</cp:revision>
  <dc:subject/>
  <dc:title> ALLEGATO B)  </dc:title>
</cp:coreProperties>
</file>