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  <w:sz w:val="24"/>
          <w:szCs w:val="24"/>
        </w:rPr>
        <w:t xml:space="preserve">ALL. C) </w:t>
      </w:r>
    </w:p>
    <w:p>
      <w:pPr>
        <w:pStyle w:val="Normal"/>
        <w:ind w:left="4500" w:hanging="0"/>
        <w:jc w:val="right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SOLO nel caso di nuovo esercizio di B&amp;B o affittacamere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Contents1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oggetto: PSR 2007-2013, MISURA 413 Azione 1 “Ricettività turistica” Intervento 2 “ Potenziamento delle strutture per la ricettività extralberghiera” BANDO per LA CONCESSIONE DI  aiuti per IL POTENZIAMENTO DELLE STRUTTURE PER LA RICETTIVITA’ EXTRA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</w:t>
        <w:br/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C.F.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In qualità di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proprietario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comproprietario </w:t>
      </w:r>
    </w:p>
    <w:p>
      <w:pPr>
        <w:pStyle w:val="Normal"/>
        <w:spacing w:lineRule="auto" w:line="360"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titolare del seguente diritto reale _ _ _ _ _ _ _ _ _ _ _ _ _ _ _ _ _ 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dell’immobile  sito in comune di _  _ _ _ _ _ _ _ _ _ _ _ _ _ _ _ _ _ _ _ _ _ _ _ _ _ _ _ in Via _ _ _ _ _ _ _ _ _ 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 _ _ _ _ _ _ _ _ _, n_ _ _ foglio mappale _ _ _ _ _ _ _ __ _ _ part. _ _ _ _ _ _ _ _ 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proprio impegno a dare avvio all’attività ricettiva oggetto di richiesta di aiuto - attestato dall’iscrizione negli elenchi comunali di cui agli articoli 80 e 82 della L.R.2/2002 - prima della presentazione della rendicontazione finale della spesa  per la liquidazione del saldo;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di essere a conoscenza che il mancato avvio dell’attività comporterà la revoca dell’aiuto per il venir meno della finalità dell’intervento ai sensi dell’art. 21 comma 1 lett. c) del bando.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/>
      </w:pP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                        </w:t>
      </w:r>
      <w:r>
        <w:rPr>
          <w:rFonts w:cs="DecimaWE Rg;Times New Roman" w:ascii="DecimaWE Rg;Times New Roman" w:hAnsi="DecimaWE Rg;Times New Roman"/>
          <w:sz w:val="20"/>
          <w:szCs w:val="20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before="360" w:after="0"/>
      <w:jc w:val="both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7:00Z</dcterms:created>
  <dc:creator>Deborah</dc:creator>
  <dc:description/>
  <cp:keywords/>
  <dc:language>en-US</dc:language>
  <cp:lastModifiedBy>Pier Giorgio Sturlese</cp:lastModifiedBy>
  <dcterms:modified xsi:type="dcterms:W3CDTF">2011-10-20T15:10:00Z</dcterms:modified>
  <cp:revision>3</cp:revision>
  <dc:subject/>
  <dc:title>ALL</dc:title>
</cp:coreProperties>
</file>