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768591144"/>
      <w:bookmarkStart w:id="1" w:name="__Fieldmark__0_768591144"/>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768591144"/>
      <w:bookmarkStart w:id="3" w:name="__Fieldmark__1_768591144"/>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768591144"/>
      <w:bookmarkStart w:id="5" w:name="__Fieldmark__2_768591144"/>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768591144"/>
      <w:bookmarkStart w:id="7" w:name="__Fieldmark__3_768591144"/>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768591144"/>
      <w:bookmarkStart w:id="9" w:name="__Fieldmark__4_768591144"/>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768591144"/>
      <w:bookmarkStart w:id="11" w:name="__Fieldmark__5_768591144"/>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768591144"/>
      <w:bookmarkStart w:id="13" w:name="__Fieldmark__6_768591144"/>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768591144"/>
      <w:bookmarkStart w:id="15" w:name="__Fieldmark__7_768591144"/>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