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677091074"/>
      <w:bookmarkStart w:id="1" w:name="__Fieldmark__0_367709107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677091074"/>
      <w:bookmarkStart w:id="3" w:name="__Fieldmark__1_367709107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677091074"/>
      <w:bookmarkStart w:id="5" w:name="__Fieldmark__2_367709107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677091074"/>
      <w:bookmarkStart w:id="7" w:name="__Fieldmark__3_367709107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677091074"/>
      <w:bookmarkStart w:id="9" w:name="__Fieldmark__4_367709107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677091074"/>
      <w:bookmarkStart w:id="11" w:name="__Fieldmark__5_367709107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677091074"/>
      <w:bookmarkStart w:id="13" w:name="__Fieldmark__6_367709107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677091074"/>
      <w:bookmarkStart w:id="15" w:name="__Fieldmark__7_367709107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677091074"/>
      <w:bookmarkStart w:id="17" w:name="__Fieldmark__8_367709107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677091074"/>
      <w:bookmarkStart w:id="19" w:name="__Fieldmark__9_367709107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677091074"/>
      <w:bookmarkStart w:id="27" w:name="__Fieldmark__10_367709107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677091074"/>
      <w:bookmarkStart w:id="29" w:name="__Fieldmark__11_367709107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677091074"/>
      <w:bookmarkStart w:id="31" w:name="__Fieldmark__12_367709107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677091074"/>
      <w:bookmarkStart w:id="33" w:name="__Fieldmark__13_367709107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677091074"/>
      <w:bookmarkStart w:id="35" w:name="__Fieldmark__14_367709107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677091074"/>
      <w:bookmarkStart w:id="37" w:name="__Fieldmark__15_367709107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677091074"/>
      <w:bookmarkStart w:id="39" w:name="__Fieldmark__16_367709107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677091074"/>
      <w:bookmarkStart w:id="41" w:name="__Fieldmark__17_367709107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677091074"/>
      <w:bookmarkStart w:id="43" w:name="__Fieldmark__18_367709107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677091074"/>
      <w:bookmarkStart w:id="45" w:name="__Fieldmark__19_367709107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677091074"/>
      <w:bookmarkStart w:id="47" w:name="__Fieldmark__20_367709107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677091074"/>
      <w:bookmarkStart w:id="49" w:name="__Fieldmark__21_367709107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677091074"/>
      <w:bookmarkStart w:id="51" w:name="__Fieldmark__22_367709107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