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588062818"/>
      <w:bookmarkStart w:id="1" w:name="__Fieldmark__0_588062818"/>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588062818"/>
      <w:bookmarkStart w:id="3" w:name="__Fieldmark__1_588062818"/>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588062818"/>
      <w:bookmarkStart w:id="5" w:name="__Fieldmark__2_588062818"/>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588062818"/>
      <w:bookmarkStart w:id="7" w:name="__Fieldmark__3_588062818"/>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588062818"/>
      <w:bookmarkStart w:id="9" w:name="__Fieldmark__4_588062818"/>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588062818"/>
      <w:bookmarkStart w:id="11" w:name="__Fieldmark__5_588062818"/>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588062818"/>
      <w:bookmarkStart w:id="13" w:name="__Fieldmark__6_588062818"/>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588062818"/>
      <w:bookmarkStart w:id="15" w:name="__Fieldmark__7_588062818"/>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