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DecimaWE Rg;Times New Roman" w:ascii="DecimaWE Rg;Times New Roman" w:hAnsi="DecimaWE Rg;Times New Roman"/>
        </w:rPr>
        <w:t>ALL.  F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MODELLO DI  PROSPETTO DI COMPARAZIONE TRA PREVENTIVI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i) -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;DecimaWE"/>
          <w:sz w:val="20"/>
          <w:szCs w:val="20"/>
        </w:rPr>
      </w:pPr>
      <w:r>
        <w:rPr>
          <w:rFonts w:cs="DecimaWE;DecimaWE" w:ascii="DecimaWE Rg;Times New Roman" w:hAnsi="DecimaWE Rg;Times New Roman"/>
          <w:sz w:val="20"/>
          <w:szCs w:val="20"/>
        </w:rPr>
        <w:t>Dichiarazione resa da un tecnico qualificato in merito alla valutazione della terna di preventivi.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RIFERIMENTI: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DecimaWE Rg;Times New Roman" w:hAnsi="DecimaWE Rg;Times New Roman"/>
          <w:b w:val="false"/>
          <w:i w:val="false"/>
          <w:sz w:val="20"/>
          <w:szCs w:val="20"/>
        </w:rPr>
        <w:t>- Bando per la concessione di contributi a valere sulle risorse del PSL 2007-2013 del GAL Montagna Leader, Misura 413, Azione 1 “Ricettività turistica”, Intervento 2 “Potenziamento delle strutture per la ricettività extralberghiera”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- Committente:</w:t>
        <w:tab/>
        <w:t>Nome e cognome: 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ab/>
        <w:t>Indirizzo: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- Tipologia di intervento: __________________________________________________________________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Motivazioni scelta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mpor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sz w:val="20"/>
                <w:szCs w:val="20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ULTERIORI ANNOTAZIONI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: </w:t>
      </w:r>
      <w:r>
        <w:rPr>
          <w:rFonts w:cs="Arial" w:ascii="DecimaWE Rg;Times New Roman" w:hAnsi="DecimaWE Rg;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Luogo e data </w:t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Sottoscrizione del tecnico</w:t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esclusa e al netto di eventuali scon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6:00Z</dcterms:created>
  <dc:creator>Nome utente</dc:creator>
  <dc:description/>
  <cp:keywords/>
  <dc:language>en-US</dc:language>
  <cp:lastModifiedBy>Pier Giorgio Sturlese</cp:lastModifiedBy>
  <dcterms:modified xsi:type="dcterms:W3CDTF">2011-09-21T15:16:00Z</dcterms:modified>
  <cp:revision>2</cp:revision>
  <dc:subject/>
  <dc:title> ALLEGATO B)  </dc:title>
</cp:coreProperties>
</file>