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2 – Sostegno alla creazione e allo sviluppo di microimpres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2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Sviluppo delle attività commerciali”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chiarazione di autorizzazione del/i proprietario/i, del/i comproprietario/i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l coniuge in comunione legale alla realizzazione degli interven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i sensi e per gli effetti dell’art. 46 e 47 del D.P.R. 28 dicembre 2000, n. 4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1.    Cognome _________________________ </w:t>
        <w:tab/>
        <w:t>Nome ____________________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Luogo di nascita _______________________ </w:t>
        <w:tab/>
        <w:t>Prov. ____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</w:t>
        <w:tab/>
        <w:t>Prov. _______ Via e n. civico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2.    Cognome _________________________ </w:t>
        <w:tab/>
        <w:t>Nome ____________________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Luogo di nascita _______________________</w:t>
        <w:tab/>
        <w:t>Prov. ____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</w:t>
        <w:tab/>
        <w:t>Prov. _______ Via e n. civico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.    Cognome _________________________ </w:t>
        <w:tab/>
        <w:t>Nome ____________________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Luogo di nascita _______________________</w:t>
        <w:tab/>
        <w:t>Prov. ____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di residenza _____________________ </w:t>
        <w:tab/>
        <w:t>Prov. _______ Via e n. civico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n relazione alla domanda di aiuto per la realizzazione di investimenti finanziati dall’Azione 2 della Misura 312 del PSL del GAL Anglona - Romangia, presentata da: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ominazione ___________________________________ </w:t>
        <w:tab/>
        <w:t xml:space="preserve">CUAA ______________________________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i seguito indicato come “richiedente”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/DICHIARAN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di esser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iuge in comunione leg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di aver preso visione del bando pubblico per l’ammissione ai finanziamenti per l’Azione 2 della Misura 312 del PSL del GAL Anglona - Romang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di essere a conoscenza della tipologia di investimenti che il richiedente intende realizzare sugli immobili sotto riporta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IDERATO QUANTO SOPRA, DICHIARA/DICHIARAN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di autorizzare il richiedente ad effettuare gli investimenti finanziati dall’Azione 2 della Misura 312 del PSL del GAL Anglona - Romangia, sugli immobili sotto riporta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,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ilasci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…………………………………………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…………………………………………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Allegato B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20"/>
        <w:szCs w:val="20"/>
        <w:lang w:val="fr-FR"/>
      </w:rPr>
    </w:pPr>
    <w:r>
      <w:rPr>
        <w:rFonts w:cs="Tahoma" w:ascii="Tahoma" w:hAnsi="Tahoma"/>
        <w:b/>
        <w:color w:val="FFFFFF"/>
        <w:sz w:val="20"/>
        <w:szCs w:val="20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4T10:04:00Z</dcterms:modified>
  <cp:revision>67</cp:revision>
  <dc:subject/>
  <dc:title/>
</cp:coreProperties>
</file>