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691939580"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468300896"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551795982"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20242654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