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427602495"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803158879"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472617120"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406123734"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