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2055669450"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016789564"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314165265"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393073755"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