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669455234"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619251407"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476892967"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052175947"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