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/della_______________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 </w:t>
      </w:r>
      <w:r>
        <w:rPr>
          <w:color w:val="000000"/>
          <w:sz w:val="20"/>
          <w:szCs w:val="20"/>
        </w:rPr>
        <w:t>domanda singola di aiuto a valere sulla Misura 312 Azione 2  -  ASSE IV PSL SAVUTO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di impegnarsi all’esecuzione di tutti gli adempimenti descritti nel PSR 2007/2013 della Regione Calabria e nel PSL Savuto e formalizzati nella apposita conven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esonerare il GAL Savuto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 presente ban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a normativa di rifer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 da parte dei soggetti titol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e contenziosi o carichi pendenti in relazione ad altre opere cofinanziate con programmazioni a partire dall’anno 2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usufruito e di non usufruire di altri sostegni finanziari per il progetto di cui si richiede il finanziamento con il presente ban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ntStyle17">
    <w:name w:val="Font Style17"/>
    <w:basedOn w:val="Carpredefinitoparagrafo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hanging="27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39:00Z</dcterms:created>
  <dc:creator>galsavuto</dc:creator>
  <dc:description/>
  <cp:keywords/>
  <dc:language>en-US</dc:language>
  <cp:lastModifiedBy>Utente</cp:lastModifiedBy>
  <cp:lastPrinted>2008-07-04T17:34:00Z</cp:lastPrinted>
  <dcterms:modified xsi:type="dcterms:W3CDTF">2013-02-25T14:10:00Z</dcterms:modified>
  <cp:revision>11</cp:revision>
  <dc:subject/>
  <dc:title>Allegato 1</dc:title>
</cp:coreProperties>
</file>