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210243154"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581375523"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483653224"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401414590"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