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FORMULARIO   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18"/>
          <w:u w:val="single"/>
        </w:rPr>
      </w:pPr>
      <w:r>
        <w:rPr>
          <w:sz w:val="28"/>
        </w:rPr>
        <w:t xml:space="preserve"> </w:t>
      </w:r>
      <w:r>
        <w:rPr>
          <w:sz w:val="18"/>
          <w:u w:val="single"/>
        </w:rPr>
        <w:t>Allegato B</w:t>
      </w:r>
    </w:p>
    <w:p>
      <w:pPr>
        <w:pStyle w:val="Heading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ing"/>
        <w:rPr>
          <w:sz w:val="32"/>
        </w:rPr>
      </w:pPr>
      <w:r>
        <w:rPr>
          <w:sz w:val="32"/>
        </w:rPr>
        <w:t>(Commercio e Servizi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ominazione soci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 giuridic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de leg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 xml:space="preserve">Prov.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  e numero civico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ta  IV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Fisc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de amministrativ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Prov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icazione – Via o C/d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remi atto costitutivo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 xml:space="preserve">Scadenza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e sociale 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Di cui versa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crizione registro Imprese* di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 xml:space="preserve">N°                         da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ISTAT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tivit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utorizzazione Comun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°                                        de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me del Legale rappresentante e recapito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>*</w:t>
      </w:r>
      <w:r>
        <w:rPr>
          <w:sz w:val="16"/>
          <w:szCs w:val="16"/>
        </w:rPr>
        <w:t xml:space="preserve"> voce da compilare ove sussistano</w:t>
      </w:r>
    </w:p>
    <w:p>
      <w:pPr>
        <w:pStyle w:val="Normal"/>
        <w:ind w:left="36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Tipologia Progettuale</w:t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bicazione dell’immobile oggetto di interven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un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a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TIZIE RIGUARDANTI  LA SEDE OPERATIVA DELLA DITT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Rispetto Al Piano Urbanistico Comun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zona storic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n  zona residenzia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 , specificare 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nno di costruzione o di ristrutturazione:</w:t>
        <w:tab/>
        <w:t xml:space="preserve">     …………………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po di Architettura degli edifici:</w:t>
        <w:tab/>
        <w:t xml:space="preserve">                Storica            Rurale            Modern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46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34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000</wp:posOffset>
                </wp:positionH>
                <wp:positionV relativeFrom="paragraph">
                  <wp:posOffset>147955</wp:posOffset>
                </wp:positionV>
                <wp:extent cx="216535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ndizione degli edifici (stato di conservazione):  Ottimo            Buono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4600</wp:posOffset>
                </wp:positionH>
                <wp:positionV relativeFrom="paragraph">
                  <wp:posOffset>75565</wp:posOffset>
                </wp:positionV>
                <wp:extent cx="216535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territori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’interno di Riserve e Parchi 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specifica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i pressi di siti di particolare interesse, storico-culturale e ambientale 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pecificare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 , specificare 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strade primarie o secondar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ferrovie: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centro abita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scalo ferroviari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la più vicina ferrov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aero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stanza da zone di interesse culturale, storico, naturalistico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e si quali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m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Descrizione dell’immobile dove si svolge o svolgere l’attività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il proponente deve riportare una </w:t>
      </w:r>
      <w:r>
        <w:rPr>
          <w:bCs/>
          <w:i/>
          <w:sz w:val="16"/>
          <w:szCs w:val="16"/>
        </w:rPr>
        <w:t xml:space="preserve">descrizione </w:t>
      </w:r>
      <w:r>
        <w:rPr>
          <w:i/>
          <w:sz w:val="16"/>
          <w:szCs w:val="16"/>
        </w:rPr>
        <w:t xml:space="preserve">esauriente </w:t>
      </w:r>
      <w:r>
        <w:rPr>
          <w:bCs/>
          <w:i/>
          <w:sz w:val="16"/>
          <w:szCs w:val="16"/>
        </w:rPr>
        <w:t xml:space="preserve">degli immobili </w:t>
      </w:r>
      <w:r>
        <w:rPr>
          <w:i/>
          <w:sz w:val="16"/>
          <w:szCs w:val="16"/>
        </w:rPr>
        <w:t>oggetto dell’iniziativa, in termini di: numero vani, mq coperti e scoperti, altezza, volumi, utilizzo attuale, stato di conservazione, valore in termini storico, architettonico, culturale e naturale, eventuali lavori in corso, etc. Deve, inoltre, spiegare le motivazioni che hanno condotto alla scelta della localizzazione al fine di consentire di valutare la coerenza tra le caratteristiche dell’immobile e l’oggetto dell’iniziativa (max ½ pagina)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Estemi catastali  NCEU (partita, foglio particella, sub, cat.. etc) 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E’ necessario riportare gli identificativi catastali dell’immobile coincidenti con quelli  nella relazione tecnica e nelle planimetrie progettual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eastAsia="TimesNewRoman" w:cs="TimesNewRoman"/>
          <w:sz w:val="16"/>
          <w:szCs w:val="16"/>
        </w:rPr>
      </w:pPr>
      <w:r>
        <w:rPr>
          <w:rFonts w:eastAsia="TimesNewRoman" w:cs="TimesNewRoman" w:ascii="TimesNewRoman" w:hAnsi="TimesNewRoman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NewRoman" w:hAnsi="TimesNewRoman" w:cs="TimesNewRoman"/>
          <w:b/>
          <w:b/>
          <w:sz w:val="24"/>
          <w:szCs w:val="16"/>
          <w:u w:val="single"/>
        </w:rPr>
      </w:pPr>
      <w:r>
        <w:rPr>
          <w:rFonts w:cs="TimesNewRoman" w:ascii="TimesNewRoman" w:hAnsi="TimesNewRoman"/>
          <w:b/>
          <w:sz w:val="24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 xml:space="preserve">Competenze ed esperienze del soggetto richiedente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.B Questa sezione ha lo scopo di valutare le competenze specifiche dei richiedenti nel settore di intervento e con riferimento ai contenuti specifici del progetto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La sezione deve essere compilata soltanto per le “nuove” iniziative. (max 1 pagina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16"/>
          <w:u w:val="single"/>
        </w:rPr>
      </w:pPr>
      <w:r>
        <w:rPr>
          <w:b/>
          <w:i/>
          <w:sz w:val="24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iCs/>
          <w:sz w:val="24"/>
          <w:u w:val="single"/>
        </w:rPr>
        <w:t>Descrizione del mercato di riferimento dell’iniziativa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scrivere le caratteristiche del mercato di riferimento in termini di : dimensioni, estensione geografica, tendenze evolutive, minacce/opportunità, nonché di fornire informazioni approfondite relative all’analisi della domanda (segmentazione, individuazione dei gruppi di clienti cui ci si rivolge, dei bisogni da soddisfare e con quali  modalità, …) e della concorrenza (grado di concentrazione, principali concorrenti sia diretti che indiretti, grado di competitività attuale e futura, …), di delineare le scelte strategiche ed operative che possono determinare il proprio posizionamento competitivo (prodotti/servizi, prezzo, comunicazione, distribuzione) evidenziando gli elementi di differenziazione rispetto ai concorrenti e, più in generale, i propri punti di forza e di debolezza, ecc. E’ necessario citare le fonti dei dati. (max 2 pagine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16"/>
          <w:szCs w:val="16"/>
        </w:rPr>
        <w:t>La sezione deve essere compilata soltanto per le “nuove” iniziative. (max 2 pagine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IANO DELLE SPESE ANALITICHE DEL PROGETTO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spacing w:before="240" w:after="60"/>
              <w:ind w:right="-1639" w:hanging="0"/>
              <w:rPr/>
            </w:pPr>
            <w:r>
              <w:rPr/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informatici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ANO DEI LAVORI E TEMPI DI ESECU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i lavori edili e degli acquisti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cantSplit w:val="true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ronoprogramma </w:t>
            </w:r>
          </w:p>
        </w:tc>
      </w:tr>
      <w:tr>
        <w:trPr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I</w:t>
            </w:r>
          </w:p>
        </w:tc>
        <w:tc>
          <w:tcPr>
            <w:tcW w:w="7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i</w:t>
            </w:r>
          </w:p>
        </w:tc>
      </w:tr>
      <w:tr>
        <w:trPr>
          <w:trHeight w:val="28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mazione degli Stati di Avanzamento Lavori (SAL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.A.L. N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Previs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orto Eu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.A.L. Fin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ichiedente</w:t>
        <w:tab/>
        <w:tab/>
        <w:tab/>
        <w:tab/>
        <w:tab/>
        <w:tab/>
        <w:tab/>
        <w:tab/>
        <w:tab/>
        <w:t xml:space="preserve">Il Progettista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(</w:t>
      </w:r>
      <w:r>
        <w:rPr>
          <w:sz w:val="18"/>
        </w:rPr>
        <w:t>Timbro e Firm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15:00Z</dcterms:created>
  <dc:creator>GAL </dc:creator>
  <dc:description/>
  <cp:keywords/>
  <dc:language>en-US</dc:language>
  <cp:lastModifiedBy>Gal</cp:lastModifiedBy>
  <dcterms:modified xsi:type="dcterms:W3CDTF">2011-01-10T12:43:00Z</dcterms:modified>
  <cp:revision>7</cp:revision>
  <dc:subject/>
  <dc:title>FORMULARIO    </dc:title>
</cp:coreProperties>
</file>