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LLEGATO 6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i/>
          <w:i/>
          <w:sz w:val="10"/>
          <w:szCs w:val="23"/>
        </w:rPr>
      </w:pPr>
      <w:r>
        <w:rPr>
          <w:rFonts w:cs="Arial" w:ascii="Arial" w:hAnsi="Arial"/>
          <w:b/>
          <w:i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iCs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 xml:space="preserve">DICHIARAZIONE AIUTI DI STATO IN REGIME </w:t>
      </w:r>
      <w:r>
        <w:rPr>
          <w:rFonts w:cs="Arial" w:ascii="Arial" w:hAnsi="Arial"/>
          <w:b/>
          <w:i/>
          <w:sz w:val="22"/>
          <w:szCs w:val="23"/>
        </w:rPr>
        <w:t>“</w:t>
      </w:r>
      <w:r>
        <w:rPr>
          <w:rFonts w:cs="Arial" w:ascii="Arial" w:hAnsi="Arial"/>
          <w:b/>
          <w:i/>
          <w:iCs/>
          <w:sz w:val="22"/>
          <w:szCs w:val="23"/>
        </w:rPr>
        <w:t>DE MINIMIS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di Azione Locale GAL TERNANO 2014-2020 </w:t>
        <w:br/>
        <w:t xml:space="preserve">Azione 19.2.1.4. Avviamento e sviluppo attività microimprenditoriali,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peciale riguardo ai borghi storici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operativa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UE) n. 1407/2013 del 18.12.2013, relativo all’applicazione degli articoli 107 e 108 del trattato agli aiuti d’importanza minore (GUL352 del 21.12.2013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he in caso di superamento della soglia di 200.000,00 (duecentomila) euro, l’aiuto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– di non aver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– di aver beneficiato nell’ultimo trienni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esclusione dell’impresa dai benefici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regionali, nazionali e della Comunità Europea in conformità ad obblighi di legge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il GAL Ternano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impres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</w:p>
    <w:sectPr>
      <w:footerReference w:type="default" r:id="rId2"/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6:00Z</dcterms:created>
  <dc:creator>CCIAAVE</dc:creator>
  <dc:description/>
  <cp:keywords/>
  <dc:language>en-US</dc:language>
  <cp:lastModifiedBy>Paolo Pennazzi</cp:lastModifiedBy>
  <cp:lastPrinted>2006-03-15T11:24:00Z</cp:lastPrinted>
  <dcterms:modified xsi:type="dcterms:W3CDTF">2019-02-06T08:32:00Z</dcterms:modified>
  <cp:revision>6</cp:revision>
  <dc:subject/>
  <dc:title>Fac-simile dichiarazione “de minimis”</dc:title>
</cp:coreProperties>
</file>