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C.1 – C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NOME DELL’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C.1 – C.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538888154"/>
      <w:bookmarkStart w:id="1" w:name="__Fieldmark__0_2538888154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538888154"/>
      <w:bookmarkStart w:id="3" w:name="__Fieldmark__1_2538888154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singoli </w:t>
        <w:tab/>
        <w:tab/>
        <w:tab/>
        <w:tab/>
        <w:tab/>
        <w:t xml:space="preserve">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538888154"/>
      <w:bookmarkStart w:id="5" w:name="__Fieldmark__2_2538888154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538888154"/>
      <w:bookmarkStart w:id="7" w:name="__Fieldmark__3_2538888154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muni associati 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538888154"/>
      <w:bookmarkStart w:id="9" w:name="__Fieldmark__4_2538888154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538888154"/>
      <w:bookmarkStart w:id="11" w:name="__Fieldmark__5_2538888154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Ente di gestione del Parco del Delta del Po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538888154"/>
      <w:bookmarkStart w:id="13" w:name="__Fieldmark__6_2538888154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538888154"/>
      <w:bookmarkStart w:id="15" w:name="__Fieldmark__7_2538888154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  <w:lang w:val="en-US"/>
        </w:rPr>
        <w:t xml:space="preserve"> A</w:t>
      </w:r>
      <w:r>
        <w:rPr>
          <w:rFonts w:eastAsia="Calibri" w:cs="Arial" w:ascii="Arial" w:hAnsi="Arial"/>
          <w:lang w:eastAsia="en-US"/>
        </w:rPr>
        <w:t>ltri Enti pubblici (</w:t>
      </w:r>
      <w:r>
        <w:rPr>
          <w:rFonts w:eastAsia="Calibri" w:cs="Arial" w:ascii="Arial" w:hAnsi="Arial"/>
          <w:i/>
          <w:lang w:eastAsia="en-US"/>
        </w:rPr>
        <w:t xml:space="preserve">specificare) 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entuali ulteriori dettagli e specificazioni circa la forma giurid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’a. al e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Descrizione delle aree 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Descrizione degli itinerari oggetto dell’intervento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d. Gli elementi artistici, architettonici, e paesagg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 xml:space="preserve">e. Ulteriori elementi di valutazione del contes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C.1. – C.3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>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Mezzano, 10 - 44020 Ostellato (FE) Tel. 0533 57693-4 Fax 0533-57674 </w:t>
    </w:r>
    <w:hyperlink r:id="rId1">
      <w:r>
        <w:rPr>
          <w:rStyle w:val="InternetLink"/>
          <w:color w:val="000000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color w:val="000000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10:00Z</dcterms:created>
  <dc:creator>Marzia Cavazzini</dc:creator>
  <dc:description/>
  <cp:keywords/>
  <dc:language>en-US</dc:language>
  <cp:lastModifiedBy>chiara.longhi</cp:lastModifiedBy>
  <cp:lastPrinted>2010-11-10T13:12:00Z</cp:lastPrinted>
  <dcterms:modified xsi:type="dcterms:W3CDTF">2013-06-03T14:01:00Z</dcterms:modified>
  <cp:revision>7</cp:revision>
  <dc:subject/>
  <dc:title>RELAZIONE TECNICO-ECONOMICA DEL PROGETTO</dc:title>
</cp:coreProperties>
</file>