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634036066"/>
            <w:bookmarkStart w:id="1" w:name="__Fieldmark__0_634036066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634036066"/>
            <w:bookmarkStart w:id="3" w:name="__Fieldmark__1_634036066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634036066"/>
            <w:bookmarkStart w:id="5" w:name="__Fieldmark__2_634036066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634036066"/>
            <w:bookmarkStart w:id="7" w:name="__Fieldmark__3_634036066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634036066"/>
            <w:bookmarkStart w:id="9" w:name="__Fieldmark__4_634036066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634036066"/>
            <w:bookmarkStart w:id="11" w:name="__Fieldmark__5_634036066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634036066"/>
            <w:bookmarkStart w:id="13" w:name="__Fieldmark__6_634036066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634036066"/>
            <w:bookmarkStart w:id="15" w:name="__Fieldmark__7_634036066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634036066"/>
            <w:bookmarkStart w:id="17" w:name="__Fieldmark__8_634036066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634036066"/>
            <w:bookmarkStart w:id="19" w:name="__Fieldmark__9_634036066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634036066"/>
            <w:bookmarkStart w:id="21" w:name="__Fieldmark__10_634036066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634036066"/>
            <w:bookmarkStart w:id="23" w:name="__Fieldmark__11_634036066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634036066"/>
            <w:bookmarkStart w:id="25" w:name="__Fieldmark__12_634036066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634036066"/>
            <w:bookmarkStart w:id="27" w:name="__Fieldmark__13_634036066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634036066"/>
            <w:bookmarkStart w:id="29" w:name="__Fieldmark__14_634036066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634036066"/>
            <w:bookmarkStart w:id="31" w:name="__Fieldmark__15_634036066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634036066"/>
            <w:bookmarkStart w:id="33" w:name="__Fieldmark__16_634036066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634036066"/>
            <w:bookmarkStart w:id="35" w:name="__Fieldmark__17_634036066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634036066"/>
            <w:bookmarkStart w:id="37" w:name="__Fieldmark__18_634036066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634036066"/>
            <w:bookmarkStart w:id="39" w:name="__Fieldmark__19_634036066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634036066"/>
            <w:bookmarkStart w:id="41" w:name="__Fieldmark__20_634036066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634036066"/>
            <w:bookmarkStart w:id="43" w:name="__Fieldmark__21_634036066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