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E0E0E0" w:val="clear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RELAZIONE TECNICA GENERALE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GRAMMA DI SVILUPPO RURALE REGIONE EMILIA ROMAG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PSR 2007-201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eg. CE del Consiglio n.1698/2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IANO DI AZIONE LOCALE LEADER DEL DELTA EMILIANO ROMAGNO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28"/>
          <w:szCs w:val="28"/>
        </w:rPr>
        <w:t>ASSE 4 “ATTUAZIONE DELL’APPROCCIO LEADER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Cs/>
          <w:sz w:val="44"/>
          <w:szCs w:val="44"/>
          <w:u w:val="single"/>
        </w:rPr>
      </w:pPr>
      <w:r>
        <w:rPr>
          <w:rFonts w:cs="Arial" w:ascii="Arial" w:hAnsi="Arial"/>
          <w:b/>
          <w:bCs/>
          <w:iCs/>
          <w:sz w:val="44"/>
          <w:szCs w:val="44"/>
          <w:u w:val="single"/>
        </w:rPr>
        <w:t xml:space="preserve">ALLEGATO 1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all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iCs/>
        </w:rPr>
        <w:t xml:space="preserve">MISURA 413 MIGLIORAMENTO DELLA QUALITA’ DELLA VITA E DIVERSIFICAZIONE DELLE ATTIVITA’ ECONOMICH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iCs/>
        </w:rPr>
        <w:t xml:space="preserve">AZIONE 7 ”SPECIFICA LEADER DI ATTUAZIONE DELLE STRATEGIE INTEGRATE E MULTISETTORIALI”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INTERVENTI C.1 – C.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itolo del progetto: INSERIRE TITOLO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onente / Beneficiario: INSERIRE NOME DELL’EN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  <w:sz w:val="22"/>
          <w:szCs w:val="22"/>
        </w:rPr>
        <w:t>indicare gli estremi della delibera di approvazione dell’ente proponente della scheda progetto)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L LEADER DELTA EMILIANO ROMAGNOLO ASSE 4 PSR 2007-201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SURA 413, AZIONE 7, INTERVENTI C.1 – C.3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 xml:space="preserve">PARTE 1 - DESCRIZIONE DEL PROPONENT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FORMAZIONI SUL PROPONENTE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agione sociale 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a giuridica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Barrare la casella corrispondente alla propria forma giuridica 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0" w:name="__Fieldmark__0_796626244"/>
      <w:bookmarkStart w:id="1" w:name="__Fieldmark__0_796626244"/>
      <w:bookmarkEnd w:id="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" w:name="__Fieldmark__1_796626244"/>
      <w:bookmarkStart w:id="3" w:name="__Fieldmark__1_796626244"/>
      <w:bookmarkEnd w:id="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omuni singoli </w:t>
        <w:tab/>
        <w:tab/>
        <w:tab/>
        <w:tab/>
        <w:tab/>
        <w:t xml:space="preserve"> 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4" w:name="__Fieldmark__2_796626244"/>
      <w:bookmarkStart w:id="5" w:name="__Fieldmark__2_796626244"/>
      <w:bookmarkEnd w:id="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6" w:name="__Fieldmark__3_796626244"/>
      <w:bookmarkStart w:id="7" w:name="__Fieldmark__3_796626244"/>
      <w:bookmarkEnd w:id="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omuni associati </w:t>
      </w:r>
    </w:p>
    <w:p>
      <w:pPr>
        <w:pStyle w:val="Normal"/>
        <w:tabs>
          <w:tab w:val="clear" w:pos="708"/>
          <w:tab w:val="left" w:pos="9200" w:leader="dot"/>
        </w:tabs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8" w:name="__Fieldmark__4_796626244"/>
      <w:bookmarkStart w:id="9" w:name="__Fieldmark__4_796626244"/>
      <w:bookmarkEnd w:id="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0" w:name="__Fieldmark__5_796626244"/>
      <w:bookmarkStart w:id="11" w:name="__Fieldmark__5_796626244"/>
      <w:bookmarkEnd w:id="1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Ente di gestione del Parco del Delta del Po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i/>
          <w:i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2" w:name="__Fieldmark__6_796626244"/>
      <w:bookmarkStart w:id="13" w:name="__Fieldmark__6_796626244"/>
      <w:bookmarkEnd w:id="1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4" w:name="__Fieldmark__7_796626244"/>
      <w:bookmarkStart w:id="15" w:name="__Fieldmark__7_796626244"/>
      <w:bookmarkEnd w:id="1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  <w:lang w:val="en-US"/>
        </w:rPr>
        <w:t xml:space="preserve"> A</w:t>
      </w:r>
      <w:r>
        <w:rPr>
          <w:rFonts w:eastAsia="Calibri" w:cs="Arial" w:ascii="Arial" w:hAnsi="Arial"/>
          <w:lang w:eastAsia="en-US"/>
        </w:rPr>
        <w:t>ltri Enti pubblici (</w:t>
      </w:r>
      <w:r>
        <w:rPr>
          <w:rFonts w:eastAsia="Calibri" w:cs="Arial" w:ascii="Arial" w:hAnsi="Arial"/>
          <w:i/>
          <w:lang w:eastAsia="en-US"/>
        </w:rPr>
        <w:t xml:space="preserve">specificare) </w:t>
      </w: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ventuali ulteriori dettagli e specificazioni circa la forma giuridica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dice fiscale </w:t>
        <w:tab/>
        <w:t xml:space="preserve"> Partita IVA </w:t>
        <w:tab/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dirizzo della sede legale : </w:t>
        <w:tab/>
        <w:tab/>
      </w:r>
    </w:p>
    <w:p>
      <w:pPr>
        <w:pStyle w:val="Normal"/>
        <w:tabs>
          <w:tab w:val="clear" w:pos="708"/>
          <w:tab w:val="left" w:pos="1800" w:leader="dot"/>
          <w:tab w:val="left" w:pos="4400" w:leader="dot"/>
          <w:tab w:val="left" w:pos="7400" w:leader="none"/>
          <w:tab w:val="left" w:pos="8100" w:leader="none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</w:t>
        <w:tab/>
        <w:t xml:space="preserve"> Comune </w:t>
        <w:tab/>
        <w:tab/>
        <w:t xml:space="preserve">Provincia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me del legale rappresentante </w:t>
        <w:tab/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Sede e/o Luogo e/o Aree in cui si realizzerà il progetto </w:t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dirizzo </w:t>
        <w:tab/>
        <w:tab/>
      </w:r>
    </w:p>
    <w:p>
      <w:pPr>
        <w:pStyle w:val="Normal"/>
        <w:tabs>
          <w:tab w:val="clear" w:pos="708"/>
          <w:tab w:val="left" w:pos="1800" w:leader="dot"/>
          <w:tab w:val="left" w:pos="4400" w:leader="dot"/>
          <w:tab w:val="left" w:pos="7400" w:leader="none"/>
          <w:tab w:val="left" w:pos="8100" w:leader="none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</w:t>
        <w:tab/>
        <w:t xml:space="preserve"> Comune </w:t>
        <w:tab/>
        <w:tab/>
        <w:t xml:space="preserve">Provincia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ione ……………Foglio …………… Particella/mappale………….Subalterno……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Referente del proget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e e Cognome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izione all’interno dell’ente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lefono…………………Fax …………………… E-mail …………………………………...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 - DESCRIZIONE TECNICA ILLUSTRATIVA DEL PROGET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itolo del progetto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crizione complessiva del progetto che si intende realizzare</w:t>
      </w:r>
    </w:p>
    <w:p>
      <w:pPr>
        <w:pStyle w:val="Normal"/>
        <w:tabs>
          <w:tab w:val="clear" w:pos="708"/>
          <w:tab w:val="left" w:pos="9200" w:leader="dot"/>
        </w:tabs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max 1 pagin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tazioni del contes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max 2 pagine complessive per i punti dall’a. al e.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9200" w:leader="dot"/>
        </w:tabs>
        <w:rPr/>
      </w:pPr>
      <w:r>
        <w:rPr>
          <w:rFonts w:cs="Arial" w:ascii="Arial" w:hAnsi="Arial"/>
          <w:b/>
        </w:rPr>
        <w:t>a. Elementi di qualificazione del territorio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Descrizione delle aree  oggetto dell’intervento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Descrizione degli itinerari oggetto dell’intervento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jc w:val="both"/>
        <w:rPr/>
      </w:pPr>
      <w:r>
        <w:rPr>
          <w:rFonts w:cs="Arial" w:ascii="Arial" w:hAnsi="Arial"/>
          <w:b/>
        </w:rPr>
        <w:t xml:space="preserve">d. Gli elementi artistici, architettonici, e paesaggistici del contesto territoriale di riferimento in cui è ubicato l’interven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/>
      </w:pPr>
      <w:r>
        <w:rPr>
          <w:rFonts w:cs="Arial" w:ascii="Arial" w:hAnsi="Arial"/>
          <w:b/>
        </w:rPr>
        <w:t xml:space="preserve">e. Ulteriori elementi di valutazione del contes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Obiettivo dell’intervento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(specificare le finalità e gli obiettivi generali e specifici dell’intervento proposto evidenziando come questi si connettono agli obiettivi del  PAL LEADER ASSE 4 2007-2013, alla Misura 413 azione 7 del PAL e al bando in oggetto Misura 413 azione 7 – Interventi C.1. – C.3 – il PAL è scaricabile dal sito </w:t>
      </w:r>
      <w:hyperlink r:id="rId2">
        <w:r>
          <w:rPr>
            <w:rStyle w:val="InternetLink"/>
            <w:rFonts w:cs="Arial" w:ascii="Arial" w:hAnsi="Arial"/>
            <w:i/>
            <w:sz w:val="22"/>
            <w:szCs w:val="22"/>
          </w:rPr>
          <w:t>www.deltaduemila.net</w:t>
        </w:r>
      </w:hyperlink>
      <w:r>
        <w:rPr>
          <w:rFonts w:cs="Arial" w:ascii="Arial" w:hAnsi="Arial"/>
          <w:i/>
          <w:sz w:val="22"/>
          <w:szCs w:val="22"/>
        </w:rPr>
        <w:t xml:space="preserve"> -  max 1 pagin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si di articolazione del progetto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(descrivere le fasi progettuali di attività previste in cui si articolerà il progetto- max 1 pag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scrizione delle attività e degli  interventi proposti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(descrivere dettagliatamente gli interventi ed investimenti che si intendono realizzare specificando per ciascuno gli obiettivi che si intende realizzare, le attività che verranno realizzate e i risultati attesi in termini qualitativi e quantitativi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n particolare indicare tutte le tipologie di investimenti e spese  che sarà necessario sostenere per la realizzazione degli interventi previsti, evidenziando la loro coerenza con il progetto ) – max 3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scrizione dei materiali utilizzati per la realizzazione degli interventi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crizione dell’impatto ambientale derivante dall’intervento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Descrizione dei principali impatti diretti ed indiretti che l’attuazione del progetto avrà sull’ambiente e sulle sue principali componenti)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onoprogramma delle attività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ata complessiva (in mesi) 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progetto sarà realizzato indicativamente nel periodo 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no 1</w:t>
      </w:r>
    </w:p>
    <w:tbl>
      <w:tblPr>
        <w:tblW w:w="9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664"/>
        <w:gridCol w:w="57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14"/>
        <w:gridCol w:w="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SI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I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ase 1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ase 2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Etc.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Risultati attesi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scrivere i risultati attesi sia in termini qualitativi sia in termini quantitativi sottolineando le correlazioni, le sinergie o la complementarità dell’intervento proposto con il contesto territoriale circostante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tazione dell’impatto del progetto </w:t>
      </w:r>
    </w:p>
    <w:p>
      <w:pPr>
        <w:pStyle w:val="Normal"/>
        <w:jc w:val="both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 xml:space="preserve">Descrivere l’impatto </w:t>
      </w:r>
      <w:r>
        <w:rPr>
          <w:rFonts w:cs="Arial" w:ascii="Arial" w:hAnsi="Arial"/>
        </w:rPr>
        <w:t>dell’investimento in termini occupazionali e di ricaduta per le attività produttive dell’area di competenza legate al potenziale aumento del flusso turistico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b/>
        </w:rPr>
        <w:t>.BIS ULTERIORE DESCRIZIONE TECNICA ILLUSTRATI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PARTE 1.BIS E’ DA COMPILARSI NEL CASO CHE IL PROGETTO PREVEDA LA REALIZZAZIONE DI OPERE EDIL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ndicazione di conformità agli obiettivi di programmazione locale e regionale e alle previsioni degli strumenti di pianificazione territoriale e urbanistica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cazione delle autorizzazioni e dei titoli abilitativi, previsti dalle norme vigenti in relazione alla tipologia dell’intervento e/o del soggetto realizzatore, e loro stato di acquisizione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agramma dei tempi di realizzazione delle opere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llegare inoltre la dichiarazione del tecnico competente sulla cantierabilità dell’opera 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PARTE 2 – PIANO FINANZIARIO </w:t>
      </w:r>
      <w:r>
        <w:rPr>
          <w:rFonts w:cs="Arial" w:ascii="Arial" w:hAnsi="Arial"/>
          <w:b/>
          <w:i/>
        </w:rPr>
        <w:t>(*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ano dei costi complessivo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 xml:space="preserve">Dettagliare gli interventi come da descrizione precedente ed aggiungere righe ed interventi  se necessario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0"/>
        <w:gridCol w:w="3300"/>
        <w:gridCol w:w="960"/>
        <w:gridCol w:w="1260"/>
        <w:gridCol w:w="1240"/>
      </w:tblGrid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LOGIA DI ATTIVITA’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OCI DI COSTO X ATTIVITA'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t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sto unitario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</w:t>
            </w:r>
          </w:p>
        </w:tc>
      </w:tr>
      <w:tr>
        <w:trPr>
          <w:trHeight w:val="209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ività  1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ività 2 (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specificare) 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2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ttività 3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ttivita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x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x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GENERALE 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 finanziario complessivo (da completare)</w:t>
      </w:r>
    </w:p>
    <w:tbl>
      <w:tblPr>
        <w:tblW w:w="821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8"/>
        <w:gridCol w:w="980"/>
        <w:gridCol w:w="1180"/>
        <w:gridCol w:w="1660"/>
      </w:tblGrid>
      <w:tr>
        <w:trPr>
          <w:trHeight w:val="25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COSTI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RIBUTO ASSE 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FINANZIAMENTO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ENTRAT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284" w:right="1285" w:gutter="0" w:header="720" w:top="142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9638"/>
        <w:tab w:val="center" w:pos="4819" w:leader="none"/>
      </w:tabs>
      <w:ind w:right="-1" w:hanging="0"/>
      <w:jc w:val="both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GAL DELTA 2000 Soc. cons. a r.l.</w:t>
    </w:r>
  </w:p>
  <w:p>
    <w:pPr>
      <w:pStyle w:val="Footer"/>
      <w:tabs>
        <w:tab w:val="clear" w:pos="9638"/>
        <w:tab w:val="center" w:pos="4819" w:leader="none"/>
      </w:tabs>
      <w:ind w:right="-1" w:hanging="0"/>
      <w:jc w:val="both"/>
      <w:rPr>
        <w:sz w:val="16"/>
        <w:szCs w:val="16"/>
      </w:rPr>
    </w:pPr>
    <w:r>
      <w:rPr>
        <w:sz w:val="16"/>
        <w:szCs w:val="16"/>
      </w:rPr>
      <w:t xml:space="preserve">Strada Mezzano, 10 - 44020 Ostellato (FE) Tel. 0533 57693-4 Fax 0533-57674 </w:t>
    </w:r>
    <w:hyperlink r:id="rId1">
      <w:r>
        <w:rPr>
          <w:rStyle w:val="InternetLink"/>
          <w:color w:val="000000"/>
          <w:sz w:val="16"/>
          <w:szCs w:val="16"/>
        </w:rPr>
        <w:t>www.deltaduemila.net</w:t>
      </w:r>
    </w:hyperlink>
    <w:r>
      <w:rPr>
        <w:sz w:val="16"/>
        <w:szCs w:val="16"/>
      </w:rPr>
      <w:t xml:space="preserve"> e-mail: </w:t>
    </w:r>
    <w:hyperlink r:id="rId2">
      <w:r>
        <w:rPr>
          <w:rStyle w:val="InternetLink"/>
          <w:color w:val="000000"/>
          <w:sz w:val="16"/>
          <w:szCs w:val="16"/>
        </w:rPr>
        <w:t>deltaduemila@tin.it</w:t>
      </w:r>
    </w:hyperlink>
  </w:p>
  <w:p>
    <w:pPr>
      <w:pStyle w:val="Footer"/>
      <w:tabs>
        <w:tab w:val="clear" w:pos="9638"/>
        <w:tab w:val="center" w:pos="4819" w:leader="none"/>
      </w:tabs>
      <w:ind w:right="-114" w:hanging="0"/>
      <w:jc w:val="both"/>
      <w:rPr>
        <w:sz w:val="16"/>
        <w:szCs w:val="16"/>
      </w:rPr>
    </w:pPr>
    <w:r>
      <w:rPr>
        <w:sz w:val="16"/>
        <w:szCs w:val="16"/>
      </w:rPr>
      <w:t>Capitale Sociale Euro 120.333,94 – Numero Registro Imprese di Ferrara, codice fiscale e partita IVA 01358060380 –  R.E.A. di Ferrara 150.3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82"/>
      <w:gridCol w:w="344"/>
      <w:gridCol w:w="929"/>
      <w:gridCol w:w="1254"/>
      <w:gridCol w:w="1009"/>
      <w:gridCol w:w="1601"/>
      <w:gridCol w:w="1409"/>
      <w:gridCol w:w="15"/>
    </w:tblGrid>
    <w:tr>
      <w:trPr>
        <w:trHeight w:val="1418" w:hRule="atLeast"/>
      </w:trPr>
      <w:tc>
        <w:tcPr>
          <w:tcW w:w="2682" w:type="dxa"/>
          <w:vMerge w:val="restart"/>
          <w:tcBorders/>
          <w:vAlign w:val="center"/>
        </w:tcPr>
        <w:p>
          <w:pPr>
            <w:pStyle w:val="Normal"/>
            <w:ind w:left="-142" w:hanging="0"/>
            <w:rPr/>
          </w:pPr>
          <w:r>
            <w:rPr/>
            <w:drawing>
              <wp:inline distT="0" distB="0" distL="0" distR="0">
                <wp:extent cx="1957070" cy="10871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5" r="-8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7070" cy="1087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4" w:type="dxa"/>
          <w:vMerge w:val="restart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929" w:type="dxa"/>
          <w:tcBorders/>
          <w:vAlign w:val="center"/>
        </w:tcPr>
        <w:p>
          <w:pPr>
            <w:pStyle w:val="Normal"/>
            <w:ind w:left="-107" w:hanging="0"/>
            <w:rPr/>
          </w:pPr>
          <w:r>
            <w:rPr/>
            <w:drawing>
              <wp:inline distT="0" distB="0" distL="0" distR="0">
                <wp:extent cx="596900" cy="65786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6900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54" w:type="dxa"/>
          <w:tcBorders/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641985" cy="61722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1985" cy="617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09" w:type="dxa"/>
          <w:tcBorders/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613410" cy="61341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3410" cy="613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01" w:type="dxa"/>
          <w:tcBorders/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/>
            <w:drawing>
              <wp:inline distT="0" distB="0" distL="0" distR="0">
                <wp:extent cx="975995" cy="741680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5" t="-20" r="-15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5995" cy="741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09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814705" cy="1129665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4705" cy="1129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2682" w:type="dxa"/>
          <w:vMerge w:val="continue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44" w:type="dxa"/>
          <w:vMerge w:val="continue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92" w:type="dxa"/>
          <w:gridSpan w:val="3"/>
          <w:tcBorders/>
          <w:vAlign w:val="center"/>
        </w:tcPr>
        <w:p>
          <w:pPr>
            <w:pStyle w:val="Normal"/>
            <w:jc w:val="center"/>
            <w:rPr/>
          </w:pPr>
          <w:r>
            <w:rPr>
              <w:rFonts w:cs="AvantGarde Bk BT;Century Gothic" w:ascii="AvantGarde Bk BT;Century Gothic" w:hAnsi="AvantGarde Bk BT;Century Gothic"/>
              <w:sz w:val="16"/>
              <w:szCs w:val="16"/>
            </w:rPr>
            <w:t>Fondo europeo agricolo per lo sviluppo rurale: l’Europa investe nelle zone rurali</w:t>
          </w:r>
          <w:r>
            <w:rPr>
              <w:rFonts w:cs="AvantGarde Bk BT;Century Gothic" w:ascii="AvantGarde Bk BT;Century Gothic" w:hAnsi="AvantGarde Bk BT;Century Gothic"/>
            </w:rPr>
            <w:t xml:space="preserve"> </w:t>
          </w:r>
        </w:p>
      </w:tc>
      <w:tc>
        <w:tcPr>
          <w:tcW w:w="3025" w:type="dxa"/>
          <w:gridSpan w:val="2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721485" cy="249555"/>
                <wp:effectExtent l="0" t="0" r="0" b="0"/>
                <wp:docPr id="7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7"/>
                        <a:srcRect l="-2" t="-16" r="-2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1485" cy="249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ltaduemila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eltaduemila.net/" TargetMode="External"/><Relationship Id="rId2" Type="http://schemas.openxmlformats.org/officeDocument/2006/relationships/hyperlink" Target="mailto:deltaduemila@tin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jpeg"/><Relationship Id="rId7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10:00Z</dcterms:created>
  <dc:creator>Marzia Cavazzini</dc:creator>
  <dc:description/>
  <cp:keywords/>
  <dc:language>en-US</dc:language>
  <cp:lastModifiedBy>chiara.longhi</cp:lastModifiedBy>
  <cp:lastPrinted>2010-11-10T13:12:00Z</cp:lastPrinted>
  <dcterms:modified xsi:type="dcterms:W3CDTF">2013-06-03T14:01:00Z</dcterms:modified>
  <cp:revision>7</cp:revision>
  <dc:subject/>
  <dc:title>RELAZIONE TECNICO-ECONOMICA DEL PROGETTO</dc:title>
</cp:coreProperties>
</file>