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C.1 – C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C.1 – C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048601260"/>
      <w:bookmarkStart w:id="1" w:name="__Fieldmark__0_2048601260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048601260"/>
      <w:bookmarkStart w:id="3" w:name="__Fieldmark__1_2048601260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  <w:t xml:space="preserve">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048601260"/>
      <w:bookmarkStart w:id="5" w:name="__Fieldmark__2_2048601260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048601260"/>
      <w:bookmarkStart w:id="7" w:name="__Fieldmark__3_2048601260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048601260"/>
      <w:bookmarkStart w:id="9" w:name="__Fieldmark__4_2048601260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048601260"/>
      <w:bookmarkStart w:id="11" w:name="__Fieldmark__5_2048601260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Ente di gestione del Parco del Delta del Po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048601260"/>
      <w:bookmarkStart w:id="13" w:name="__Fieldmark__6_2048601260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048601260"/>
      <w:bookmarkStart w:id="15" w:name="__Fieldmark__7_2048601260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</w:t>
      </w:r>
      <w:r>
        <w:rPr>
          <w:rFonts w:eastAsia="Calibri" w:cs="Arial" w:ascii="Arial" w:hAnsi="Arial"/>
          <w:lang w:eastAsia="en-US"/>
        </w:rPr>
        <w:t>ltri Enti pubblici (</w:t>
      </w:r>
      <w:r>
        <w:rPr>
          <w:rFonts w:eastAsia="Calibri" w:cs="Arial" w:ascii="Arial" w:hAnsi="Arial"/>
          <w:i/>
          <w:lang w:eastAsia="en-US"/>
        </w:rPr>
        <w:t xml:space="preserve">specificare)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e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Descrizione delle aree 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zione degli itinerari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d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 xml:space="preserve">e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C.1. – C.3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Mezzano, 10 - 44020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0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3-06-03T14:01:00Z</dcterms:modified>
  <cp:revision>7</cp:revision>
  <dc:subject/>
  <dc:title>RELAZIONE TECNICO-ECONOMICA DEL PROGETTO</dc:title>
</cp:coreProperties>
</file>