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Mezzano n.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3 MIGLIORAMENTO DELLA QUALITA’ DELLA VITA E DIVERSFICAZIONE DELLE ATTIVITA’ ECONOMICHE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- AZIONE 7 ”SPECIFICA LEADER DI ATTUAZIONE DELLE STRATEGIE INTEGRATE E MULTISETTORIALI” - INTERVENTI C.1 C.3. </w:t>
      </w:r>
      <w:r>
        <w:rPr>
          <w:rFonts w:cs="Verdana" w:ascii="Verdana" w:hAnsi="Verdana"/>
          <w:b/>
          <w:sz w:val="20"/>
          <w:szCs w:val="20"/>
        </w:rPr>
        <w:t xml:space="preserve">–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i criteri di </w:t>
      </w:r>
      <w:r>
        <w:rPr/>
        <w:t>priorità posseduti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1866274624"/>
            <w:bookmarkStart w:id="1" w:name="__Fieldmark__0_1866274624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1866274624"/>
            <w:bookmarkStart w:id="3" w:name="__Fieldmark__1_1866274624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propongono azioni di miglioramento e rafforzamento di scelte territoriali e strategiche già in atto, risultando come elementi di un sistema integr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1866274624"/>
            <w:bookmarkStart w:id="5" w:name="__Fieldmark__2_1866274624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1866274624"/>
            <w:bookmarkStart w:id="7" w:name="__Fieldmark__3_1866274624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che garantiscono un minor impatto ambientale sul territori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1866274624"/>
            <w:bookmarkStart w:id="9" w:name="__Fieldmark__4_1866274624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1866274624"/>
            <w:bookmarkStart w:id="11" w:name="__Fieldmark__5_1866274624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che ricadono in aree Parco e pre-Parco o ad una distanza non superiore ai 2 Km da siti con emergenze storico-culturali di pregio di cui al PTCP o da Comuni interessati e/o aderenti agli itinerari turistici ed enogastronomici di cui alla L.R. 23/2000 o dai siti della rete Natura 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1866274624"/>
            <w:bookmarkStart w:id="13" w:name="__Fieldmark__6_1866274624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1866274624"/>
            <w:bookmarkStart w:id="15" w:name="__Fieldmark__7_1866274624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coinvolgono aree di più Comuni</w:t>
            </w:r>
            <w:r>
              <w:rPr>
                <w:rFonts w:cs="Tahoma" w:ascii="Tahoma" w:hAnsi="Tahoma"/>
                <w:strike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n particolare riferimento al numero di abitanti rurali che beneficeranno del miglioramento dei servizi e che troveranno nuova occup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1866274624"/>
            <w:bookmarkStart w:id="17" w:name="__Fieldmark__8_1866274624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1866274624"/>
            <w:bookmarkStart w:id="19" w:name="__Fieldmark__9_1866274624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che favoriscono l’afflusso turistico attraverso l’incentivazione della creazione di siti di sosta, di illustrazione del territor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1866274624"/>
            <w:bookmarkStart w:id="21" w:name="__Fieldmark__10_1866274624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1866274624"/>
            <w:bookmarkStart w:id="23" w:name="__Fieldmark__11_1866274624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nziabili anche con il concorso di più strumenti di programmazione comunitar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1866274624"/>
            <w:bookmarkStart w:id="25" w:name="__Fieldmark__12_1866274624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1866274624"/>
            <w:bookmarkStart w:id="27" w:name="__Fieldmark__13_1866274624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ompletamento di circuiti cicloturistici intercomunali di collegamento tra diverse aree caratterizzate da aree di valore naturale e ambientale e da zone di particolare interesse paesaggistico-ambientale ai sensi del PTCP della Provincia di Ferrara e del PTCP della Provincia di Ravenna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" w:name="__Fieldmark__14_1866274624"/>
            <w:bookmarkStart w:id="29" w:name="__Fieldmark__14_1866274624"/>
            <w:bookmarkEnd w:id="2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" w:name="__Fieldmark__15_1866274624"/>
            <w:bookmarkStart w:id="31" w:name="__Fieldmark__15_1866274624"/>
            <w:bookmarkEnd w:id="3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volti a favorire la dotazione strutturale per la navigazione lungo le vie d’acqua e per rafforzare l’offerta turistica fluviale nelle aree rurali Leader del Delta emiliano-romagnolo definite secondo demarcazione del PSR 2007/2013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" w:name="__Fieldmark__16_1866274624"/>
            <w:bookmarkStart w:id="33" w:name="__Fieldmark__16_1866274624"/>
            <w:bookmarkEnd w:id="3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" w:name="__Fieldmark__17_1866274624"/>
            <w:bookmarkStart w:id="35" w:name="__Fieldmark__17_1866274624"/>
            <w:bookmarkEnd w:id="3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rivolti alla creazione di nuovi percorsi storico-culturali collegati a percorsi naturalistici ed ambientali di particolare valore paesaggistico ai sensi del PTCP delle Province di Ferrara e di Ravenna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" w:name="__Fieldmark__18_1866274624"/>
            <w:bookmarkStart w:id="37" w:name="__Fieldmark__18_1866274624"/>
            <w:bookmarkEnd w:id="3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" w:name="__Fieldmark__19_1866274624"/>
            <w:bookmarkStart w:id="39" w:name="__Fieldmark__19_1866274624"/>
            <w:bookmarkEnd w:id="3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 strutturare percorsi ippoturistici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" w:name="__Fieldmark__20_1866274624"/>
            <w:bookmarkStart w:id="41" w:name="__Fieldmark__20_1866274624"/>
            <w:bookmarkEnd w:id="4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" w:name="__Fieldmark__21_1866274624"/>
            <w:bookmarkStart w:id="43" w:name="__Fieldmark__21_1866274624"/>
            <w:bookmarkEnd w:id="4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eazione di percorsi legati a nuovi circuiti turistici rurali  e/o percorsi integrati tra più prodotti ecoturistici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35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*) punteggi non sommabili tra loro – in caso di interventi riguardanti più percorsi turistici integrati il punteggio sarà attribuito al “tematismo prevalente” in termini di investimento previsto nel progett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2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54:00Z</dcterms:created>
  <dc:creator>Marzia Cavazzini</dc:creator>
  <dc:description/>
  <cp:keywords/>
  <dc:language>en-US</dc:language>
  <cp:lastModifiedBy>paola.palmonari</cp:lastModifiedBy>
  <cp:lastPrinted>2010-11-10T13:13:00Z</cp:lastPrinted>
  <dcterms:modified xsi:type="dcterms:W3CDTF">2013-03-27T09:32:00Z</dcterms:modified>
  <cp:revision>6</cp:revision>
  <dc:subject/>
  <dc:title>DA REDIGERE SU CARTA INTESTATA DEL BENEFICIARIO/PROPONENTE</dc:title>
</cp:coreProperties>
</file>