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Mezzano n.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C.1 C.3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</w:t>
      </w:r>
      <w:r>
        <w:rPr/>
        <w:t>priorità posseduti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509785315"/>
            <w:bookmarkStart w:id="1" w:name="__Fieldmark__0_509785315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509785315"/>
            <w:bookmarkStart w:id="3" w:name="__Fieldmark__1_509785315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509785315"/>
            <w:bookmarkStart w:id="5" w:name="__Fieldmark__2_509785315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509785315"/>
            <w:bookmarkStart w:id="7" w:name="__Fieldmark__3_509785315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509785315"/>
            <w:bookmarkStart w:id="9" w:name="__Fieldmark__4_509785315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509785315"/>
            <w:bookmarkStart w:id="11" w:name="__Fieldmark__5_509785315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509785315"/>
            <w:bookmarkStart w:id="13" w:name="__Fieldmark__6_509785315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509785315"/>
            <w:bookmarkStart w:id="15" w:name="__Fieldmark__7_509785315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coinvolgono aree di più Comuni</w:t>
            </w:r>
            <w:r>
              <w:rPr>
                <w:rFonts w:cs="Tahoma" w:ascii="Tahoma" w:hAnsi="Tahoma"/>
                <w:strike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509785315"/>
            <w:bookmarkStart w:id="17" w:name="__Fieldmark__8_509785315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509785315"/>
            <w:bookmarkStart w:id="19" w:name="__Fieldmark__9_509785315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509785315"/>
            <w:bookmarkStart w:id="21" w:name="__Fieldmark__10_509785315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509785315"/>
            <w:bookmarkStart w:id="23" w:name="__Fieldmark__11_509785315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509785315"/>
            <w:bookmarkStart w:id="25" w:name="__Fieldmark__12_509785315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509785315"/>
            <w:bookmarkStart w:id="27" w:name="__Fieldmark__13_509785315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509785315"/>
            <w:bookmarkStart w:id="29" w:name="__Fieldmark__14_509785315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509785315"/>
            <w:bookmarkStart w:id="31" w:name="__Fieldmark__15_509785315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509785315"/>
            <w:bookmarkStart w:id="33" w:name="__Fieldmark__16_509785315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509785315"/>
            <w:bookmarkStart w:id="35" w:name="__Fieldmark__17_509785315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509785315"/>
            <w:bookmarkStart w:id="37" w:name="__Fieldmark__18_509785315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509785315"/>
            <w:bookmarkStart w:id="39" w:name="__Fieldmark__19_509785315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509785315"/>
            <w:bookmarkStart w:id="41" w:name="__Fieldmark__20_509785315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509785315"/>
            <w:bookmarkStart w:id="43" w:name="__Fieldmark__21_509785315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35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) punteggi non sommabili tra loro – in caso di interventi riguardanti più percorsi turistici integrati il punteggio sarà attribuito al “tematismo prevalente” in termini di investimento previsto nel progett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54:00Z</dcterms:created>
  <dc:creator>Marzia Cavazzini</dc:creator>
  <dc:description/>
  <cp:keywords/>
  <dc:language>en-US</dc:language>
  <cp:lastModifiedBy>paola.palmonari</cp:lastModifiedBy>
  <cp:lastPrinted>2010-11-10T13:13:00Z</cp:lastPrinted>
  <dcterms:modified xsi:type="dcterms:W3CDTF">2013-03-27T09:32:00Z</dcterms:modified>
  <cp:revision>6</cp:revision>
  <dc:subject/>
  <dc:title>DA REDIGERE SU CARTA INTESTATA DEL BENEFICIARIO/PROPONENTE</dc:title>
</cp:coreProperties>
</file>