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705248305"/>
            <w:bookmarkStart w:id="1" w:name="__Fieldmark__0_170524830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705248305"/>
            <w:bookmarkStart w:id="3" w:name="__Fieldmark__1_170524830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705248305"/>
            <w:bookmarkStart w:id="5" w:name="__Fieldmark__2_170524830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705248305"/>
            <w:bookmarkStart w:id="7" w:name="__Fieldmark__3_170524830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705248305"/>
            <w:bookmarkStart w:id="9" w:name="__Fieldmark__4_170524830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705248305"/>
            <w:bookmarkStart w:id="11" w:name="__Fieldmark__5_170524830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705248305"/>
            <w:bookmarkStart w:id="13" w:name="__Fieldmark__6_170524830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705248305"/>
            <w:bookmarkStart w:id="15" w:name="__Fieldmark__7_170524830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705248305"/>
            <w:bookmarkStart w:id="17" w:name="__Fieldmark__8_170524830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705248305"/>
            <w:bookmarkStart w:id="19" w:name="__Fieldmark__9_170524830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705248305"/>
            <w:bookmarkStart w:id="21" w:name="__Fieldmark__10_170524830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705248305"/>
            <w:bookmarkStart w:id="23" w:name="__Fieldmark__11_170524830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705248305"/>
            <w:bookmarkStart w:id="25" w:name="__Fieldmark__12_1705248305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705248305"/>
            <w:bookmarkStart w:id="27" w:name="__Fieldmark__13_1705248305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1705248305"/>
            <w:bookmarkStart w:id="29" w:name="__Fieldmark__14_1705248305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1705248305"/>
            <w:bookmarkStart w:id="31" w:name="__Fieldmark__15_1705248305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1705248305"/>
            <w:bookmarkStart w:id="33" w:name="__Fieldmark__16_1705248305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1705248305"/>
            <w:bookmarkStart w:id="35" w:name="__Fieldmark__17_1705248305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1705248305"/>
            <w:bookmarkStart w:id="37" w:name="__Fieldmark__18_1705248305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1705248305"/>
            <w:bookmarkStart w:id="39" w:name="__Fieldmark__19_1705248305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1705248305"/>
            <w:bookmarkStart w:id="41" w:name="__Fieldmark__20_1705248305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1705248305"/>
            <w:bookmarkStart w:id="43" w:name="__Fieldmark__21_1705248305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