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847485917"/>
      <w:bookmarkStart w:id="1" w:name="__Fieldmark__0_184748591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847485917"/>
      <w:bookmarkStart w:id="3" w:name="__Fieldmark__1_184748591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847485917"/>
      <w:bookmarkStart w:id="5" w:name="__Fieldmark__2_184748591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847485917"/>
      <w:bookmarkStart w:id="7" w:name="__Fieldmark__3_184748591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847485917"/>
      <w:bookmarkStart w:id="9" w:name="__Fieldmark__4_184748591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847485917"/>
      <w:bookmarkStart w:id="11" w:name="__Fieldmark__5_1847485917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1847485917"/>
      <w:bookmarkStart w:id="13" w:name="__Fieldmark__6_1847485917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1847485917"/>
      <w:bookmarkStart w:id="15" w:name="__Fieldmark__7_1847485917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1847485917"/>
      <w:bookmarkStart w:id="17" w:name="__Fieldmark__8_1847485917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