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Allegato A)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/>
        <w:drawing>
          <wp:inline distT="0" distB="0" distL="0" distR="0">
            <wp:extent cx="1393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RELAZIONE DESCRITTIVA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MISURA 413 - Azione 3</w:t>
      </w:r>
    </w:p>
    <w:p>
      <w:pPr>
        <w:pStyle w:val="Heading2"/>
        <w:spacing w:before="120" w:after="120"/>
        <w:rPr/>
      </w:pPr>
      <w:r>
        <w:rPr>
          <w:rFonts w:cs="Tahoma" w:ascii="Trebuchet MS" w:hAnsi="Trebuchet MS"/>
          <w:sz w:val="32"/>
          <w:szCs w:val="32"/>
        </w:rPr>
        <w:t xml:space="preserve">Intervento 5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“</w:t>
      </w:r>
      <w:r>
        <w:rPr>
          <w:rFonts w:cs="Tahoma" w:ascii="Trebuchet MS" w:hAnsi="Trebuchet MS"/>
          <w:sz w:val="32"/>
          <w:szCs w:val="32"/>
        </w:rPr>
        <w:t xml:space="preserve">Realizzazione di eventi promozionali a cura di cooperative e micro imprese” 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ocietà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Persona di conta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Modalità di pagament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Azienda di credito / Ufficio postale 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iliale di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Eras Light ITC" w:hAnsi="Eras Light ITC" w:cs="Arial"/>
          <w:b w:val="false"/>
          <w:b w:val="false"/>
          <w:szCs w:val="22"/>
        </w:rPr>
      </w:pPr>
      <w:r>
        <w:rPr>
          <w:rFonts w:cs="Arial" w:ascii="Eras Light ITC" w:hAnsi="Eras Light ITC"/>
          <w:b w:val="false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sz w:val="22"/>
          <w:szCs w:val="22"/>
        </w:rPr>
      </w:pPr>
      <w:r>
        <w:rPr>
          <w:rFonts w:cs="Eras Light ITC" w:ascii="Eras Light ITC" w:hAnsi="Eras Light ITC"/>
          <w:b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3 Individuazione de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portivo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Oltre alla descrizione dell’iniziativa, 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</w:t>
      </w:r>
      <w:r>
        <w:rPr/>
        <w:t xml:space="preserve">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  Data prevista per la conclusione  _______________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800"/>
        <w:gridCol w:w="2261"/>
        <w:gridCol w:w="2117"/>
        <w:gridCol w:w="1133"/>
        <w:gridCol w:w="974"/>
        <w:gridCol w:w="996"/>
        <w:gridCol w:w="1100"/>
        <w:gridCol w:w="1089"/>
      </w:tblGrid>
      <w:tr>
        <w:trPr>
          <w:trHeight w:val="255" w:hRule="atLeast"/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MATERIALI (art. 55 reg. CE n. 1974/2006)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 nel limite del 12% dell’importo di cui alla lett. a)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IMMATERIALI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dell’offerta e degli eventi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IM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 COSTO PROGETTO (investimenti materiali + investimenti immaterial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e) ed f) non può essere superiore al 25% dell’intero invest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nticipazione del 50% prevista dal bando (art. 14, comma 2, lett. a)) si calcola esclusivamente sulle previsioni di spesa relative agli investiment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mporto ammesso a contributo viene calcolato sulla spesa IMPONIBIL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2599209804"/>
      <w:bookmarkStart w:id="1" w:name="__Fieldmark__0_2599209804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2599209804"/>
      <w:bookmarkStart w:id="3" w:name="__Fieldmark__1_2599209804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2599209804"/>
      <w:bookmarkStart w:id="5" w:name="__Fieldmark__2_2599209804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2599209804"/>
      <w:bookmarkStart w:id="7" w:name="__Fieldmark__3_2599209804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2599209804"/>
      <w:bookmarkStart w:id="9" w:name="__Fieldmark__4_2599209804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2599209804"/>
      <w:bookmarkStart w:id="11" w:name="__Fieldmark__5_2599209804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2" w:name="__Fieldmark__6_2599209804"/>
      <w:bookmarkStart w:id="13" w:name="__Fieldmark__6_2599209804"/>
      <w:bookmarkEnd w:id="1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che l’impresa non ha ottenuto altri incentivi pubblici per le stesse iniziative ed aventi ad oggetto le medesime spese;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4" w:name="__Fieldmark__7_2599209804"/>
      <w:bookmarkStart w:id="15" w:name="__Fieldmark__7_2599209804"/>
      <w:bookmarkEnd w:id="1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rispettare la normativa vigente in tema di sicurezza sul lavoro ai sensi dell’articolo 73 della L.R. 5 dicembre 2003, n. 18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6" w:name="__Fieldmark__8_2599209804"/>
      <w:bookmarkStart w:id="17" w:name="__Fieldmark__8_2599209804"/>
      <w:bookmarkEnd w:id="1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trovarsi in una situazione di regolarità contributiva nei confronti degli enti previdenziali e assistenziali.</w:t>
      </w:r>
    </w:p>
    <w:p>
      <w:pPr>
        <w:pStyle w:val="Normal"/>
        <w:spacing w:before="0" w:after="10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13"/>
        <w:gridCol w:w="2058"/>
        <w:gridCol w:w="1911"/>
      </w:tblGrid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da presentare ai sensi dell’Art. 11 comma 6 del Ban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atto costitutivo (per le società e/o cooperative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arredi e attrezzatu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tecnico costi All. B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sostitutiva di atto notorio All. C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servizi e consulenze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costi tecnico All. D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+ relazione del tecnico per attestazione impossibilità reperire tre fornitori (se del caso)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7 del Bando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e di adesione di cui all’All. 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i cui all’All. F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a di adesione da parte di TURISMO FVG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 Firma del beneficiario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Montagna Leader</dc:creator>
  <dc:description/>
  <cp:keywords/>
  <dc:language>en-US</dc:language>
  <cp:lastModifiedBy>Damiani Giuseppe</cp:lastModifiedBy>
  <cp:lastPrinted>2004-05-24T08:50:00Z</cp:lastPrinted>
  <dcterms:modified xsi:type="dcterms:W3CDTF">2012-09-03T06:56:00Z</dcterms:modified>
  <cp:revision>6</cp:revision>
  <dc:subject/>
  <dc:title>Costi relativi alla promozione e commercializzazione </dc:title>
</cp:coreProperties>
</file>