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/>
      </w:pPr>
      <w:r>
        <w:rPr>
          <w:rFonts w:cs="Tahoma" w:ascii="Trebuchet MS" w:hAnsi="Trebuchet MS"/>
          <w:b/>
          <w:sz w:val="32"/>
          <w:szCs w:val="32"/>
        </w:rPr>
        <w:t>Allegato A)</w:t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b w:val="false"/>
          <w:b w:val="false"/>
          <w:sz w:val="22"/>
          <w:szCs w:val="22"/>
        </w:rPr>
      </w:pPr>
      <w:r>
        <w:rPr>
          <w:rFonts w:cs="Eras Light ITC" w:ascii="Eras Light ITC" w:hAnsi="Eras Light ITC"/>
          <w:b w:val="false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/>
        <w:drawing>
          <wp:inline distT="0" distB="0" distL="0" distR="0">
            <wp:extent cx="1393190" cy="91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>RELAZIONE DESCRITTIVA</w:t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>MISURA 413 - Azione 3</w:t>
      </w:r>
    </w:p>
    <w:p>
      <w:pPr>
        <w:pStyle w:val="Heading2"/>
        <w:spacing w:before="120" w:after="120"/>
        <w:rPr/>
      </w:pPr>
      <w:r>
        <w:rPr>
          <w:rFonts w:cs="Tahoma" w:ascii="Trebuchet MS" w:hAnsi="Trebuchet MS"/>
          <w:sz w:val="32"/>
          <w:szCs w:val="32"/>
        </w:rPr>
        <w:t xml:space="preserve">Intervento 5 </w:t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>“</w:t>
      </w:r>
      <w:r>
        <w:rPr>
          <w:rFonts w:cs="Tahoma" w:ascii="Trebuchet MS" w:hAnsi="Trebuchet MS"/>
          <w:sz w:val="32"/>
          <w:szCs w:val="32"/>
        </w:rPr>
        <w:t xml:space="preserve">Realizzazione di eventi promozionali a cura di cooperative e micro imprese” </w:t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b w:val="false"/>
          <w:b w:val="false"/>
          <w:sz w:val="24"/>
          <w:szCs w:val="24"/>
        </w:rPr>
      </w:pPr>
      <w:r>
        <w:rPr>
          <w:rFonts w:cs="Tahoma" w:ascii="Trebuchet MS" w:hAnsi="Trebuchet MS"/>
          <w:b w:val="false"/>
          <w:sz w:val="24"/>
          <w:szCs w:val="24"/>
        </w:rPr>
        <w:t>Bando per la concessione degli aiuti approvato dal Consiglio di Amministrazione del GAL in data 28 marzo 2012</w:t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Trebuchet MS" w:hAnsi="Trebuchet MS"/>
          <w:b/>
          <w:sz w:val="32"/>
          <w:szCs w:val="32"/>
        </w:rPr>
        <w:t>Beneficiario</w:t>
      </w:r>
      <w:r>
        <w:rPr>
          <w:rFonts w:cs="Tahoma" w:ascii="Eras Light ITC" w:hAnsi="Eras Light ITC"/>
          <w:b/>
          <w:sz w:val="32"/>
          <w:szCs w:val="32"/>
        </w:rPr>
        <w:t xml:space="preserve"> _______________________</w:t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pacing w:val="36"/>
          <w:sz w:val="22"/>
          <w:szCs w:val="22"/>
        </w:rPr>
      </w:pPr>
      <w:r>
        <w:rPr>
          <w:rFonts w:cs="Arial" w:ascii="Eras Light ITC" w:hAnsi="Eras Light ITC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z w:val="22"/>
          <w:szCs w:val="22"/>
        </w:rPr>
      </w:pPr>
      <w:r>
        <w:rPr>
          <w:rFonts w:cs="Arial" w:ascii="Eras Light ITC" w:hAnsi="Eras Light ITC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z w:val="22"/>
          <w:szCs w:val="22"/>
        </w:rPr>
      </w:pPr>
      <w:r>
        <w:rPr>
          <w:rFonts w:cs="Arial" w:ascii="Eras Light ITC" w:hAnsi="Eras Light ITC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2"/>
        <w:gridCol w:w="1062"/>
        <w:gridCol w:w="213"/>
        <w:gridCol w:w="2693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Società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Sede operativa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F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Persona di contatto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Nome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Tahoma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 xml:space="preserve">Tel. 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Tahoma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Modalità di pagamento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/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Azienda di credito / Ufficio postale 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Filiale di</w:t>
            </w:r>
          </w:p>
        </w:tc>
      </w:tr>
      <w:tr>
        <w:trPr>
          <w:trHeight w:val="7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Eras Light ITC" w:hAnsi="Eras Light ITC" w:cs="Arial"/>
          <w:b w:val="false"/>
          <w:b w:val="false"/>
          <w:szCs w:val="22"/>
        </w:rPr>
      </w:pPr>
      <w:r>
        <w:rPr>
          <w:rFonts w:cs="Arial" w:ascii="Eras Light ITC" w:hAnsi="Eras Light ITC"/>
          <w:b w:val="false"/>
          <w:szCs w:val="22"/>
        </w:rPr>
      </w:r>
    </w:p>
    <w:p>
      <w:pPr>
        <w:pStyle w:val="Normal"/>
        <w:rPr>
          <w:rFonts w:ascii="Eras Light ITC" w:hAnsi="Eras Light ITC" w:cs="Eras Light ITC"/>
          <w:b/>
          <w:b/>
          <w:sz w:val="22"/>
          <w:szCs w:val="22"/>
        </w:rPr>
      </w:pPr>
      <w:r>
        <w:rPr>
          <w:rFonts w:cs="Eras Light ITC" w:ascii="Eras Light ITC" w:hAnsi="Eras Light ITC"/>
          <w:b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sectPr>
          <w:type w:val="nextPage"/>
          <w:pgSz w:w="11906" w:h="16838"/>
          <w:pgMar w:left="1701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819"/>
          <w:tab w:val="clear" w:pos="9638"/>
        </w:tabs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  <w:t xml:space="preserve">2. INFORMAZIONI </w:t>
      </w:r>
      <w:r>
        <w:rPr>
          <w:rFonts w:cs="Eras Light ITC" w:ascii="Eras Light ITC" w:hAnsi="Eras Light ITC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 Titolo del progetto </w:t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2  Territori comunali coinvolti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sz w:val="22"/>
                <w:szCs w:val="22"/>
              </w:rPr>
            </w:pPr>
            <w:r>
              <w:rPr>
                <w:rFonts w:cs="Eras Light ITC" w:ascii="Eras Light ITC" w:hAnsi="Eras Light ITC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/>
        <w:t xml:space="preserve">2.3 Individuazione del settore  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440"/>
        <w:gridCol w:w="1701"/>
        <w:gridCol w:w="4000"/>
      </w:tblGrid>
      <w:tr>
        <w:trPr/>
        <w:tc>
          <w:tcPr>
            <w:tcW w:w="307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Sportivo</w:t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Culturale   </w:t>
            </w:r>
          </w:p>
        </w:tc>
        <w:tc>
          <w:tcPr>
            <w:tcW w:w="400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Entrambi  ((indicare settore sportivo)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   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settore cicloturismo</w:t>
            </w:r>
          </w:p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ab/>
              <w:t>□ settore volo libero</w:t>
            </w:r>
          </w:p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/>
              <w:tab/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 settore arrampicata sportiva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400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4 Descrivere gli obiettivi generali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>2.5 Descrivere come il progetto sia correlato (a seconda dei casi) all’Ecomuseo Lis Aganis (ai suoi percorsi, alle cellule, ai tematismi e/o gli elementi culturali, enogastronomici, ricreativi, artigianali ed artistici di cui si compone) o ai settori cicloturismo, volo libero e arrampicata sportiv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6 Descrivere  in maniera chiara e dettagliata gli interventi che si intendono realizzare: (attività didattiche, eventi turistici, partecipazione a fiere o manifestazioni, visite studio, concorsi, stage, organizzazione di soggiorni legati ad eventi, iniziative di tipo formativo e culturale, convegni, ecc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Eras Light ITC" w:ascii="Eras Light ITC" w:hAnsi="Eras Light ITC"/>
          <w:bCs/>
          <w:iCs/>
        </w:rPr>
        <w:t>(Oltre alla descrizione dell’iniziativa, precisare il più realisticamente possibile: numero, tipologia e provenienza dei partecipanti, rilevanza e dimensioni dell’impegno organizzativo, eventuale ricorrenza dell’iniziativa; periodo di realizzazione, ambito di interesse (provinciale, regionale, nazionale 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Cs/>
          <w:iCs/>
        </w:rPr>
      </w:pPr>
      <w:r>
        <w:rPr>
          <w:rFonts w:cs="Eras Light ITC" w:ascii="Eras Light ITC" w:hAnsi="Eras Light ITC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7 Descrivere le modalità, gli strumenti e i mezzi che si intendono attivare a sostegno di un’adeguata campagna promozionale a sostegno degli interventi attiva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8 </w:t>
      </w:r>
      <w:r>
        <w:rPr/>
        <w:t xml:space="preserve"> Elenco dei soggetti  locali coinvolti nel progetto. Indicare la loro sede, il ruolo che avranno e le specifiche competenze che metteranno a disposizione del progetto; segnalare inoltre se  hanno già aderito al progetto o se intendono farlo in seguito.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361"/>
        <w:gridCol w:w="3470"/>
        <w:gridCol w:w="845"/>
        <w:gridCol w:w="811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Ente/Associazione/I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ed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Ruolo nel progetto e competenze specifich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9 Descrivere come il progetto sia sinergico agli interventi condotti dall’Agenzia TURISMO FVG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0 Descrizione di come il progetto rispetta le linee guida tracciate dal Piano Turistico Territoriale  del GAL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1 Il beneficiario intende assumere dipendenti a tempo indeterminato ?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Eras Light ITC" w:cs="Eras Light ITC" w:ascii="Eras Light ITC" w:hAnsi="Eras Light ITC"/>
          <w:b w:val="false"/>
          <w:bCs/>
          <w:iCs/>
          <w:szCs w:val="22"/>
        </w:rPr>
        <w:t xml:space="preserve"> 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 NO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Se si, quante assunzioni a tempo indeterminato si intende effettuare ? Num. _________</w:t>
      </w:r>
    </w:p>
    <w:p>
      <w:pPr>
        <w:pStyle w:val="Heading3"/>
        <w:tabs>
          <w:tab w:val="clear" w:pos="4253"/>
        </w:tabs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2 Evento pluriennale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Eras Light ITC" w:cs="Eras Light ITC" w:ascii="Eras Light ITC" w:hAnsi="Eras Light ITC"/>
          <w:b w:val="false"/>
          <w:bCs/>
          <w:iCs/>
          <w:szCs w:val="22"/>
        </w:rPr>
        <w:t xml:space="preserve"> 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 NO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Data prevista di inizio progetto _____________  Data prevista per la conclusione  _______________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13 Cronoprogramma (Data prevista per l’avvio e per la conclusione degli interventi 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Tipologia di intervento </w:t>
            </w:r>
          </w:p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(es. progettazione, programmazione, evento 1, fiera 1, fiera 2, stampa materiali informativi, ecc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Avvio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</w:tbl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4950" w:type="pct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>
                <w:rFonts w:ascii="Eras Light ITC" w:hAnsi="Eras Light ITC" w:cs="Eras Light ITC"/>
                <w:bCs/>
                <w:iCs/>
                <w:szCs w:val="28"/>
              </w:rPr>
            </w:pPr>
            <w:r>
              <w:rPr>
                <w:rFonts w:cs="Eras Light ITC" w:ascii="Eras Light ITC" w:hAnsi="Eras Light ITC"/>
                <w:bCs/>
                <w:iCs/>
                <w:szCs w:val="28"/>
              </w:rPr>
              <w:t>3. PIANO DI INVESTI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3.1 Elencare le singole spese ammissibili, indicandone il relativo preventivo allegato alla presente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4800"/>
        <w:gridCol w:w="2261"/>
        <w:gridCol w:w="2117"/>
        <w:gridCol w:w="1133"/>
        <w:gridCol w:w="974"/>
        <w:gridCol w:w="996"/>
        <w:gridCol w:w="1100"/>
        <w:gridCol w:w="1089"/>
      </w:tblGrid>
      <w:tr>
        <w:trPr>
          <w:trHeight w:val="255" w:hRule="atLeast"/>
          <w:cantSplit w:val="true"/>
        </w:trPr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Voce  di spesa ammissibil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ipologia di spesa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Preventivo * (ditta/fornitore, data e importo preventivato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mponibil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V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OTALE</w:t>
            </w:r>
          </w:p>
        </w:tc>
      </w:tr>
      <w:tr>
        <w:trPr>
          <w:trHeight w:val="255" w:hRule="atLeast"/>
          <w:cantSplit w:val="true"/>
        </w:trPr>
        <w:tc>
          <w:tcPr>
            <w:tcW w:w="1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 xml:space="preserve">INVESTIMENTI MATERIALI (art. 55 reg. CE n. 1974/2006) </w:t>
            </w:r>
          </w:p>
        </w:tc>
      </w:tr>
      <w:tr>
        <w:trPr>
          <w:trHeight w:val="278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Acquisto di attrezzature e arredi 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Tipologia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78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f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pese generali collegate all’investimento nel limite del 12% dell’importo di cui alla lett. a)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Onorari e parcelle per prestazioni professionali, ecc.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</w:tr>
      <w:tr>
        <w:trPr>
          <w:trHeight w:val="278" w:hRule="atLeast"/>
          <w:cantSplit w:val="true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TOTALE INVESTIMENTI MATERIALI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</w:tr>
      <w:tr>
        <w:trPr>
          <w:trHeight w:val="278" w:hRule="atLeast"/>
          <w:cantSplit w:val="true"/>
        </w:trPr>
        <w:tc>
          <w:tcPr>
            <w:tcW w:w="1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 xml:space="preserve">INVESTIMENTI IMMATERIALI </w:t>
            </w:r>
          </w:p>
        </w:tc>
      </w:tr>
      <w:tr>
        <w:trPr>
          <w:trHeight w:val="278" w:hRule="atLeast"/>
          <w:cantSplit w:val="true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b)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Messa in rete e promozione dell’offerta e degli eventi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tampa depliant, grafica, diffusione, sito web, …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78" w:hRule="atLeast"/>
          <w:cantSplit w:val="true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c)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leggio strutture e attrezzature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Tipologia 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55" w:hRule="atLeast"/>
          <w:cantSplit w:val="true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)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izione di servizi per organizzazione e attuazione eventi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Consulenza per …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55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e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Acquisizione di servizi di consulenza specialistica per la progettazione e organizzazione  dell’offerta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Servizio di …per … 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55" w:hRule="atLeast"/>
          <w:cantSplit w:val="true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TOTALE INVESTIMENTI IMMATERIALI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55" w:hRule="atLeast"/>
          <w:cantSplit w:val="true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OTALE COSTO PROGETTO (investimenti materiali + investimenti immateriali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/>
          <w:bCs/>
          <w:iCs/>
          <w:sz w:val="22"/>
          <w:szCs w:val="22"/>
        </w:rPr>
        <w:t>AVVERTENZE</w:t>
      </w:r>
      <w:r>
        <w:rPr>
          <w:rFonts w:cs="Eras Light ITC" w:ascii="Eras Light ITC" w:hAnsi="Eras Light ITC"/>
          <w:bCs/>
          <w:iCs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a somma delle spese di cui alle lettere e) ed f) non può essere superiore al 25% dell’intero investiment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L’anticipazione del 50% prevista dal bando (art. 14, comma 2, lett. a)) si calcola esclusivamente sulle previsioni di spesa relative agli investimenti materia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’importo ammesso a contributo viene calcolato sulla spesa IMPONIBILE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* aggiungere una riga per ogni preventivo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TOTALE COSTO DI PROGETTO </w:t>
        <w:tab/>
        <w:t>€ ______________________      TOTALE CONTRIBUTO RICHIESTO (70%)</w:t>
        <w:tab/>
        <w:t xml:space="preserve">€ ______________________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Trebuchet MS" w:hAnsi="Trebuchet MS" w:cs="Trebuchet MS"/>
          <w:b w:val="false"/>
          <w:b w:val="false"/>
          <w:sz w:val="21"/>
          <w:szCs w:val="21"/>
        </w:rPr>
      </w:pPr>
      <w:r>
        <w:rPr>
          <w:rFonts w:cs="Trebuchet MS" w:ascii="Trebuchet MS" w:hAnsi="Trebuchet MS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/>
      </w:pPr>
      <w:r>
        <w:rPr>
          <w:rFonts w:cs="Trebuchet MS" w:ascii="Trebuchet MS" w:hAnsi="Trebuchet MS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0" w:name="__Fieldmark__0_2389995992"/>
      <w:bookmarkStart w:id="1" w:name="__Fieldmark__0_2389995992"/>
      <w:bookmarkEnd w:id="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2" w:name="__Fieldmark__1_2389995992"/>
      <w:bookmarkStart w:id="3" w:name="__Fieldmark__1_2389995992"/>
      <w:bookmarkEnd w:id="3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4" w:name="__Fieldmark__2_2389995992"/>
      <w:bookmarkStart w:id="5" w:name="__Fieldmark__2_2389995992"/>
      <w:bookmarkEnd w:id="5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6" w:name="__Fieldmark__3_2389995992"/>
      <w:bookmarkStart w:id="7" w:name="__Fieldmark__3_2389995992"/>
      <w:bookmarkEnd w:id="7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8" w:name="__Fieldmark__4_2389995992"/>
      <w:bookmarkStart w:id="9" w:name="__Fieldmark__4_2389995992"/>
      <w:bookmarkEnd w:id="9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0" w:name="__Fieldmark__5_2389995992"/>
      <w:bookmarkStart w:id="11" w:name="__Fieldmark__5_2389995992"/>
      <w:bookmarkEnd w:id="1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2" w:name="__Fieldmark__6_2389995992"/>
      <w:bookmarkStart w:id="13" w:name="__Fieldmark__6_2389995992"/>
      <w:bookmarkEnd w:id="13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che l’impresa non ha ottenuto altri incentivi pubblici per le stesse iniziative ed aventi ad oggetto le medesime spese; 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4" w:name="__Fieldmark__7_2389995992"/>
      <w:bookmarkStart w:id="15" w:name="__Fieldmark__7_2389995992"/>
      <w:bookmarkEnd w:id="15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>di rispettare la normativa vigente in tema di sicurezza sul lavoro ai sensi dell’articolo 73 della L.R. 5 dicembre 2003, n. 18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6" w:name="__Fieldmark__8_2389995992"/>
      <w:bookmarkStart w:id="17" w:name="__Fieldmark__8_2389995992"/>
      <w:bookmarkEnd w:id="17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>di trovarsi in una situazione di regolarità contributiva nei confronti degli enti previdenziali e assistenziali.</w:t>
      </w:r>
    </w:p>
    <w:p>
      <w:pPr>
        <w:pStyle w:val="Normal"/>
        <w:spacing w:before="0" w:after="10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  <w:t>___________________________________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5. CHEK LIST  </w:t>
      </w:r>
    </w:p>
    <w:p>
      <w:pPr>
        <w:pStyle w:val="Normal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972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5313"/>
        <w:gridCol w:w="2058"/>
        <w:gridCol w:w="1911"/>
      </w:tblGrid>
      <w:tr>
        <w:trPr>
          <w:trHeight w:val="300" w:hRule="atLeast"/>
        </w:trPr>
        <w:tc>
          <w:tcPr>
            <w:tcW w:w="5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ocumentazione da presentare ai sensi dell’Art. 11 comma 6 del Bando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a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pia documento di identit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b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opia atto costitutivo (per le società e/o cooperative)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lazione descrittiva All. A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Tre preventivi per arredi e attrezzature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tecnico costi All. B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sostitutiva di atto notorio All. C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f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Tre preventivi per servizi e consulenze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f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costi tecnico All. D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f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+ relazione del tecnico per attestazione impossibilità reperire tre fornitori (se del caso)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1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Documentazione da presentare ai sensi dell’Art. 11 comma 7 del Bando 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a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Lettere di adesione di cui all’All. E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i/>
                <w:iCs/>
              </w:rPr>
              <w:t>5 o più di 5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 xml:space="preserve">Da 2 a 4 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1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b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di cui all’All. F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Lettera di adesione da parte di TURISMO FVG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</w:tbl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before="0" w:after="12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before="0" w:after="120"/>
        <w:rPr>
          <w:rFonts w:ascii="Trebuchet MS" w:hAnsi="Trebuchet MS" w:cs="Arial"/>
        </w:rPr>
      </w:pPr>
      <w:r>
        <w:rPr>
          <w:rFonts w:cs="Arial" w:ascii="Trebuchet MS" w:hAnsi="Trebuchet MS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 xml:space="preserve">     Firma del beneficiario 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10">
    <w:name w:val=" Carattere Carattere10"/>
    <w:basedOn w:val="Carpredefinitoparagrafo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4:57:00Z</dcterms:created>
  <dc:creator>Montagna Leader</dc:creator>
  <dc:description/>
  <cp:keywords/>
  <dc:language>en-US</dc:language>
  <cp:lastModifiedBy>Damiani Giuseppe</cp:lastModifiedBy>
  <cp:lastPrinted>2004-05-24T08:50:00Z</cp:lastPrinted>
  <dcterms:modified xsi:type="dcterms:W3CDTF">2012-09-03T06:56:00Z</dcterms:modified>
  <cp:revision>6</cp:revision>
  <dc:subject/>
  <dc:title>Costi relativi alla promozione e commercializzazione </dc:title>
</cp:coreProperties>
</file>