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GGETTO: MISURA 413 AZIONE 3 SERVIZI E ATTIVITA’ RICREATIVE E CULTURALI INTERVENTO 5 REALIZZAZIONE DI EVENTI PROMOZIONALI A CURA DI COOPERTATIVE E MICRO IMRPES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MODELLO DI  PROSPETTO DI COMPARAZIONE TRA PREVENTIVI RELATIVI A SERVIZI E CONSULENZE SPECIALISTICHE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art. 11, comma 6, lett. f) del Bando -</w:t>
      </w:r>
    </w:p>
    <w:p>
      <w:pPr>
        <w:pStyle w:val="Normal"/>
        <w:spacing w:lineRule="auto" w:line="360"/>
        <w:jc w:val="center"/>
        <w:rPr>
          <w:rFonts w:ascii="Trebuchet MS" w:hAnsi="Trebuchet MS" w:cs="DecimaWE;DecimaWE"/>
          <w:sz w:val="20"/>
          <w:szCs w:val="20"/>
        </w:rPr>
      </w:pPr>
      <w:r>
        <w:rPr>
          <w:rFonts w:cs="DecimaWE;DecimaWE" w:ascii="Trebuchet MS" w:hAnsi="Trebuchet MS"/>
          <w:sz w:val="20"/>
          <w:szCs w:val="20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rebuchet MS" w:hAnsi="Trebuchet MS"/>
          <w:b w:val="false"/>
          <w:i w:val="false"/>
          <w:sz w:val="20"/>
          <w:szCs w:val="20"/>
        </w:rPr>
        <w:t>- Bando per la concessione di contributi a valere sulle risorse del PSL 2007-2013 del GAL Montagna Leader, Misura 413, Azione 3 “Servizi e attività ricreative e cultuali”, Intervento 5 “Realizzazione di eventi promozionali a cura di cooperative e micro imprese”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Indirizzo: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88"/>
        <w:gridCol w:w="1389"/>
        <w:gridCol w:w="1496"/>
        <w:gridCol w:w="3426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1  -  DESCRIZIONE SERVIZIO:</w:t>
            </w:r>
          </w:p>
        </w:tc>
      </w:tr>
      <w:tr>
        <w:trPr>
          <w:trHeight w:val="35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2 - DESCRIZIONE SERVIZIO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VENTO N. 3 - DESCRIZIONE SERVIZIO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ventivo prescelt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 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mpor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ULTERIORI ANNOTAZIONI</w:t>
      </w:r>
      <w:r>
        <w:rPr>
          <w:rFonts w:cs="Trebuchet MS" w:ascii="Trebuchet MS" w:hAnsi="Trebuchet MS"/>
          <w:sz w:val="20"/>
          <w:szCs w:val="20"/>
        </w:rPr>
        <w:t xml:space="preserve">: </w:t>
      </w:r>
      <w:r>
        <w:rPr>
          <w:rFonts w:cs="Arial" w:ascii="Trebuchet MS" w:hAnsi="Trebuchet MS"/>
          <w:sz w:val="20"/>
          <w:szCs w:val="2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 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ttoscrizione del tecnico</w:t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-960755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-756.5pt" to="481.75pt,-75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3 Intervento 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I tre preventivi devono essere accompagnati da informazioni sul fornitore e sui suoi eventuali collaboratori incaricati dell’attività oggetto del preventivo (titoli professionali, curriculum ed elenco delle attività eseguite). Nel caso i preventivi di raffronto siano disponibili in numero inferiore a tre, allegare una dichiarazione di un tecnico qualificato che attesti tale impossibilità, accompagnata da una relazione specifica contenente gli elementi di valutazione della congruità del preventivo del fornito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9:00Z</dcterms:created>
  <dc:creator>Nome utente</dc:creator>
  <dc:description/>
  <cp:keywords/>
  <dc:language>en-US</dc:language>
  <cp:lastModifiedBy>Damiani Giuseppe</cp:lastModifiedBy>
  <dcterms:modified xsi:type="dcterms:W3CDTF">2012-09-03T07:08:00Z</dcterms:modified>
  <cp:revision>3</cp:revision>
  <dc:subject/>
  <dc:title> ALLEGATO B)  </dc:title>
</cp:coreProperties>
</file>