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NNEX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Acronym (typ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4053579146"/>
            <w:bookmarkStart w:id="1" w:name="__Fieldmark__0_4053579146"/>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2" w:name="__Fieldmark__1_4053579146"/>
            <w:bookmarkStart w:id="3" w:name="__Fieldmark__1_4053579146"/>
            <w:bookmarkEnd w:id="3"/>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ject Plan approved by the MC is available with the first TA Progress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TA Agreement signed by both parties (MA/JTS and TA Beneficiary) is available with the first TA Progress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TA Agreemen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TA Project Plan is available in case of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gress Report is available on the TA Beneficiary’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invoices and other accounting documents of probative value are available covering the amount declare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TA Beneficiary is available in original, signed by the authorised person of the TA Beneficiary’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TA Beneficiary,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TA project, necessary for the development starting and/or implementation of the TA project, and they are planned according to the approved TA Project Pla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incurred and paid within the  TA project duration (i.e. within the eligibility period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TA Agreement Art. 5. point 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TA Manual 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pPr>
      <w:r>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ALLOCATION TO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case of exceeding the planned budget lines, the activities reported justifies the reallocations between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TA Beneficiary is below or equal to the TA Beneficiary’s budget according to the approved TA Project Plan (final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list of staff working in the TA project is available with the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for all TA project staff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 job description contains</w:t>
            </w:r>
          </w:p>
          <w:p>
            <w:pPr>
              <w:pStyle w:val="Normal"/>
              <w:numPr>
                <w:ilvl w:val="0"/>
                <w:numId w:val="4"/>
              </w:numPr>
              <w:jc w:val="both"/>
              <w:rPr/>
            </w:pPr>
            <w:r>
              <w:rPr>
                <w:rFonts w:cs="Arial" w:ascii="Arial" w:hAnsi="Arial"/>
                <w:sz w:val="22"/>
                <w:szCs w:val="22"/>
                <w:lang w:val="en-GB"/>
              </w:rPr>
              <w:t>the assignment of the person for the TA project and its tasks within the project</w:t>
            </w:r>
          </w:p>
          <w:p>
            <w:pPr>
              <w:pStyle w:val="Normal"/>
              <w:numPr>
                <w:ilvl w:val="0"/>
                <w:numId w:val="4"/>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4"/>
              </w:numPr>
              <w:jc w:val="both"/>
              <w:rPr>
                <w:rFonts w:ascii="Arial" w:hAnsi="Arial" w:cs="Arial"/>
                <w:sz w:val="22"/>
                <w:szCs w:val="22"/>
                <w:lang w:val="en-GB"/>
              </w:rPr>
            </w:pPr>
            <w:r>
              <w:rPr>
                <w:rFonts w:cs="Arial" w:ascii="Arial" w:hAnsi="Arial"/>
                <w:sz w:val="22"/>
                <w:szCs w:val="22"/>
                <w:lang w:val="en-GB"/>
              </w:rPr>
              <w:t>the person is working full time or part time on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TA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ther charges according to national legislation are properly documented and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Costs of other personal allowances and costs of capacity building are eligible according to the TA manual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Overhead costs do not exceed 10 % of the staff costs of the TA project.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allocated proportionally to the T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portionally distributed overhead costs are attributable to the implementation of the project and eligible according to the SEE TA Manual (4.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ersons performing tasks directly related to activities within the approved TA project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The equipment purchased is necessary for the TA project implementatio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The equipment is eligible according to the SEE TA Manual (4.5.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Only eligible expenditure according to the SEE TA Manual are declar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TA Beneficiary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Evidence is obtained that the TA Beneficiary is not subject of the State Ai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it is specified by the TA Beneficiary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community and national rule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The TA Beneficiary reports revenues (foreseen in the approved TA Project Plan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Calculation method is provided by the TA Beneficiary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A Beneficiary does not report revenues (not foreseen in the approved TA Project Plan,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TA Beneficiary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TA project in the accounting system which allow the identification of costs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TA Beneficiary,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TA Beneficiary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 xml:space="preserve">Audit trail relevant for the TA Beneficiary exists and complete at the premises of the TA Beneficiary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TA Beneficiary reported revenues, evidence exists in the accountings documents of the TA Beneficiary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TA Beneficiary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verheads are allocated proportionally to 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Equipments already declared within the TA project have been purchased in reality, and exist at the place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w:ascii="Arial" w:hAnsi="Arial"/>
                <w:sz w:val="22"/>
                <w:szCs w:val="22"/>
                <w:lang w:val="en-GB" w:eastAsia="en-US"/>
              </w:rPr>
              <w:t>Purchases of equipment are properly accounted and documented in the TA Beneficiary’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fldChar w:fldCharType="begin"/>
    </w:r>
    <w:r>
      <w:rPr>
        <w:sz w:val="20"/>
        <w:szCs w:val="20"/>
        <w:rFonts w:cs="Arial" w:ascii="Arial Narrow" w:hAnsi="Arial Narrow"/>
      </w:rPr>
      <w:instrText xml:space="preserve"> AUTHOR </w:instrText>
    </w:r>
    <w:r>
      <w:rPr>
        <w:sz w:val="20"/>
        <w:szCs w:val="20"/>
        <w:rFonts w:cs="Arial" w:ascii="Arial Narrow" w:hAnsi="Arial Narrow"/>
      </w:rPr>
      <w:fldChar w:fldCharType="separate"/>
    </w:r>
    <w:r>
      <w:rPr>
        <w:sz w:val="20"/>
        <w:szCs w:val="20"/>
        <w:rFonts w:cs="Arial" w:ascii="Arial Narrow" w:hAnsi="Arial Narrow"/>
      </w:rPr>
      <w:t>MarczisBeata</w:t>
    </w:r>
    <w:r>
      <w:rPr>
        <w:sz w:val="20"/>
        <w:szCs w:val="20"/>
        <w:rFonts w:cs="Arial" w:ascii="Arial Narrow" w:hAnsi="Arial Narrow"/>
      </w:rPr>
      <w:fldChar w:fldCharType="end"/>
    </w: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13</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6"/>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8"/>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MarczisBeata</dc:creator>
  <dc:description/>
  <cp:keywords/>
  <dc:language>en-US</dc:language>
  <cp:lastModifiedBy>rosselli_l</cp:lastModifiedBy>
  <cp:lastPrinted>2009-02-18T10:01:00Z</cp:lastPrinted>
  <dcterms:modified xsi:type="dcterms:W3CDTF">2011-06-07T09:19:00Z</dcterms:modified>
  <cp:revision>2</cp:revision>
  <dc:subject/>
  <dc:title>SEE Control Checklist</dc:title>
</cp:coreProperties>
</file>