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1748851174"/>
            <w:bookmarkStart w:id="1" w:name="__Fieldmark__0_1748851174"/>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1748851174"/>
            <w:bookmarkStart w:id="3" w:name="__Fieldmark__1_1748851174"/>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1748851174"/>
            <w:bookmarkStart w:id="5" w:name="__Fieldmark__2_1748851174"/>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1748851174"/>
            <w:bookmarkStart w:id="7" w:name="__Fieldmark__3_1748851174"/>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31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31/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