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Regione Emilia-Romagna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22"/>
          <w:szCs w:val="22"/>
        </w:rPr>
        <w:t>Difesa Integrata Volontaria 2017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/>
          <w:i/>
          <w:color w:val="000000"/>
          <w:sz w:val="22"/>
          <w:szCs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257800" cy="68008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0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13.95pt;height:53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NORME DI COLTURA 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LEGUMINOS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SOLAN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FRUT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A GUSCIO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PICCOLI FRUTTI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OR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CURBITACE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FOGLI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NSALAT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Difesa Integrata Volontaria 2017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AVOLI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PROTETT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V GAMM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BULBO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0330</wp:posOffset>
                </wp:positionV>
                <wp:extent cx="5829300" cy="79438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5pt;margin-top:7.9pt;width:458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IFESA INTEGRATA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FLORICOLE E DELLE ORNAMENTALI</w:t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 FRUT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Difesa Integrata Volontaria 2017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143500" cy="1137285"/>
                <wp:effectExtent l="19050" t="19685" r="190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04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 A FOGLI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Difesa Integrata Volontaria 2017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Difesa Integrata Volontaria 2017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LEGUMINOS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A BULBO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Difesa Integrata Volontaria 2017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SOLAN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UCURBIT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AVO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1645</wp:posOffset>
                </wp:positionH>
                <wp:positionV relativeFrom="paragraph">
                  <wp:posOffset>100330</wp:posOffset>
                </wp:positionV>
                <wp:extent cx="5715000" cy="147193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72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7.9pt;width:449.95pt;height:115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ORTICOLE IN COLTURA PROTETTA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rFonts w:eastAsia="Garamond"/>
          <w:color w:val="000000"/>
          <w:sz w:val="48"/>
        </w:rPr>
        <w:t xml:space="preserve"> </w:t>
      </w:r>
      <w:r>
        <w:rPr>
          <w:color w:val="000000"/>
          <w:sz w:val="48"/>
        </w:rPr>
        <w:t>IV GAMM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Difesa Integrata Volontaria 2017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LORICOLE E ORNAMENTA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7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Difesa Integrata Volontaria 2017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5387" w:leader="none"/>
      </w:tabs>
      <w:ind w:left="3969" w:hanging="3969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outlineLvl w:val="7"/>
    </w:pPr>
    <w:rPr>
      <w:rFonts w:ascii="Garamond" w:hAnsi="Garamond" w:cs="Garamond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jc w:val="both"/>
      <w:outlineLvl w:val="8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3:45:00Z</dcterms:created>
  <dc:creator>.</dc:creator>
  <dc:description/>
  <cp:keywords/>
  <dc:language>en-US</dc:language>
  <cp:lastModifiedBy>Galassi Tiziano</cp:lastModifiedBy>
  <cp:lastPrinted>2007-09-10T09:38:00Z</cp:lastPrinted>
  <dcterms:modified xsi:type="dcterms:W3CDTF">2016-12-29T08:14:00Z</dcterms:modified>
  <cp:revision>7</cp:revision>
  <dc:subject/>
  <dc:title>DIFESA FITOSANITARIA E CONTROLLO DELLE INFESTANTI</dc:title>
</cp:coreProperties>
</file>