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Allegato A3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CHEDA TECNICA DI MISURA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lang w:val="en-US" w:eastAsia="en-US" w:bidi="ar-SA"/>
        </w:rPr>
        <w:drawing>
          <wp:inline distT="0" distB="0" distL="0" distR="0">
            <wp:extent cx="2115820" cy="3606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P.S.R. 2007/2013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MISURA 321 “Servizi essenziali per l'economia e la popolazione rurale”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</w:rPr>
        <w:t>Azione 3 “Servizi ambientali”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  <w:t>(ai sensi e per gli effetti dell’art. 46 e 47 del D.P.R. 28 dicembre 2000, n. 445)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Il/la  sottoscritto/a 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legale rappresentante di ………………………………………………………………………………..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l. ………………………………………… , fax. ………………………………………………………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e-mail ……………………………………………… , PEC 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CUAA…………………………………………………………………………..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ad integrazione della domanda di aiuto numero ……………………………..………………………..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er il Bando 2012 del GAL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SARCIDANO BARBAGIA DI SEULO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– Misura 321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ervizi essenziali per l'economia e la popolazione rurale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 Azione 3 “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Servizi ambientali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,</w:t>
      </w:r>
    </w:p>
    <w:p>
      <w:pPr>
        <w:pStyle w:val="Normal"/>
        <w:tabs>
          <w:tab w:val="clear" w:pos="709"/>
          <w:tab w:val="left" w:pos="4820" w:leader="none"/>
        </w:tabs>
        <w:spacing w:lineRule="auto" w:line="60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60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,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sanzioni penali civili ed amministrative nel caso di dichiarazioni non veritiere, di formazione o uso di atti falsi, richiamate dall’art. 76 del D.P.R. 445 del 28 dicembre 2000, nonché della perdita dei benefici cui la presente è collegata, ai sensi dell’art. n. 47 del medesimo Decreto, </w:t>
      </w:r>
    </w:p>
    <w:p>
      <w:pPr>
        <w:pStyle w:val="Normal"/>
        <w:autoSpaceDE w:val="false"/>
        <w:spacing w:lineRule="exact" w:line="280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i essere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te pubblico singolo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ssociazione di enti pubblici:</w:t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nione di comuni </w:t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munità Montana</w:t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nsorzio </w:t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venzione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4820" w:leader="none"/>
        </w:tabs>
        <w:spacing w:lineRule="auto" w:line="276" w:before="0" w:after="120"/>
        <w:ind w:left="1440" w:hanging="10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822"/>
        <w:gridCol w:w="941"/>
      </w:tblGrid>
      <w:tr>
        <w:trPr>
          <w:trHeight w:val="328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teggi 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aratteristiche del richiedent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 e D1 dell’area GAL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90%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70% e fino al 90%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50% e fino al 70%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30% e fino al 50%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e fino al 30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– Caratteristiche del territorio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Ubicazione dell’area all’interno di siti della rete Natura 2000 (SIC e ZPS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– Caratteristiche del Progetto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1004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Progetto che prevede il recupero e la manutenzione straordinaria di spazi naturali pubblici o di interesse pubblico ubicati in prossimità di siti caratterizzati da una particolare valenza storica, culturale e paesaggistica per il territorio (es. chiese campestri, nuraghi ed altri siti archeologici, fabbricati rurali tipici del territorio)</w:t>
            </w:r>
          </w:p>
        </w:tc>
      </w:tr>
      <w:tr>
        <w:trPr>
          <w:trHeight w:val="55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localizzato in prossimità di siti aperti al pubblico dotati di servizi di accoglienza permanent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45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localizzato in prossimità di siti aperti al pubblico dotati di servizi di accoglienza occasiona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localizzato in prossimità di siti aperti al pubblico non dotati di servizi di accoglienz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75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Progetto che prevede l’erogazione del servizio per un periodo superiore ai 3 anni valutabili, per ogni scansione temporale, solo se superiore ai sei mesi :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 ann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2  a 3 anni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1 = a 2 anni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6 mesi = a 1 ann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</w:t>
            </w:r>
            <w:r>
              <w:rPr>
                <w:rFonts w:cs="Arial" w:ascii="Arial" w:hAnsi="Arial"/>
                <w:b/>
                <w:sz w:val="20"/>
                <w:szCs w:val="20"/>
              </w:rPr>
              <w:t>___</w:t>
            </w:r>
          </w:p>
        </w:tc>
      </w:tr>
    </w:tbl>
    <w:p>
      <w:pPr>
        <w:pStyle w:val="Normal"/>
        <w:widowControl/>
        <w:suppressAutoHyphens w:val="false"/>
        <w:spacing w:lineRule="exact" w:line="280"/>
        <w:ind w:left="2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exact" w:line="280"/>
        <w:ind w:left="240" w:hanging="240"/>
        <w:rPr/>
      </w:pPr>
      <w:r>
        <w:rPr>
          <w:rFonts w:cs="Arial" w:ascii="Calibri" w:hAnsi="Calibri"/>
          <w:bCs/>
          <w:sz w:val="20"/>
          <w:szCs w:val="20"/>
        </w:rPr>
        <w:t>di essere proprietario dell’immobile oggetto di intervento</w:t>
      </w:r>
    </w:p>
    <w:p>
      <w:pPr>
        <w:pStyle w:val="Normal"/>
        <w:widowControl/>
        <w:suppressAutoHyphens w:val="false"/>
        <w:spacing w:lineRule="exact" w:line="280"/>
        <w:ind w:left="240" w:hanging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exact" w:line="280"/>
        <w:ind w:left="240" w:hanging="240"/>
        <w:rPr/>
      </w:pPr>
      <w:r>
        <w:rPr>
          <w:rFonts w:cs="Arial" w:ascii="Calibri" w:hAnsi="Calibri"/>
          <w:bCs/>
          <w:sz w:val="20"/>
          <w:szCs w:val="20"/>
        </w:rPr>
        <w:t>di disporre dell’atto/atti  di concessione degli Enti pubblici associati concernente  la/le area/aree oggetto di intervento.</w:t>
      </w:r>
    </w:p>
    <w:p>
      <w:pPr>
        <w:pStyle w:val="Paragrafoelenco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exact" w:line="280"/>
        <w:ind w:left="240" w:hanging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exact" w:line="280"/>
        <w:ind w:left="240" w:hanging="240"/>
        <w:rPr/>
      </w:pPr>
      <w:r>
        <w:rPr>
          <w:rFonts w:cs="Arial" w:ascii="Calibri" w:hAnsi="Calibri"/>
          <w:bCs/>
          <w:sz w:val="20"/>
          <w:szCs w:val="20"/>
        </w:rPr>
        <w:t>di disporre dell’autorizzazione del proprietario alla realizzazione  per tutta la durata degli interventi del servizio  prevista nel progetto, in caso di aree non di proprietà dei soggetti richiedenti;</w:t>
      </w:r>
    </w:p>
    <w:p>
      <w:pPr>
        <w:pStyle w:val="Normal"/>
        <w:spacing w:lineRule="exact" w:line="280"/>
        <w:ind w:left="240" w:hanging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0" w:leader="none"/>
        </w:tabs>
        <w:suppressAutoHyphens w:val="false"/>
        <w:spacing w:lineRule="exact" w:line="280"/>
        <w:ind w:left="240" w:hanging="24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  <w:r>
        <w:rPr>
          <w:rFonts w:cs="Arial" w:ascii="Calibri" w:hAnsi="Calibri"/>
          <w:bCs/>
          <w:sz w:val="20"/>
          <w:szCs w:val="20"/>
        </w:rPr>
        <w:t>che i progetti riguardano esclusivamente il recupero e/o la manutenzione straordinaria di spazi naturali pubblici o di interesse pubblico, in aree di particolare interesse ambientale, culturale e paesaggistico, nonché la loro cura per tutta la durata del servizio, con le finalità di una migliore tutela e presidio del territorio e di una maggiore fruibilità da parte della comunità locale</w:t>
      </w:r>
    </w:p>
    <w:p>
      <w:pPr>
        <w:pStyle w:val="Normal"/>
        <w:spacing w:lineRule="auto" w:line="360" w:before="360" w:after="12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>Dati del referente da contattare per comunicazioni in merito alla domand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Nome __________________________________ Cognome 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Tel. ___________________________________ cell.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e-mail: _________________________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023"/>
      </w:tblGrid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ar-SA"/>
              </w:rPr>
              <w:t>Documenti Allega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✓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mpa della domanda di aiuto firm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pia del documento di identità del dichiarante in corso di validit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78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In caso di domanda presentata Enti pubblici singoli o da soggetti pubblici costituiti nell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forme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associativ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di cui al D.lgs. 18 agosto 2000, n. 267, che dispongono di autonomo potere decisionale, deliberazion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attestante l’approvazione dell’iniziativa da parte dell’organo competen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In caso di proposta presentata da un’Associazione di Enti che non dispone di autonomo potere decisionale, deliberazione dell’organo competente di ciascuno degli Enti interessati, attestante l’approvazione dell’iniziativa e contenente il mandato al capofila per la presentazione della domanda di aiuto e delle domande di pagamento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 caso di proposta presentata da un’Associazione di Enti che non dispone di autonomo potere decisionale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ve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) copia della convenzione approvata a norma dell’art. 30 del decreto legislativo 18 agosto 2000 n. 267 “Testo Unico delle leggi sull’ordinamento degli Enti Locali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9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 disporre dell’autorizzazione del proprietario alla realizzazione  per tutta la durata degli interventi del servizio  prevista nel progetto, in caso di aree non di proprietà dei soggetti richiedenti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o di concessione dell’area per tutta la durata del servizio prevista nel progetto, in caso di aree non di proprietà dei soggetti richieden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 xml:space="preserve">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Luogo e data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______________________________</w:t>
        <w:tab/>
        <w:tab/>
        <w:tab/>
        <w:t xml:space="preserve">  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2240" w:footer="72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633095</wp:posOffset>
          </wp:positionH>
          <wp:positionV relativeFrom="paragraph">
            <wp:posOffset>-313055</wp:posOffset>
          </wp:positionV>
          <wp:extent cx="2052955" cy="7410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" t="-15" r="7087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2426970</wp:posOffset>
          </wp:positionH>
          <wp:positionV relativeFrom="paragraph">
            <wp:posOffset>-290195</wp:posOffset>
          </wp:positionV>
          <wp:extent cx="4309745" cy="71818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095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82090</wp:posOffset>
          </wp:positionH>
          <wp:positionV relativeFrom="paragraph">
            <wp:posOffset>-263525</wp:posOffset>
          </wp:positionV>
          <wp:extent cx="960120" cy="537210"/>
          <wp:effectExtent l="0" t="0" r="0" b="0"/>
          <wp:wrapSquare wrapText="bothSides"/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2250" cy="4356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675" cy="79121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4:00Z</dcterms:created>
  <dc:creator>Utente</dc:creator>
  <dc:description/>
  <dc:language>en-US</dc:language>
  <cp:lastModifiedBy>Gal 2</cp:lastModifiedBy>
  <cp:lastPrinted>2013-02-28T16:54:00Z</cp:lastPrinted>
  <dcterms:modified xsi:type="dcterms:W3CDTF">2013-10-30T19:04:00Z</dcterms:modified>
  <cp:revision>2</cp:revision>
  <dc:subject/>
  <dc:title>Lorem ipsum dolor sit amet, consectetuer adipiscing elit, sed diam nonummy nibh euismod tincidunt ut laoreet dolore magna aliq</dc:title>
</cp:coreProperties>
</file>