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u w:val="single"/>
        </w:rPr>
      </w:pPr>
      <w:r>
        <w:rPr>
          <w:sz w:val="20"/>
          <w:u w:val="single"/>
        </w:rPr>
        <w:t>Allegato B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18"/>
        </w:rPr>
      </w:pPr>
      <w:r>
        <w:rPr>
          <w:sz w:val="28"/>
          <w:u w:val="single"/>
        </w:rPr>
        <w:t>FORMULARIO AZIENDALE</w:t>
      </w:r>
      <w:r>
        <w:rPr>
          <w:sz w:val="28"/>
        </w:rPr>
        <w:t xml:space="preserve">    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( Misura 312 )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TI GENERALI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*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REA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ATECO 20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à svolt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a principale tra quelli sopra specificat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Heading1"/>
        <w:jc w:val="center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ipologia Progettuale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NOTIZIE RIGUARDANTI LA SEDE OPERATIVA DELLA DITT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 zona residenzi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territor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’interno di Riserve e Parchi 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ecific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ei pressi di siti di particolare interesse, storico-culturale e ambiental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pecificare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LTRO, specificare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ferrovie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la più vicina ferrov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tanza da zone di interesse culturale, storico, naturalistic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e si quali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cchine e attrezzature presenti in aziend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244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, marca e mod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à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anno di acquis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sostitu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</w:t>
            </w:r>
            <w:r>
              <w:rPr>
                <w:b/>
                <w:sz w:val="22"/>
                <w:szCs w:val="22"/>
              </w:rPr>
              <w:t xml:space="preserve">  o </w:t>
            </w:r>
            <w:r>
              <w:rPr>
                <w:b/>
                <w:sz w:val="22"/>
                <w:szCs w:val="22"/>
                <w:u w:val="single"/>
              </w:rPr>
              <w:t xml:space="preserve">n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AZIONI CON ALTRI PROGRAMM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3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È già stata presentata una proposta nell’ambito di altre misure di finanziamento dall’impresa, nell’ambito del Programma Operativo Regionale 2007-2013 in corso di applicazione, o altre Leggi Regionali, Se sì quale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oposta presentata è complementare a  ques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 si, in che modo interagisc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u w:val="single"/>
        </w:rPr>
        <w:t>Descrizione dell’attività commerciale/artigianale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eve descrizione dell’attività svolta, dei prodotti realizzati, del ciclo di produzione, della struttura organizzativa e del management aziendale, dei principali risultati di gestione conseguiti, dei principali investimenti realizzati e/o in corso di realizzazione, ecc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imprese non ancora operanti alla data di presentazione della domanda dovranno semplicemente indicare tale “status”, senza fornire tutte le informazioni richieste (max 1 pagina).</w:t>
      </w:r>
    </w:p>
    <w:p>
      <w:pPr>
        <w:pStyle w:val="Normal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escrizione dell’immobile dove si svolge o verrà svolta l’attività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il proponente deve riportare una </w:t>
      </w:r>
      <w:r>
        <w:rPr>
          <w:bCs/>
          <w:i/>
          <w:sz w:val="16"/>
          <w:szCs w:val="16"/>
        </w:rPr>
        <w:t xml:space="preserve">descrizione </w:t>
      </w:r>
      <w:r>
        <w:rPr>
          <w:i/>
          <w:sz w:val="16"/>
          <w:szCs w:val="16"/>
        </w:rPr>
        <w:t xml:space="preserve">esauriente </w:t>
      </w:r>
      <w:r>
        <w:rPr>
          <w:bCs/>
          <w:i/>
          <w:sz w:val="16"/>
          <w:szCs w:val="16"/>
        </w:rPr>
        <w:t xml:space="preserve">degli immobili </w:t>
      </w:r>
      <w:r>
        <w:rPr>
          <w:i/>
          <w:sz w:val="16"/>
          <w:szCs w:val="16"/>
        </w:rPr>
        <w:t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(max ½ pagina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Estemi catastali 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 xml:space="preserve">Competenze ed esperienze del soggetto richiedent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.B Questa sezione ha lo scopo di valutare le competenze specifiche dei richiedenti nel settore di intervento e con riferimento ai contenuti specifici del progetto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sezione deve essere compilata soltanto per le “nuove” iniziative. (max 1 pagi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iCs/>
          <w:sz w:val="24"/>
          <w:u w:val="single"/>
        </w:rPr>
        <w:t>Descrizione del mercato di riferimento dell’iniziativa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vere le caratteristiche del mercato di riferimento in termini di : dimensioni, estensione geografica, tendenze evolutive, minacce/opportunità, nonché di fornire informazioni approfondite relative all’analisi della domanda (segmentazione, individuazione dei gruppi di clienti cui ci si rivolge, dei bisogni da soddisfare e con quali  modalità, …) e della concorrenza (grado di concentrazione, principali concorrenti sia diretti che indiretti, grado di competitività attuale e futura, …), di delineare le scelte strategiche ed operative che possono determinare il proprio posizionamento competitivo (prodotti/servizi, prezzo, comunicazione, distribuzione, ecc.) evidenziando gli elementi di differenziazione rispetto ai concorrenti e, più in generale, i propri punti di forza e di debolezza, ecc. E’ necessario citare le fonti dei dati. (max 2 pagine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16"/>
          <w:szCs w:val="16"/>
        </w:rPr>
        <w:t>La sezione deve essere compilata soltanto per le “nuove” iniziative. (max 2 pagine)</w:t>
      </w:r>
    </w:p>
    <w:p>
      <w:pPr>
        <w:pStyle w:val="Normal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APACITÀ DI PRODUZIONE EFFETTIVA, RELATIVA ALL’UNITÀ PRODUT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"/>
        <w:gridCol w:w="1187"/>
        <w:gridCol w:w="1136"/>
        <w:gridCol w:w="144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ESERCIZIO A REGIME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2"/>
        <w:gridCol w:w="1148"/>
        <w:gridCol w:w="1080"/>
        <w:gridCol w:w="1080"/>
        <w:gridCol w:w="1366"/>
        <w:gridCol w:w="10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mento della Capacità di produzion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LLE SPESE ANALITICHE DEL PROGET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, telematiche, programmi informatici, siti web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CRONOPROGRAMMA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cificare per lavori edili e acquisto attrezzatu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276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66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10:00Z</dcterms:created>
  <dc:creator>GAL </dc:creator>
  <dc:description/>
  <cp:keywords/>
  <dc:language>en-US</dc:language>
  <cp:lastModifiedBy>Tecnico1</cp:lastModifiedBy>
  <dcterms:modified xsi:type="dcterms:W3CDTF">2011-03-31T07:31:00Z</dcterms:modified>
  <cp:revision>8</cp:revision>
  <dc:subject/>
  <dc:title/>
</cp:coreProperties>
</file>