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92705993"/>
            <w:bookmarkStart w:id="1" w:name="__Fieldmark__0_192705993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92705993"/>
            <w:bookmarkStart w:id="3" w:name="__Fieldmark__1_192705993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92705993"/>
            <w:bookmarkStart w:id="5" w:name="__Fieldmark__2_192705993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92705993"/>
            <w:bookmarkStart w:id="7" w:name="__Fieldmark__3_192705993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92705993"/>
            <w:bookmarkStart w:id="9" w:name="__Fieldmark__4_192705993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92705993"/>
            <w:bookmarkStart w:id="11" w:name="__Fieldmark__5_192705993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92705993"/>
            <w:bookmarkStart w:id="13" w:name="__Fieldmark__6_192705993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92705993"/>
            <w:bookmarkStart w:id="15" w:name="__Fieldmark__7_192705993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92705993"/>
            <w:bookmarkStart w:id="17" w:name="__Fieldmark__8_192705993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92705993"/>
            <w:bookmarkStart w:id="19" w:name="__Fieldmark__9_192705993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92705993"/>
            <w:bookmarkStart w:id="21" w:name="__Fieldmark__10_192705993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92705993"/>
            <w:bookmarkStart w:id="23" w:name="__Fieldmark__11_192705993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92705993"/>
            <w:bookmarkStart w:id="25" w:name="__Fieldmark__12_192705993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92705993"/>
            <w:bookmarkStart w:id="27" w:name="__Fieldmark__13_192705993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92705993"/>
      <w:bookmarkStart w:id="29" w:name="__Fieldmark__14_192705993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92705993"/>
      <w:bookmarkStart w:id="31" w:name="__Fieldmark__15_192705993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92705993"/>
      <w:bookmarkStart w:id="33" w:name="__Fieldmark__16_192705993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92705993"/>
      <w:bookmarkStart w:id="35" w:name="__Fieldmark__17_192705993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192705993"/>
      <w:bookmarkStart w:id="37" w:name="__Fieldmark__18_192705993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192705993"/>
      <w:bookmarkStart w:id="39" w:name="__Fieldmark__19_192705993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