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RELAZIONE TECNICO-ECONOMICA DEL PROGETTO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A DI SVILUPPO RURALE REGIONE EMILIA ROMAG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SR 2007-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g. CE del Consiglio n.1698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AZIONE LOCALE LEADER DEL DELTA EMILIANO ROMAGN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ASSE 4 “ATTUAZIONE DELL’APPROCCIO LEADER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  <w:t xml:space="preserve">ALLEGATO 2 – INTERVENTO 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sz w:val="44"/>
          <w:szCs w:val="44"/>
          <w:u w:val="single"/>
        </w:rPr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MISURA 411 COMPETITIVITA’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AZIONE 7 ”SPECIFICA LEADER DI ATTUAZIONE DELLE STRATEGIE INTEGRATE E MULTISETTORIALI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NTERVENTO A. STUDI E RICERCHE A FINALITA’ COLLETTIVA DI SETTORE, DI FILIERA E/O DI ZO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II BAND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Titolo del progetto: INSERIRE TITO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ente / Beneficiario: INSERIRE NOME DELL’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2"/>
          <w:szCs w:val="22"/>
        </w:rPr>
        <w:t>se enti pubblici indicare gli estremi della delibera di approvazione dell’ente proponente della scheda progetto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 LEADER DELTA EMILIANO ROMAGNOLO ASSE 4 PSR 2007-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SURA 411, AZIONE 7, INTERVENTO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bCs/>
          <w:iCs/>
        </w:rPr>
        <w:t>STUDI E RICERCHE A FINALITA’ COLLETTIVA DI SETTORE, DI FILIERA E/O DI ZONA</w:t>
      </w:r>
      <w:r>
        <w:rPr>
          <w:rFonts w:cs="Arial" w:ascii="Arial" w:hAnsi="Arial"/>
          <w:b/>
        </w:rPr>
        <w:t>” – II BAND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PARTE 1 - DESCRIZIONE DEL PROPON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ZIONI SUL PROPONENT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gione sociale 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 giuridica 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Barrare la casella corrispondente alla propria forma giuridic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0" w:name="__Fieldmark__0_78160254"/>
      <w:bookmarkStart w:id="1" w:name="__Fieldmark__0_78160254"/>
      <w:bookmarkEnd w:id="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" w:name="__Fieldmark__1_78160254"/>
      <w:bookmarkStart w:id="3" w:name="__Fieldmark__1_78160254"/>
      <w:bookmarkEnd w:id="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rganismi portatori di interesse collettivo</w:t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" w:name="__Fieldmark__2_78160254"/>
      <w:bookmarkStart w:id="5" w:name="__Fieldmark__2_78160254"/>
      <w:bookmarkEnd w:id="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" w:name="__Fieldmark__3_78160254"/>
      <w:bookmarkStart w:id="7" w:name="__Fieldmark__3_78160254"/>
      <w:bookmarkEnd w:id="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.C.I.A.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8" w:name="__Fieldmark__4_78160254"/>
      <w:bookmarkStart w:id="9" w:name="__Fieldmark__4_78160254"/>
      <w:bookmarkEnd w:id="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0" w:name="__Fieldmark__5_78160254"/>
      <w:bookmarkStart w:id="11" w:name="__Fieldmark__5_78160254"/>
      <w:bookmarkEnd w:id="1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Università</w:t>
        <w:tab/>
        <w:tab/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2" w:name="__Fieldmark__6_78160254"/>
      <w:bookmarkStart w:id="13" w:name="__Fieldmark__6_78160254"/>
      <w:bookmarkEnd w:id="1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4" w:name="__Fieldmark__7_78160254"/>
      <w:bookmarkStart w:id="15" w:name="__Fieldmark__7_78160254"/>
      <w:bookmarkEnd w:id="1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Aziende sperimentali pubblich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fiscale </w:t>
        <w:tab/>
        <w:t xml:space="preserve"> Partita IVA </w:t>
        <w:tab/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della sede legale :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e del legale rappresentante </w:t>
        <w:tab/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proponente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ornire un breve profilo (max 1 pagina) del proponente, evidenziando in particolare quelle informazioni sulle attività e sull’organizzazione che si ritengono utili in relazione al progetto presentato, la capacità tecnico-scientifica del proponente nella realizzazione del progetto proposto.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de in cui si realizzerà i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ione ……………Foglio …………… Particella/mappale………….Subalterno……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te de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e Cognom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zione all’interno dell’ent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o…………………Fax …………………… E-mail ………………………………….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DESCRIZIONE TECNICA DEL PROG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complessiva dello studio o ricerca che si intende realizzare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22"/>
          <w:szCs w:val="22"/>
        </w:rPr>
        <w:t>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tivazione dello studio o della ricerca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22"/>
          <w:szCs w:val="22"/>
        </w:rPr>
        <w:t>max ½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iettivo generale ed obiettivi specifici del progett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specificare le finalità e gli obiettivi del progetto evidenziando come questi si connettono agli obiettivi del  PAL LEADER ASSE 4 2007-2013 e alla Misura 411 azione 7 del PAL – il PAL è scaricabile dal sito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www.deltaduemila.net</w:t>
        </w:r>
      </w:hyperlink>
      <w:r>
        <w:rPr>
          <w:rFonts w:cs="Arial" w:ascii="Arial" w:hAnsi="Arial"/>
          <w:i/>
          <w:sz w:val="22"/>
          <w:szCs w:val="22"/>
        </w:rPr>
        <w:t xml:space="preserve"> -  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i di articolazione del proget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descrivere le fasi progettuali di attività previste in cui si articolerà il progetto- max 1 pag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lle attività e degli interventi proposti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descrivere dettagliatamente gli interventi ed investimenti che si intendono realizzare specificando per ciascuno gli obiettivi che si intende realizzare, le attività che verranno realizzate e i risultati attesi in termini qualitativi e quantitativ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particolare evidenziare le tipologie di investimenti e spese che sarà necessario sostenere per la realizzazione degli interventi previsti, evidenziando/descrivendo per ogni intervento altresì le attrezzature che si intende acquisire, le risorse umane che saranno coinvolte e/o spese per materiale di comunicazione, divulgazione e /o marketing anche al fine di evidenziare la loro coerenza con il progetto ) – max 3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programma delle attività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complessiva (in mesi)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sarà realizzato indicativamente nel periodo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Rappresentare la durata delle attività del progetto avvalendosi della seguente tabella temporale evidenziando i mesi previsti per le diverse fasi progettuali. 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1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64"/>
        <w:gridCol w:w="57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14"/>
        <w:gridCol w:w="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I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e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e 2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c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isultati attesi </w:t>
      </w:r>
      <w:r>
        <w:rPr>
          <w:rFonts w:cs="Arial" w:ascii="Arial" w:hAnsi="Arial"/>
          <w:b/>
          <w:i/>
        </w:rPr>
        <w:t>(da completare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scrivere i risultati attesi sia in termini qualitativi sia in termini quantitativi sottolineando le correlazioni, le sinergie o la complementarità dell’intervento proposto con il contesto territoriale circostante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52"/>
        <w:gridCol w:w="2552"/>
      </w:tblGrid>
      <w:tr>
        <w:trPr>
          <w:trHeight w:val="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dicatori di prodo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nità di misu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</w:t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nuove risorse umane coinvolte per la realizzazione del proge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. aziende coinvolte o coinvolgibili nel progetto di studio/ricer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. studi realizza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ricerche realizzat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materiali di informazione e promozione realizzati (per tipologi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Aggiungere indicatori se necessa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e dell’impatto del progetto </w:t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Descrivere l’impatto </w:t>
      </w:r>
      <w:r>
        <w:rPr>
          <w:rFonts w:cs="Arial" w:ascii="Arial" w:hAnsi="Arial"/>
        </w:rPr>
        <w:t>dell’investimento in termini occupazionali e di ricaduta per le attività produttive dell’area coinvolt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isorse umane coinvolte nel progetto 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(</w:t>
      </w:r>
      <w:r>
        <w:rPr>
          <w:rFonts w:cs="Arial" w:ascii="Arial" w:hAnsi="Arial"/>
          <w:i/>
        </w:rPr>
        <w:t>Descrivere le risorse umane che si intende coinvolgere nella realizzazione del progetto necessari per l’attuazione delle attività di studio/ricerca, dettagliando per ciascuna tipologia di contratto, descrizione dell’attività nel progetto e numero di g/uomo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  <w:b/>
        </w:rPr>
        <w:t xml:space="preserve"> Nuovo personale di ricerca assunto per il progetto:   n. unità 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di monitoraggio e controll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pecificare le modalità di monitoraggio) – max 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tenuto innovativo del progetto proposto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(D</w:t>
      </w:r>
      <w:r>
        <w:rPr>
          <w:rFonts w:cs="Arial" w:ascii="Arial" w:hAnsi="Arial"/>
          <w:i/>
          <w:sz w:val="22"/>
          <w:szCs w:val="22"/>
        </w:rPr>
        <w:t>escrivere il carattere innovativo della proposta in riferimento all’introduzione di innovazione di prodotto, processo, organizzative o di marketing introdotte con il progetto, illustrandone adeguatamente le specifiche proposte e soluzioni che si intende adottare e i principi sulle quali si basan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scrivere in che modo le innovazioni di prodotto, processo, organizzative e/o di marketing si differenziano rispetto a quanto già offerto dal proponente e quanto già disponibile o similare presente sul mercato -Massimo 1 pagina 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à di gestione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Specificare le modalità di gestione (affidamento a terzi, regia diretta, collaborazioni con strutture di ricerca, ecc.) con cui si intende gestire e  coordinare il progetto, con riferimento sia alle risorse interne che a quelle esterne, evidenziando le competenze del responsabile di progetto - 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responsabile di progetto e funzioni richieste nel progetto </w:t>
      </w:r>
      <w:r>
        <w:rPr>
          <w:rFonts w:cs="Arial" w:ascii="Arial" w:hAnsi="Arial"/>
          <w:i/>
          <w:sz w:val="22"/>
          <w:szCs w:val="22"/>
        </w:rPr>
        <w:t>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RTE 3 – PIANO FINANZIARI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ei costi complessiv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Dettagliare gli interventi come da descrizione precedente ed aggiungere righe ed interventi  se necessari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300"/>
        <w:gridCol w:w="960"/>
        <w:gridCol w:w="1260"/>
        <w:gridCol w:w="1240"/>
      </w:tblGrid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DI ATTIVITA’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CI DI COSTO X ATTIVITA'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>
          <w:trHeight w:val="209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2 (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pecificare)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à 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a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x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GENERALE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Quadro finanziario complessivo </w:t>
      </w:r>
      <w:r>
        <w:rPr>
          <w:rFonts w:cs="Arial" w:ascii="Arial" w:hAnsi="Arial"/>
          <w:b/>
          <w:i/>
        </w:rPr>
        <w:t>(da completare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3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5"/>
        <w:gridCol w:w="980"/>
        <w:gridCol w:w="1180"/>
        <w:gridCol w:w="1660"/>
      </w:tblGrid>
      <w:tr>
        <w:trPr>
          <w:trHeight w:val="25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ST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O ASSE 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INANZIAMENTO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ENTRAT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284" w:right="1285" w:gutter="0" w:header="720" w:top="142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</w:tabs>
      <w:ind w:right="-1" w:hanging="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GAL DELTA 2000 Soc. cons. a r.l.</w:t>
    </w:r>
  </w:p>
  <w:p>
    <w:pPr>
      <w:pStyle w:val="Footer"/>
      <w:tabs>
        <w:tab w:val="clear" w:pos="9638"/>
        <w:tab w:val="center" w:pos="4819" w:leader="none"/>
      </w:tabs>
      <w:ind w:right="-1" w:hanging="0"/>
      <w:jc w:val="both"/>
      <w:rPr>
        <w:sz w:val="16"/>
        <w:szCs w:val="16"/>
      </w:rPr>
    </w:pPr>
    <w:r>
      <w:rPr>
        <w:sz w:val="16"/>
        <w:szCs w:val="16"/>
      </w:rPr>
      <w:t xml:space="preserve">Strada Luigia, 8 - 44020 San Giovanni di Ostellato (FE) Tel. 0533 57693-4 Fax 0533-57674 </w:t>
    </w:r>
    <w:hyperlink r:id="rId1">
      <w:r>
        <w:rPr>
          <w:rStyle w:val="InternetLink"/>
          <w:sz w:val="16"/>
          <w:szCs w:val="16"/>
        </w:rPr>
        <w:t>www.deltaduemila.net</w:t>
      </w:r>
    </w:hyperlink>
    <w:r>
      <w:rPr>
        <w:sz w:val="16"/>
        <w:szCs w:val="16"/>
      </w:rPr>
      <w:t xml:space="preserve"> e-mail: </w:t>
    </w:r>
    <w:hyperlink r:id="rId2">
      <w:r>
        <w:rPr>
          <w:rStyle w:val="InternetLink"/>
          <w:sz w:val="16"/>
          <w:szCs w:val="16"/>
        </w:rPr>
        <w:t>deltaduemila@tin.it</w:t>
      </w:r>
    </w:hyperlink>
    <w:r>
      <w:rPr>
        <w:sz w:val="16"/>
        <w:szCs w:val="16"/>
      </w:rPr>
      <w:t xml:space="preserve"> - </w:t>
    </w:r>
  </w:p>
  <w:p>
    <w:pPr>
      <w:pStyle w:val="Footer"/>
      <w:tabs>
        <w:tab w:val="clear" w:pos="9638"/>
        <w:tab w:val="center" w:pos="4819" w:leader="none"/>
      </w:tabs>
      <w:ind w:right="-114" w:hanging="0"/>
      <w:jc w:val="both"/>
      <w:rPr>
        <w:sz w:val="16"/>
        <w:szCs w:val="16"/>
      </w:rPr>
    </w:pPr>
    <w:r>
      <w:rPr>
        <w:sz w:val="16"/>
        <w:szCs w:val="16"/>
      </w:rPr>
      <w:t>Capitale Sociale Euro 120.333,94 – Numero Registro Imprese di Ferrara, codice fiscale e partita IVA 01358060380 –  R.E.A. di Ferrara 150.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82"/>
      <w:gridCol w:w="344"/>
      <w:gridCol w:w="929"/>
      <w:gridCol w:w="1254"/>
      <w:gridCol w:w="1009"/>
      <w:gridCol w:w="1601"/>
      <w:gridCol w:w="1409"/>
      <w:gridCol w:w="15"/>
    </w:tblGrid>
    <w:tr>
      <w:trPr>
        <w:trHeight w:val="1418" w:hRule="atLeast"/>
      </w:trPr>
      <w:tc>
        <w:tcPr>
          <w:tcW w:w="2682" w:type="dxa"/>
          <w:vMerge w:val="restart"/>
          <w:tcBorders/>
          <w:vAlign w:val="center"/>
        </w:tcPr>
        <w:p>
          <w:pPr>
            <w:pStyle w:val="Normal"/>
            <w:ind w:left="-142" w:hanging="0"/>
            <w:rPr/>
          </w:pPr>
          <w:r>
            <w:rPr/>
            <w:drawing>
              <wp:inline distT="0" distB="0" distL="0" distR="0">
                <wp:extent cx="1957070" cy="1087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1087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29" w:type="dxa"/>
          <w:tcBorders/>
          <w:vAlign w:val="center"/>
        </w:tcPr>
        <w:p>
          <w:pPr>
            <w:pStyle w:val="Normal"/>
            <w:ind w:left="-107" w:hanging="0"/>
            <w:rPr/>
          </w:pPr>
          <w:r>
            <w:rPr/>
            <w:drawing>
              <wp:inline distT="0" distB="0" distL="0" distR="0">
                <wp:extent cx="59690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4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41985" cy="617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8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9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13410" cy="6134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975995" cy="7416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0" r="-1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14705" cy="112966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1129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682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4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2" w:type="dxa"/>
          <w:gridSpan w:val="3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vantGarde Bk BT;Century Gothic" w:ascii="AvantGarde Bk BT;Century Gothic" w:hAnsi="AvantGarde Bk BT;Century Gothic"/>
              <w:sz w:val="16"/>
              <w:szCs w:val="16"/>
            </w:rPr>
            <w:t>Fondo europeo agricolo per lo sviluppo rurale: l’Europa investe nelle zone rurali</w:t>
          </w:r>
          <w:r>
            <w:rPr>
              <w:rFonts w:cs="AvantGarde Bk BT;Century Gothic" w:ascii="AvantGarde Bk BT;Century Gothic" w:hAnsi="AvantGarde Bk BT;Century Gothic"/>
            </w:rPr>
            <w:t xml:space="preserve"> </w:t>
          </w:r>
        </w:p>
      </w:tc>
      <w:tc>
        <w:tcPr>
          <w:tcW w:w="3025" w:type="dxa"/>
          <w:gridSpan w:val="2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21485" cy="24955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1485" cy="249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duemil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ltaduemila.net/" TargetMode="External"/><Relationship Id="rId2" Type="http://schemas.openxmlformats.org/officeDocument/2006/relationships/hyperlink" Target="mailto:deltaduemila@ti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27:00Z</dcterms:created>
  <dc:creator>Marzia Cavazzini</dc:creator>
  <dc:description/>
  <dc:language>en-US</dc:language>
  <cp:lastModifiedBy>marzia.cavazzini</cp:lastModifiedBy>
  <cp:lastPrinted>2010-11-10T13:11:00Z</cp:lastPrinted>
  <dcterms:modified xsi:type="dcterms:W3CDTF">2012-07-12T11:27:00Z</dcterms:modified>
  <cp:revision>2</cp:revision>
  <dc:subject/>
  <dc:title>RELAZIONE TECNICO-ECONOMICA DEL PROGETTO</dc:title>
</cp:coreProperties>
</file>