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 - INTERVENTO 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>COMPETITIVITA’ - AZIONE 7 ”SPECIFICA LEADER DI ATTUAZIONE DELLE STRATEGIE INTEGRATE E MULTISETTORIALI” - INTERVENTI A. STUDI E RICERCHE A FINALITA’ COLLETTIVE DI SETTORE, DI FILIERA E/O DI ZONA – II BANDO -</w:t>
      </w:r>
      <w:r>
        <w:rPr>
          <w:rFonts w:cs="Verdana" w:ascii="Verdana" w:hAnsi="Verdana"/>
          <w:b/>
          <w:sz w:val="20"/>
          <w:szCs w:val="20"/>
        </w:rPr>
        <w:t xml:space="preserve">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5729"/>
        <w:gridCol w:w="1398"/>
        <w:gridCol w:w="1463"/>
      </w:tblGrid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iorità per tipologia di produzio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3530395784"/>
            <w:bookmarkStart w:id="1" w:name="__Fieldmark__0_3530395784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3530395784"/>
            <w:bookmarkStart w:id="3" w:name="__Fieldmark__1_3530395784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di cui alla tipologia di intervento A che riguardano i settori prioritari già individuati nel Bando della Misura 411 az. 3 “Attuazione con approccio Leader della misura 121” qual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filiere vegetali ortofrutticole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e produzioni orticole con particolare riferimento ad asparago, carota, cocomero e melone la cui produzione è concentrata prevalentemente nell’area Leader del Delt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a vitivinicola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a produzione di vini tipici legati alle tradizioni ed alle specificità territoriali, come ad esempio i Vini delle sabbie che interessano l’area Leader e oggetto di attività di ricerca per il miglioramento delle qualità organolettiche durante il LEADER+, ed il vino Burson nel ravennate ed altri vitigni autoctoni (con esclusione di impianti di vigneti in quanto previsti dal Reg. (CE) n. 1493/1999 - OCM Vino);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a quale settore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progetto si riferisce )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3530395784"/>
            <w:bookmarkStart w:id="5" w:name="__Fieldmark__2_3530395784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3530395784"/>
            <w:bookmarkStart w:id="7" w:name="__Fieldmark__3_3530395784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riferiti ai settori prioritari già individuati nel bando della Misura 411 Az. 3 “Attuazione con approccio Leader della misura 121” quali: </w:t>
            </w:r>
          </w:p>
          <w:p>
            <w:pPr>
              <w:pStyle w:val="PRSRTrattiniclosed"/>
              <w:rPr/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- filiere di zootecnia minore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quali: api, bufalini, mora romagnola, ecc.. 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e di nicchia intese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me colture per cui non sono previste quote o soglie di produzione e non regolamentate da specifica OCM, come ad esempio i prodotti tipici delle pinete (asparago di pineta, pinoli, rosa canina, ecc.).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il a quale prodotto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o progetto si riferisce) ______________________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3530395784"/>
            <w:bookmarkStart w:id="9" w:name="__Fieldmark__4_3530395784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3530395784"/>
            <w:bookmarkStart w:id="11" w:name="__Fieldmark__5_3530395784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finalizzate ad introdurre processi di trasformazione di produzioni tipiche e tradizionali individuando i mercati ed i targets di riferiment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unti 35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3530395784"/>
            <w:bookmarkStart w:id="13" w:name="__Fieldmark__6_3530395784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3530395784"/>
            <w:bookmarkStart w:id="15" w:name="__Fieldmark__7_3530395784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finalizzate al miglioramento della qualità delle produzion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3530395784"/>
            <w:bookmarkStart w:id="17" w:name="__Fieldmark__8_3530395784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3530395784"/>
            <w:bookmarkStart w:id="19" w:name="__Fieldmark__9_3530395784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che colleghino i risultati delle attività di ricerca e l’attività d’impresa agricola del territo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3530395784"/>
            <w:bookmarkStart w:id="21" w:name="__Fieldmark__10_3530395784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3530395784"/>
            <w:bookmarkStart w:id="23" w:name="__Fieldmark__11_3530395784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-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4" w:name="__Fieldmark__12_3530395784"/>
      <w:bookmarkStart w:id="25" w:name="__Fieldmark__12_3530395784"/>
      <w:bookmarkEnd w:id="2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6" w:name="__Fieldmark__13_3530395784"/>
      <w:bookmarkStart w:id="27" w:name="__Fieldmark__13_3530395784"/>
      <w:bookmarkEnd w:id="2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è 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3530395784"/>
      <w:bookmarkStart w:id="29" w:name="__Fieldmark__14_3530395784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3530395784"/>
      <w:bookmarkStart w:id="31" w:name="__Fieldmark__15_3530395784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3530395784"/>
      <w:bookmarkStart w:id="33" w:name="__Fieldmark__16_3530395784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3530395784"/>
      <w:bookmarkStart w:id="35" w:name="__Fieldmark__17_3530395784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Verdana" w:hAnsi="Verdana" w:cs="Times New Roman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6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PRSRTrattiniclosed">
    <w:name w:val="PRSR - Trattini closed"/>
    <w:basedOn w:val="Normal"/>
    <w:qFormat/>
    <w:pPr>
      <w:spacing w:before="0" w:after="0"/>
    </w:pPr>
    <w:rPr>
      <w:rFonts w:ascii="Times" w:hAnsi="Times" w:cs="Times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58:00Z</dcterms:created>
  <dc:creator>Marzia Cavazzini</dc:creator>
  <dc:description/>
  <dc:language>en-US</dc:language>
  <cp:lastModifiedBy>marzia.cavazzini</cp:lastModifiedBy>
  <cp:lastPrinted>2010-11-10T13:12:00Z</cp:lastPrinted>
  <dcterms:modified xsi:type="dcterms:W3CDTF">2012-07-12T13:58:00Z</dcterms:modified>
  <cp:revision>2</cp:revision>
  <dc:subject/>
  <dc:title>DA REDIGERE SU CARTA INTESTATA DEL BENEFICIARIO/PROPONENTE</dc:title>
</cp:coreProperties>
</file>