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highlight w:val="yellow"/>
        </w:rPr>
        <w:t>DA REDIGERE SU CARTA INTESTATA DEL BENEFICIARIO/PROPONENTE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LLEGATO 4  - INTERVENTO 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ZIONE SOSTITUTIVA DELL’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RT. 47 D.P.R. 28 dicembre 2000, n. 445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Al GAL DELTA 2000 Soc. cons. a r.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Strada Luigia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44020 Ostellato (F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ggetto: Programma di Sviluppo Rurale PSR 2007-2013 della Regione Emilia-Romagna. Misura 411 </w:t>
      </w:r>
      <w:r>
        <w:rPr>
          <w:rFonts w:cs="Verdana" w:ascii="Verdana" w:hAnsi="Verdana"/>
          <w:b/>
          <w:bCs/>
          <w:iCs/>
          <w:sz w:val="20"/>
          <w:szCs w:val="20"/>
        </w:rPr>
        <w:t>COMPETITIVITA’ - AZIONE 7 ”SPECIFICA LEADER DI ATTUAZIONE DELLE STRATEGIE INTEGRATE E MULTISETTORIALI” - INTERVENTI A. STUDI E RICERCHE A FINALITA’ COLLETTIVE DI SETTORE, DI FILIERA E/O DI ZONA – II BANDO -</w:t>
      </w:r>
      <w:r>
        <w:rPr>
          <w:rFonts w:cs="Verdana" w:ascii="Verdana" w:hAnsi="Verdana"/>
          <w:b/>
          <w:sz w:val="20"/>
          <w:szCs w:val="20"/>
        </w:rPr>
        <w:t xml:space="preserve"> PAL per il Delta emiliano-romagnolo ASSE 4 “Attuazione dell’approccio Leader”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o sottoscritto/a ______________ nato/a a __________________________</w:t>
        <w:tab/>
        <w:t xml:space="preserve"> il ____________ residente a</w:t>
        <w:tab/>
        <w:t>_____________________________ in via ________________________n.___quale legale rappresentante di/del ___________________________________________________________________________ consapevole delle responsabilità derivanti da rendere dichiarazioni false, ai sensi dell’art. 76 D.P.R. n. 445/2000, nonché di quanto indicato dall’art. 75 del medesimo D.P.R. n. 445/2000, in tema di decadenza dei benefici,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O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Relativamente alla formulazione dei punteggi di cui alla Misura in oggetto di possedere le seguenti priorità (barrare </w:t>
      </w:r>
      <w:r>
        <w:rPr>
          <w:rFonts w:cs="Verdana" w:ascii="Verdana" w:hAnsi="Verdana"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la casella relativa a</w:t>
      </w:r>
      <w:r>
        <w:rPr/>
        <w:t>i criteri di priorità posseduti)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"/>
        <w:gridCol w:w="5729"/>
        <w:gridCol w:w="1398"/>
        <w:gridCol w:w="1463"/>
      </w:tblGrid>
      <w:tr>
        <w:trPr/>
        <w:tc>
          <w:tcPr>
            <w:tcW w:w="8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iorità per tipologia di produzion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pecificare la documentazione a supporto (**)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0_1835679126"/>
            <w:bookmarkStart w:id="1" w:name="__Fieldmark__0_1835679126"/>
            <w:bookmarkEnd w:id="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1_1835679126"/>
            <w:bookmarkStart w:id="3" w:name="__Fieldmark__1_1835679126"/>
            <w:bookmarkEnd w:id="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ricerche di cui alla tipologia di intervento A che riguardano i settori prioritari già individuati nel Bando della Misura 411 az. 3 “Attuazione con approccio Leader della misura 121” quali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filiere vegetali ortofrutticole</w:t>
            </w:r>
            <w:r>
              <w:rPr>
                <w:rFonts w:cs="Tahoma" w:ascii="Tahoma" w:hAnsi="Tahoma"/>
                <w:sz w:val="20"/>
                <w:szCs w:val="20"/>
              </w:rPr>
              <w:t>: con particolare riferimento alle produzioni orticole con particolare riferimento ad asparago, carota, cocomero e melone la cui produzione è concentrata prevalentemente nell’area Leader del Delt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- filiera vitivinicola</w:t>
            </w:r>
            <w:r>
              <w:rPr>
                <w:rFonts w:cs="Tahoma" w:ascii="Tahoma" w:hAnsi="Tahoma"/>
                <w:sz w:val="20"/>
                <w:szCs w:val="20"/>
              </w:rPr>
              <w:t>: con particolare riferimento alla produzione di vini tipici legati alle tradizioni ed alle specificità territoriali, come ad esempio i Vini delle sabbie che interessano l’area Leader e oggetto di attività di ricerca per il miglioramento delle qualità organolettiche durante il LEADER+, ed il vino Burson nel ravennate ed altri vitigni autoctoni (con esclusione di impianti di vigneti in quanto previsti dal Reg. (CE) n. 1493/1999 - OCM Vino);</w:t>
            </w:r>
          </w:p>
          <w:p>
            <w:pPr>
              <w:pStyle w:val="Normal"/>
              <w:widowControl/>
              <w:bidi w:val="0"/>
              <w:spacing w:before="12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specificare a quale settore/i lo studio, ricerca, </w:t>
            </w:r>
            <w:r>
              <w:rPr>
                <w:rFonts w:cs="Tahoma" w:ascii="Tahoma" w:hAnsi="Tahoma"/>
                <w:i/>
                <w:sz w:val="20"/>
                <w:szCs w:val="20"/>
                <w:highlight w:val="yellow"/>
              </w:rPr>
              <w:t>azione di informazione, sensibilizzazione,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 progetto si riferisce ) _____________________________________________________._________________________________________________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2_1835679126"/>
            <w:bookmarkStart w:id="5" w:name="__Fieldmark__2_1835679126"/>
            <w:bookmarkEnd w:id="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3_1835679126"/>
            <w:bookmarkStart w:id="7" w:name="__Fieldmark__3_1835679126"/>
            <w:bookmarkEnd w:id="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i e ricerche riferiti ai settori prioritari già individuati nel bando della Misura 411 Az. 3 “Attuazione con approccio Leader della misura 121” quali: </w:t>
            </w:r>
          </w:p>
          <w:p>
            <w:pPr>
              <w:pStyle w:val="PRSRTrattiniclosed"/>
              <w:rPr/>
            </w:pPr>
            <w:r>
              <w:rPr>
                <w:rFonts w:cs="Tahoma" w:ascii="Tahoma" w:hAnsi="Tahoma"/>
                <w:color w:val="000000"/>
                <w:sz w:val="20"/>
                <w:u w:val="single"/>
              </w:rPr>
              <w:t>- filiere di zootecnia minore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quali: api, bufalini, mora romagnola, ecc.. </w:t>
            </w:r>
          </w:p>
          <w:p>
            <w:pPr>
              <w:pStyle w:val="Normal"/>
              <w:widowControl/>
              <w:bidi w:val="0"/>
              <w:spacing w:before="12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- filiere di nicchia intese</w:t>
            </w:r>
            <w:r>
              <w:rPr>
                <w:rFonts w:cs="Tahoma" w:ascii="Tahoma" w:hAnsi="Tahoma"/>
                <w:sz w:val="20"/>
                <w:szCs w:val="20"/>
              </w:rPr>
              <w:t xml:space="preserve"> come colture per cui non sono previste quote o soglie di produzione e non regolamentate da specifica OCM, come ad esempio i prodotti tipici delle pinete (asparago di pineta, pinoli, rosa canina, ecc.).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specificare il a quale prodotto/i lo studio, ricerca, </w:t>
            </w:r>
            <w:r>
              <w:rPr>
                <w:rFonts w:cs="Tahoma" w:ascii="Tahoma" w:hAnsi="Tahoma"/>
                <w:i/>
                <w:sz w:val="20"/>
                <w:szCs w:val="20"/>
                <w:highlight w:val="yellow"/>
              </w:rPr>
              <w:t>azione di informazione, sensibilizzazione,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 o progetto si riferisce) ______________________ _____________________________________________________._________________________________________________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iorità progettuali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cificare la documentazione a supporto (**)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" w:name="__Fieldmark__4_1835679126"/>
            <w:bookmarkStart w:id="9" w:name="__Fieldmark__4_1835679126"/>
            <w:bookmarkEnd w:id="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" w:name="__Fieldmark__5_1835679126"/>
            <w:bookmarkStart w:id="11" w:name="__Fieldmark__5_1835679126"/>
            <w:bookmarkEnd w:id="1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i e ricerche finalizzate ad introdurre processi di trasformazione di produzioni tipiche e tradizionali individuando i mercati ed i targets di riferimento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unti 35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" w:name="__Fieldmark__6_1835679126"/>
            <w:bookmarkStart w:id="13" w:name="__Fieldmark__6_1835679126"/>
            <w:bookmarkEnd w:id="1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" w:name="__Fieldmark__7_1835679126"/>
            <w:bookmarkStart w:id="15" w:name="__Fieldmark__7_1835679126"/>
            <w:bookmarkEnd w:id="1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ricerche finalizzate al miglioramento della qualità delle produzion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" w:name="__Fieldmark__8_1835679126"/>
            <w:bookmarkStart w:id="17" w:name="__Fieldmark__8_1835679126"/>
            <w:bookmarkEnd w:id="1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" w:name="__Fieldmark__9_1835679126"/>
            <w:bookmarkStart w:id="19" w:name="__Fieldmark__9_1835679126"/>
            <w:bookmarkEnd w:id="1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ricerche che colleghino i risultati delle attività di ricerca e l’attività d’impresa agricola del territori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" w:name="__Fieldmark__10_1835679126"/>
            <w:bookmarkStart w:id="21" w:name="__Fieldmark__10_1835679126"/>
            <w:bookmarkEnd w:id="2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" w:name="__Fieldmark__11_1835679126"/>
            <w:bookmarkStart w:id="23" w:name="__Fieldmark__11_1835679126"/>
            <w:bookmarkEnd w:id="2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lazione tecnico-progettuale che esprima la coerenza tra lo stato dell’arte esistente, le problematiche rilevate, gli obiettivi del progetto, le attività da realizzare, i risultati attesi, i costi total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Totale punteggio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**) a comprova della presenza della priorità segnalata, per ogni criterio di priorità posseduto per il quale si è selezionata la relativa casella, indicare il nome della documentazione di supporto che viene allegata o che è già presente nella documentazione progettuale.</w:t>
            </w:r>
          </w:p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mpresa femminile o giovanile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ativamente alla partecipazione delle donne all’impresa (impresa femminile) e dei giovani (impresa giovanile) (</w:t>
      </w:r>
      <w:r>
        <w:rPr>
          <w:rFonts w:cs="Tahoma" w:ascii="Tahoma" w:hAnsi="Tahoma"/>
          <w:i/>
          <w:sz w:val="20"/>
          <w:szCs w:val="20"/>
        </w:rPr>
        <w:t xml:space="preserve">barrare la casella di interesse) 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Footer"/>
        <w:tabs>
          <w:tab w:val="clear" w:pos="4819"/>
          <w:tab w:val="clear" w:pos="9638"/>
        </w:tabs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24" w:name="__Fieldmark__12_1835679126"/>
      <w:bookmarkStart w:id="25" w:name="__Fieldmark__12_1835679126"/>
      <w:bookmarkEnd w:id="25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26" w:name="__Fieldmark__13_1835679126"/>
      <w:bookmarkStart w:id="27" w:name="__Fieldmark__13_1835679126"/>
      <w:bookmarkEnd w:id="27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è un’impresa femminile</w:t>
      </w:r>
      <w:r>
        <w:rPr>
          <w:rFonts w:cs="Tahoma" w:ascii="Tahoma" w:hAnsi="Tahoma"/>
          <w:sz w:val="20"/>
          <w:szCs w:val="20"/>
        </w:rPr>
        <w:t xml:space="preserve"> in quanto 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  <w:u w:val="single"/>
        </w:rPr>
        <w:t>Per le ditte individuali: Titolare (cognome e nome)</w:t>
      </w:r>
      <w:r>
        <w:rPr>
          <w:rFonts w:cs="Tahoma" w:ascii="Tahoma" w:hAnsi="Tahoma"/>
          <w:sz w:val="20"/>
          <w:szCs w:val="20"/>
        </w:rPr>
        <w:t xml:space="preserve"> ………………………………………………………………………………………………….…………...</w:t>
      </w:r>
    </w:p>
    <w:p>
      <w:pPr>
        <w:pStyle w:val="Footer"/>
        <w:numPr>
          <w:ilvl w:val="0"/>
          <w:numId w:val="4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 xml:space="preserve">Per le società di persone </w:t>
      </w:r>
    </w:p>
    <w:p>
      <w:pPr>
        <w:pStyle w:val="Footer"/>
        <w:numPr>
          <w:ilvl w:val="1"/>
          <w:numId w:val="4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totale dei soci ………………………………...…..…………………..</w:t>
      </w:r>
    </w:p>
    <w:p>
      <w:pPr>
        <w:pStyle w:val="Footer"/>
        <w:numPr>
          <w:ilvl w:val="1"/>
          <w:numId w:val="4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di socie donne ……………….…………….…………………………..</w:t>
      </w:r>
    </w:p>
    <w:p>
      <w:pPr>
        <w:pStyle w:val="Footer"/>
        <w:numPr>
          <w:ilvl w:val="1"/>
          <w:numId w:val="4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 € …………………………………………………………………..</w:t>
      </w:r>
    </w:p>
    <w:p>
      <w:pPr>
        <w:pStyle w:val="Footer"/>
        <w:numPr>
          <w:ilvl w:val="1"/>
          <w:numId w:val="4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ota di capitale spettante alle donne € ………………………………….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  <w:u w:val="single"/>
        </w:rPr>
        <w:t>Per le società di capitali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Footer"/>
        <w:numPr>
          <w:ilvl w:val="1"/>
          <w:numId w:val="8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 € …………………………………..……………………………..</w:t>
      </w:r>
    </w:p>
    <w:p>
      <w:pPr>
        <w:pStyle w:val="Footer"/>
        <w:numPr>
          <w:ilvl w:val="1"/>
          <w:numId w:val="8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</w:rPr>
        <w:t xml:space="preserve">Quota di capitale spettante a donne </w:t>
      </w:r>
      <w:r>
        <w:rPr>
          <w:rFonts w:cs="Tahoma" w:ascii="Tahoma" w:hAnsi="Tahoma"/>
          <w:i/>
          <w:sz w:val="20"/>
          <w:szCs w:val="20"/>
        </w:rPr>
        <w:t>(minimo 51%)</w:t>
      </w:r>
      <w:r>
        <w:rPr>
          <w:rFonts w:cs="Tahoma" w:ascii="Tahoma" w:hAnsi="Tahoma"/>
          <w:sz w:val="20"/>
          <w:szCs w:val="20"/>
        </w:rPr>
        <w:t xml:space="preserve"> …..…… € ..………..…………… </w:t>
      </w:r>
    </w:p>
    <w:p>
      <w:pPr>
        <w:pStyle w:val="Footer"/>
        <w:numPr>
          <w:ilvl w:val="1"/>
          <w:numId w:val="8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</w:rPr>
        <w:t>Numero totale dei soci ………………………………...…..…………………..</w:t>
      </w:r>
    </w:p>
    <w:p>
      <w:pPr>
        <w:pStyle w:val="Footer"/>
        <w:numPr>
          <w:ilvl w:val="1"/>
          <w:numId w:val="8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di socie donne ……………….…………….…………………………..</w:t>
      </w:r>
    </w:p>
    <w:p>
      <w:pPr>
        <w:pStyle w:val="Footer"/>
        <w:numPr>
          <w:ilvl w:val="1"/>
          <w:numId w:val="8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o di amministrazione: n° componenti ……….….…………………</w:t>
      </w:r>
    </w:p>
    <w:p>
      <w:pPr>
        <w:pStyle w:val="Normal"/>
        <w:ind w:left="4248" w:firstLine="70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cui donne ………………………… </w:t>
      </w:r>
    </w:p>
    <w:p>
      <w:pPr>
        <w:pStyle w:val="Normal"/>
        <w:spacing w:before="120" w:after="120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28" w:name="__Fieldmark__14_1835679126"/>
      <w:bookmarkStart w:id="29" w:name="__Fieldmark__14_1835679126"/>
      <w:bookmarkEnd w:id="29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0" w:name="__Fieldmark__15_1835679126"/>
      <w:bookmarkStart w:id="31" w:name="__Fieldmark__15_1835679126"/>
      <w:bookmarkEnd w:id="31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è impresa giovanile </w:t>
      </w:r>
    </w:p>
    <w:p>
      <w:pPr>
        <w:pStyle w:val="Corpodeltesto2"/>
        <w:widowControl/>
        <w:tabs>
          <w:tab w:val="clear" w:pos="708"/>
          <w:tab w:val="left" w:pos="284" w:leader="none"/>
        </w:tabs>
        <w:spacing w:before="12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particolare è:</w:t>
      </w:r>
    </w:p>
    <w:p>
      <w:pPr>
        <w:pStyle w:val="Normal"/>
        <w:numPr>
          <w:ilvl w:val="1"/>
          <w:numId w:val="7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presa individuale con titolare una persona fisica con età non superiore a 40 anni;</w:t>
      </w:r>
    </w:p>
    <w:p>
      <w:pPr>
        <w:pStyle w:val="Footer"/>
        <w:numPr>
          <w:ilvl w:val="0"/>
          <w:numId w:val="9"/>
        </w:numPr>
        <w:tabs>
          <w:tab w:val="clear" w:pos="4819"/>
          <w:tab w:val="clear" w:pos="9638"/>
        </w:tabs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persone o società cooperativa in cui il 60% dei soci è costituito da persone fisiche di età non superiore a 40 anni o il 60% delle quote è detenuto da persone fisiche di età non superiore a 40 anni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capitali in cui il 60% dei soci è costituito da persone fisiche di età non superiore a 40 anni o il 60% delle quote di partecipazione della societa' è detenuto da persone fisiche di età non superiore a 40 anni;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i/>
          <w:sz w:val="20"/>
          <w:szCs w:val="20"/>
          <w:u w:val="single"/>
        </w:rPr>
        <w:t>Per i giovani di 40 anni si intendono coloro che, alla data di presentazione della domanda, non abbiano compiuto il quarantesimo anno di età</w:t>
      </w:r>
      <w:r>
        <w:rPr>
          <w:rFonts w:cs="Tahoma" w:ascii="Tahoma" w:hAnsi="Tahoma"/>
          <w:b/>
          <w:i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L’impresa richiedente rientra nella seguente tipologia di società </w:t>
      </w:r>
      <w:r>
        <w:rPr>
          <w:rFonts w:cs="Tahoma" w:ascii="Tahoma" w:hAnsi="Tahoma"/>
          <w:i/>
          <w:sz w:val="20"/>
          <w:szCs w:val="20"/>
        </w:rPr>
        <w:t>(barrare una sola casella)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tte individuali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fatto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nome collettivo (S.n.c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semplice (S.s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accomandita semplice (S.a.s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accomandita per azioni (S.a.p.a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per azioni (S.p.a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a responsabilità limitata (S.r.l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cooperativa.</w:t>
      </w:r>
    </w:p>
    <w:p>
      <w:pPr>
        <w:pStyle w:val="Normal"/>
        <w:widowControl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artecipazione dei giovani all’impresa</w:t>
      </w:r>
    </w:p>
    <w:p>
      <w:pPr>
        <w:pStyle w:val="Normal"/>
        <w:widowControl w:val="false"/>
        <w:numPr>
          <w:ilvl w:val="1"/>
          <w:numId w:val="1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. totale dei soci: ……………</w:t>
      </w:r>
    </w:p>
    <w:p>
      <w:pPr>
        <w:pStyle w:val="Normal"/>
        <w:widowControl w:val="false"/>
        <w:numPr>
          <w:ilvl w:val="1"/>
          <w:numId w:val="1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. dei soci giovani con età inferiore a 40 anni ………………</w:t>
      </w:r>
    </w:p>
    <w:p>
      <w:pPr>
        <w:pStyle w:val="Normal"/>
        <w:widowControl w:val="false"/>
        <w:numPr>
          <w:ilvl w:val="1"/>
          <w:numId w:val="1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:€ ………………………….……………………………………………………</w:t>
      </w:r>
    </w:p>
    <w:p>
      <w:pPr>
        <w:pStyle w:val="Normal"/>
        <w:widowControl w:val="false"/>
        <w:numPr>
          <w:ilvl w:val="1"/>
          <w:numId w:val="1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ota di capitale spettante a giovani con età inferiore a 40 anni:.. € ….……………………………………….………………………………………………</w:t>
      </w:r>
    </w:p>
    <w:p>
      <w:pPr>
        <w:pStyle w:val="Normal"/>
        <w:spacing w:before="120" w:after="120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2" w:name="__Fieldmark__16_1835679126"/>
      <w:bookmarkStart w:id="33" w:name="__Fieldmark__16_1835679126"/>
      <w:bookmarkEnd w:id="33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4" w:name="__Fieldmark__17_1835679126"/>
      <w:bookmarkStart w:id="35" w:name="__Fieldmark__17_1835679126"/>
      <w:bookmarkEnd w:id="35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non è impresa femminile o giovanile  </w:t>
      </w:r>
    </w:p>
    <w:p>
      <w:pPr>
        <w:pStyle w:val="Normal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o sottoscritto sono inoltre a conoscenza che: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>Ai sensi dell’art. 71 del D.P.R. 445/2000, il GAL DELTA 2000 con la collaborazione della Province di Ferrara e di Ravenna potrà accedere a controlli, anche a campione, sulla veridicità delle dichiarazioni sostitutive sottoscritte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>Ai sensi dell’art. 13 del D. Lgs. 196/2003, i dati personali forniti dal sottoscritto dovranno essere trattati, dall’ente al quale la presente dichiarazione viene prodotta, per le finalità connesse all’erogazione del servizio o della prestazione per cui la dichiarazione stessa viene resa e per gli eventuali successivi adempimenti di competenza. Mi riservo la facoltà di esercitare in qualunque momenti i diritti di cui all’art,. 7 del D. Lgs. stess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ogo e data </w:t>
        <w:tab/>
        <w:tab/>
        <w:tab/>
        <w:tab/>
        <w:tab/>
        <w:tab/>
        <w:tab/>
        <w:tab/>
        <w:t>(1) Firma del dichiaran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                                    ______________________________</w:t>
      </w:r>
    </w:p>
    <w:p>
      <w:pPr>
        <w:pStyle w:val="Normal"/>
        <w:spacing w:before="12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1) ai sensi dell’art. 38 del D.P.R. 445 del 28/12/2000, la dichiarazione è inviata insieme alla fotocopia non autenticata di un documento di identità del dichiarant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0" w:after="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5"/>
      <w:numFmt w:val="decimal"/>
      <w:lvlText w:val="%2."/>
      <w:lvlJc w:val="left"/>
      <w:pPr>
        <w:tabs>
          <w:tab w:val="num" w:pos="1845"/>
        </w:tabs>
        <w:ind w:left="1845" w:hanging="765"/>
      </w:pPr>
      <w:rPr>
        <w:sz w:val="18"/>
        <w:rFonts w:ascii="Verdana" w:hAnsi="Verdana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2">
      <w:start w:val="3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5z0">
    <w:name w:val="WW8Num5z0"/>
    <w:qFormat/>
    <w:rPr>
      <w:rFonts w:ascii="Monotype Sorts;Symbol" w:hAnsi="Monotype Sorts;Symbol" w:cs="Monotype Sorts;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Verdana" w:hAnsi="Verdana" w:cs="Times New Roman"/>
      <w:sz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Puntato2">
    <w:name w:val="Stile Puntato2"/>
    <w:basedOn w:val="Normal"/>
    <w:qFormat/>
    <w:pPr>
      <w:numPr>
        <w:ilvl w:val="0"/>
        <w:numId w:val="6"/>
      </w:numPr>
      <w:spacing w:before="0" w:after="0"/>
    </w:pPr>
    <w:rPr/>
  </w:style>
  <w:style w:type="paragraph" w:styleId="Corpodeltesto3">
    <w:name w:val="Corpo del testo 3"/>
    <w:basedOn w:val="Normal"/>
    <w:qFormat/>
    <w:pPr>
      <w:spacing w:before="0" w:after="0"/>
    </w:pPr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widowControl w:val="false"/>
      <w:spacing w:before="0" w:after="0"/>
    </w:pPr>
    <w:rPr>
      <w:rFonts w:ascii="Verdana" w:hAnsi="Verdana" w:cs="Verdana"/>
      <w:szCs w:val="20"/>
    </w:rPr>
  </w:style>
  <w:style w:type="paragraph" w:styleId="PRSRTrattiniclosed">
    <w:name w:val="PRSR - Trattini closed"/>
    <w:basedOn w:val="Normal"/>
    <w:qFormat/>
    <w:pPr>
      <w:spacing w:before="0" w:after="0"/>
    </w:pPr>
    <w:rPr>
      <w:rFonts w:ascii="Times" w:hAnsi="Times" w:cs="Times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3:58:00Z</dcterms:created>
  <dc:creator>Marzia Cavazzini</dc:creator>
  <dc:description/>
  <dc:language>en-US</dc:language>
  <cp:lastModifiedBy>marzia.cavazzini</cp:lastModifiedBy>
  <cp:lastPrinted>2010-11-10T13:12:00Z</cp:lastPrinted>
  <dcterms:modified xsi:type="dcterms:W3CDTF">2012-07-12T13:58:00Z</dcterms:modified>
  <cp:revision>2</cp:revision>
  <dc:subject/>
  <dc:title>DA REDIGERE SU CARTA INTESTATA DEL BENEFICIARIO/PROPONENTE</dc:title>
</cp:coreProperties>
</file>