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8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2 – Ambiente e gestione del Territori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227 “Sostegno agli investimenti non produttivi”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41 del 6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ed approvate dal CDA nella seduta del 18-10-201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21"/>
        <w:gridCol w:w="3727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722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e di Miglieri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lierin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38,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10,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138,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510,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1" allowOverlap="1" relativeHeight="0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1-05-22T17:26:00Z</cp:lastPrinted>
  <dcterms:modified xsi:type="dcterms:W3CDTF">2012-03-28T11:57:00Z</dcterms:modified>
  <cp:revision>13</cp:revision>
  <dc:subject/>
  <dc:title/>
</cp:coreProperties>
</file>