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8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1 - Competitività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133 “Azioni di Informazione e Promozione”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approvate dal CDA nella seduta del 18-10-201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72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96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BONACCI SAN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Soveria Man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1:58:00Z</dcterms:modified>
  <cp:revision>14</cp:revision>
  <dc:subject/>
  <dc:title/>
</cp:coreProperties>
</file>