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8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1 - Competitività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123 “Accrescimento del valore aggiunto dei prodotti agricoli e forestali”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ed  approvate dal CDA nella seduta del 18-10-201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1"/>
        <w:gridCol w:w="3727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7219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S.A.D.A.S. DI MURACA ALESSANDR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Soveria Mannel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478,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729,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47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7064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VA MONTI DEL REVENTINO A R.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rastretta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6.17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8.08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.648,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.814,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1:57:00Z</dcterms:modified>
  <cp:revision>12</cp:revision>
  <dc:subject/>
  <dc:title/>
</cp:coreProperties>
</file>