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val="it-IT"/>
        </w:rPr>
        <w:t>ALLEGATO B</w:t>
      </w:r>
    </w:p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center"/>
        <w:rPr>
          <w:rFonts w:ascii="Calibri" w:hAnsi="Calibri" w:cs="Calibri"/>
          <w:b/>
          <w:b/>
          <w:bCs/>
          <w:sz w:val="28"/>
          <w:szCs w:val="28"/>
          <w:lang w:val="it-IT"/>
        </w:rPr>
      </w:pPr>
      <w:r>
        <w:rPr>
          <w:rFonts w:cs="Calibri" w:ascii="Calibri" w:hAnsi="Calibri"/>
          <w:b/>
          <w:bCs/>
          <w:sz w:val="28"/>
          <w:szCs w:val="28"/>
          <w:lang w:val="it-IT"/>
        </w:rPr>
        <w:t>Tabella regionale del fabbisogno di manodopera in agricoltura</w:t>
      </w:r>
    </w:p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A) Fabbisogno di manodopera per coltura</w:t>
      </w:r>
    </w:p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00"/>
        <w:gridCol w:w="400"/>
        <w:gridCol w:w="2800"/>
        <w:gridCol w:w="1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ltivazioni erbacee ed ortico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h/uomo per ha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ltivazioni erbacee ed ortico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h/uomo per h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umento, orzo, ave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ltre piante officinali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is da granell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ragola in tunnel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ltre leguminose da granell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guri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oi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elone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ilomais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ori in pieno camp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ull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ori in serr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rbai in asciutt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rbai in irrigu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ltivazioni arbore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rba medic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livo da oli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ato polifita asciutt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livo da mens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ato pascol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igneti per uva da vino, tendone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sparag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6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gneti per uva da vino, spallie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arbabietola da zuccher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igneti per uva da tavola, tend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rciof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8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igneti per uva da tavola, spallie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agiol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grumet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av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elo, per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tat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co, albicocco, sus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isell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ttarine, percoche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odoro da industri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iliegi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 xml:space="preserve">Pomodoro da mensa in camp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40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ctinidi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 xml:space="preserve">Pomodoro da mensa in serr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40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rutteto mist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rto familiare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0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occiol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is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ndorlo, castagn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 xml:space="preserve">Altre colture ortive in camp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9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Quercia da sugher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 xml:space="preserve">Altre colture ortive in serr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00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osco cedu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fferan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0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osco d'alto fusto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</w:tbl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both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  <w:r>
        <w:br w:type="page"/>
      </w:r>
    </w:p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B) Fabbisogno di manodopera per allevamenti</w:t>
      </w:r>
    </w:p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780"/>
        <w:gridCol w:w="3095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llevament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re uomo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nità di misura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ovini da latt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ovini latte/carn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inea vacca/vitello semibrado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inea vacca/vitello brado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uini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vini, caprini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quini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uzzi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s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ltri animali da cort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i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veare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umach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ttaro</w:t>
            </w:r>
          </w:p>
        </w:tc>
      </w:tr>
    </w:tbl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both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C) Fabbisogno di manodopera per attività agrituristica</w:t>
      </w:r>
    </w:p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780"/>
        <w:gridCol w:w="3095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re uomo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nità di misura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istorazion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,250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sto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lloggio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,325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ottamento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ttività culturali e didattico educativ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2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iornata effettuata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neggio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2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 capo al mese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gricampeggio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,165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mpeggiatore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ltre attività agrituristiche (vendita prodotti, ecc.)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,250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ndita effettuata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ntabilità, trasporti, sorveglianza, operazioni generich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se</w:t>
            </w:r>
          </w:p>
        </w:tc>
      </w:tr>
    </w:tbl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both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383" w:right="1383" w:gutter="0" w:header="720" w:top="133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3685</wp:posOffset>
              </wp:positionH>
              <wp:positionV relativeFrom="paragraph">
                <wp:posOffset>-12700</wp:posOffset>
              </wp:positionV>
              <wp:extent cx="6520180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0320" cy="612000"/>
                        <a:chOff x="0" y="0"/>
                        <a:chExt cx="6520320" cy="612000"/>
                      </a:xfrm>
                    </wpg:grpSpPr>
                    <pic:pic xmlns:pic="http://schemas.openxmlformats.org/drawingml/2006/picture">
                      <pic:nvPicPr>
                        <pic:cNvPr id="0" name="Immagine 11" descr=""/>
                        <pic:cNvPicPr/>
                      </pic:nvPicPr>
                      <pic:blipFill>
                        <a:blip r:embed="rId1">
                          <a:alphaModFix amt="0"/>
                        </a:blip>
                        <a:stretch/>
                      </pic:blipFill>
                      <pic:spPr>
                        <a:xfrm>
                          <a:off x="0" y="107280"/>
                          <a:ext cx="1320120" cy="39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12" descr=""/>
                        <pic:cNvPicPr/>
                      </pic:nvPicPr>
                      <pic:blipFill>
                        <a:blip r:embed="rId2">
                          <a:alphaModFix amt="0"/>
                        </a:blip>
                        <a:stretch/>
                      </pic:blipFill>
                      <pic:spPr>
                        <a:xfrm>
                          <a:off x="1550520" y="75600"/>
                          <a:ext cx="1018080" cy="46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3" descr=""/>
                        <pic:cNvPicPr/>
                      </pic:nvPicPr>
                      <pic:blipFill>
                        <a:blip r:embed="rId3">
                          <a:alphaModFix amt="0"/>
                        </a:blip>
                        <a:stretch/>
                      </pic:blipFill>
                      <pic:spPr>
                        <a:xfrm>
                          <a:off x="2799000" y="0"/>
                          <a:ext cx="1311840" cy="61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14" descr=""/>
                        <pic:cNvPicPr/>
                      </pic:nvPicPr>
                      <pic:blipFill>
                        <a:blip r:embed="rId4">
                          <a:alphaModFix amt="0"/>
                        </a:blip>
                        <a:stretch/>
                      </pic:blipFill>
                      <pic:spPr>
                        <a:xfrm>
                          <a:off x="4341600" y="63360"/>
                          <a:ext cx="137556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5" descr=""/>
                        <pic:cNvPicPr/>
                      </pic:nvPicPr>
                      <pic:blipFill>
                        <a:blip r:embed="rId5">
                          <a:alphaModFix amt="0"/>
                        </a:blip>
                        <a:stretch/>
                      </pic:blipFill>
                      <pic:spPr>
                        <a:xfrm>
                          <a:off x="5947560" y="75600"/>
                          <a:ext cx="572760" cy="46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1.55pt;margin-top:-1pt;width:513.4pt;height:48.2pt" coordorigin="-431,-20" coordsize="10268,96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1" stroked="f" o:allowincell="f" style="position:absolute;left:-431;top:149;width:2078;height:62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Immagine 12" stroked="f" o:allowincell="f" style="position:absolute;left:2011;top:99;width:1602;height:72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magine 13" stroked="f" o:allowincell="f" style="position:absolute;left:3977;top:-20;width:2065;height:9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14" stroked="f" o:allowincell="f" style="position:absolute;left:6406;top:80;width:2165;height:763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5" stroked="f" o:allowincell="f" style="position:absolute;left:8935;top:99;width:901;height:72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9"/>
      <w:gridCol w:w="4111"/>
      <w:gridCol w:w="3306"/>
    </w:tblGrid>
    <w:tr>
      <w:trPr/>
      <w:tc>
        <w:tcPr>
          <w:tcW w:w="1329" w:type="dxa"/>
          <w:tcBorders>
            <w:left w:val="single" w:sz="4" w:space="0" w:color="FFFFFF"/>
          </w:tcBorders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i/>
              <w:i/>
              <w:color w:val="999999"/>
              <w:sz w:val="16"/>
              <w:szCs w:val="16"/>
              <w:lang w:val="en-US" w:eastAsia="en-US"/>
            </w:rPr>
          </w:pPr>
          <w:r>
            <w:rPr>
              <w:rFonts w:eastAsia="Calibri" w:cs="Arial" w:ascii="Arial" w:hAnsi="Arial"/>
              <w:i/>
              <w:color w:val="999999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57150</wp:posOffset>
                </wp:positionV>
                <wp:extent cx="1645920" cy="42545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92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11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b/>
              <w:b/>
              <w:i/>
              <w:i/>
              <w:color w:val="999999"/>
              <w:sz w:val="16"/>
              <w:szCs w:val="16"/>
            </w:rPr>
          </w:pPr>
          <w:r>
            <w:rPr>
              <w:rFonts w:eastAsia="Calibri" w:cs="Arial" w:ascii="Arial" w:hAnsi="Arial"/>
              <w:b/>
              <w:i/>
              <w:color w:val="999999"/>
              <w:sz w:val="16"/>
              <w:szCs w:val="16"/>
            </w:rPr>
          </w:r>
        </w:p>
      </w:tc>
      <w:tc>
        <w:tcPr>
          <w:tcW w:w="3306" w:type="dxa"/>
          <w:tcBorders/>
        </w:tcPr>
        <w:p>
          <w:pPr>
            <w:pStyle w:val="Normal"/>
            <w:rPr>
              <w:rFonts w:ascii="Verdana" w:hAnsi="Verdana" w:eastAsia="Calibri" w:cs="Arial"/>
              <w:i/>
              <w:i/>
              <w:color w:val="999999"/>
              <w:sz w:val="16"/>
              <w:szCs w:val="16"/>
            </w:rPr>
          </w:pPr>
          <w:r>
            <w:rPr>
              <w:rFonts w:eastAsia="Calibri" w:cs="Arial" w:ascii="Verdana" w:hAnsi="Verdana"/>
              <w:i/>
              <w:color w:val="999999"/>
              <w:sz w:val="16"/>
              <w:szCs w:val="16"/>
            </w:rPr>
            <w:t>PSR 2007 – 2013</w:t>
          </w:r>
        </w:p>
        <w:p>
          <w:pPr>
            <w:pStyle w:val="Normal"/>
            <w:rPr/>
          </w:pPr>
          <w:r>
            <w:rPr>
              <w:rFonts w:eastAsia="Calibri" w:cs="Arial" w:ascii="Verdana" w:hAnsi="Verdana"/>
              <w:i/>
              <w:color w:val="999999"/>
              <w:sz w:val="16"/>
              <w:szCs w:val="16"/>
            </w:rPr>
            <w:t>III Bando misura 311</w:t>
          </w:r>
        </w:p>
        <w:p>
          <w:pPr>
            <w:pStyle w:val="Normal"/>
            <w:rPr>
              <w:rFonts w:ascii="Verdana" w:hAnsi="Verdana" w:eastAsia="Calibri" w:cs="Arial"/>
              <w:i/>
              <w:i/>
              <w:color w:val="999999"/>
              <w:sz w:val="16"/>
              <w:szCs w:val="16"/>
            </w:rPr>
          </w:pPr>
          <w:r>
            <w:rPr>
              <w:rFonts w:eastAsia="Calibri" w:cs="Arial" w:ascii="Verdana" w:hAnsi="Verdana"/>
              <w:i/>
              <w:color w:val="999999"/>
              <w:sz w:val="16"/>
              <w:szCs w:val="16"/>
            </w:rPr>
            <w:t>Diversificazione verso attività non agricole</w:t>
          </w:r>
        </w:p>
        <w:p>
          <w:pPr>
            <w:pStyle w:val="Normal"/>
            <w:tabs>
              <w:tab w:val="clear" w:pos="708"/>
              <w:tab w:val="left" w:pos="2205" w:leader="none"/>
            </w:tabs>
            <w:rPr>
              <w:rFonts w:ascii="Arial" w:hAnsi="Arial" w:eastAsia="Calibri" w:cs="Arial"/>
            </w:rPr>
          </w:pPr>
          <w:r>
            <w:rPr>
              <w:rFonts w:eastAsia="Calibri" w:cs="Arial" w:ascii="Verdana" w:hAnsi="Verdana"/>
              <w:i/>
              <w:color w:val="999999"/>
              <w:sz w:val="16"/>
              <w:szCs w:val="16"/>
            </w:rPr>
            <w:t>Azioni: 1, 2, 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2FuturaStdBook11ptGiustificatoprima18pt">
    <w:name w:val="Stile Titolo 2 + Futura Std Book 11 pt Giustificato prima 18 pt..."/>
    <w:basedOn w:val="Heading2"/>
    <w:qFormat/>
    <w:pPr>
      <w:numPr>
        <w:ilvl w:val="0"/>
        <w:numId w:val="2"/>
      </w:numPr>
      <w:spacing w:lineRule="exact" w:line="360" w:before="360" w:after="360"/>
      <w:jc w:val="both"/>
    </w:pPr>
    <w:rPr>
      <w:rFonts w:ascii="Futura Std Book" w:hAnsi="Futura Std Book" w:cs="Times New Roman"/>
      <w:i w:val="false"/>
      <w:iCs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5:38:00Z</dcterms:created>
  <dc:creator>Studio Cristiana Verde</dc:creator>
  <dc:description/>
  <cp:keywords/>
  <dc:language>en-US</dc:language>
  <cp:lastModifiedBy>Cristiana</cp:lastModifiedBy>
  <dcterms:modified xsi:type="dcterms:W3CDTF">2013-10-07T05:17:00Z</dcterms:modified>
  <cp:revision>5</cp:revision>
  <dc:subject/>
  <dc:title/>
</cp:coreProperties>
</file>