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3969" w:hanging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Spett.le G.A.L. “GAL Pollino” S.C.a r.l.</w:t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Via Roma, 8 </w:t>
      </w:r>
    </w:p>
    <w:p>
      <w:pPr>
        <w:pStyle w:val="Normal"/>
        <w:ind w:left="4820" w:hanging="0"/>
        <w:jc w:val="both"/>
        <w:rPr/>
      </w:pPr>
      <w:r>
        <w:rPr>
          <w:b/>
          <w:sz w:val="24"/>
          <w:szCs w:val="24"/>
        </w:rPr>
        <w:tab/>
        <w:t xml:space="preserve">     87012 - Castrovillari (C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Oggetto: Domanda di Finanziamento Misura 121 “Ammodernamento delle aziende agricole”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aziend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 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Elenco dei soggetti abilitati all’esercizio dell’attività di agriturismo  dal 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possesso dell’autorizzazione Comunale per l’esercizio dell’attività rilasciata in data _________________n° _________(</w:t>
      </w:r>
      <w:r>
        <w:rPr>
          <w:sz w:val="18"/>
          <w:szCs w:val="18"/>
        </w:rPr>
        <w:t>solo nel caso di azienda attiva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: (</w:t>
      </w:r>
      <w:r>
        <w:rPr>
          <w:sz w:val="18"/>
          <w:szCs w:val="18"/>
        </w:rPr>
        <w:t xml:space="preserve">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Quadro economico                       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, 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ufficio, informatiche e telematiche, software di gestione e promozione dell’attività e creazione di siti internet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16"/>
                <w:szCs w:val="16"/>
              </w:rPr>
              <w:t>massimo  Euro 5.000,00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data di presentazione della domanda di finanziamento (Art. 6 del ban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grituristica o di altre 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>Progetto esecutivo in tri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851"/>
        <w:gridCol w:w="7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Cs w:val="24"/>
              </w:rPr>
              <w:t>Scheda richiesta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punteggio di valutazione compilata e sottoscritta dal proponen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>Corografia in scala 1/25.000, dell’area dove ricade l’intervento con l’indicazione degli eventuali siti naturalistici, storici e culturali coinvolti,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left="72" w:right="0" w:hanging="0"/>
              <w:rPr/>
            </w:pPr>
            <w:r>
              <w:rPr/>
              <w:t>Stralcio del Piano Regolatore generale con l’indicazione del fabbricato oggetto dell’intervento, e la classificazione urbanistica dell’area, zona “A”, “B”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>Planimetria generale dell’area dove ricade l’edificio, con l’indicazione ed ubicazione di opere esistenti e da eseguire, gli allacci alle varie utenze, ecc., in scala 1/200 o 1/50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 xml:space="preserve">Elaborati grafici (piante, sezioni e prospetti), opportunamente quotate, illustranti la situazione attuale ed a lavori eseguiti con l’indicazione della destinazione degli ambienti, della ubicazione degli arredi, della superficie dei vani, delle aperture illuminanti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2"/>
          <w:szCs w:val="22"/>
        </w:rPr>
        <w:t>Inoltre, il richiedente dovrà allegare alla domanda la seguente documentazione,</w:t>
      </w:r>
      <w:r>
        <w:rPr>
          <w:sz w:val="24"/>
        </w:rPr>
        <w:t xml:space="preserve"> </w:t>
      </w:r>
      <w:r>
        <w:rPr>
          <w:sz w:val="22"/>
          <w:szCs w:val="22"/>
        </w:rPr>
        <w:t>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MA  o </w:t>
            </w:r>
            <w:r>
              <w:rPr>
                <w:color w:val="000000"/>
                <w:sz w:val="23"/>
                <w:szCs w:val="23"/>
                <w:lang w:val="en-US"/>
              </w:rPr>
              <w:t>Business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lazione Economico Agraria;</w:t>
            </w:r>
            <w:r>
              <w:rPr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 e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Nel caso di azienda esistente, Certificato di iscrizione alla C.C.I.A.A. con data non anteriore a tre mesi, con l’annotazione antimafia e fallimentare (solo nel caso di ditte individuali e consorzio), mentre nel caso di ATI o ATS, il certificato dovrà essere prodotto per tutte le aziende associa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  e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</w:t>
            </w:r>
            <w:r>
              <w:rPr>
                <w:b/>
                <w:sz w:val="22"/>
                <w:szCs w:val="22"/>
              </w:rPr>
              <w:t>Modello n°3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pia dell’autorizzazione comunale per l’esercizio dell’attività, </w:t>
            </w:r>
            <w:r>
              <w:rPr>
                <w:sz w:val="24"/>
                <w:u w:val="single"/>
              </w:rPr>
              <w:t>se del cas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n°4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s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t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Nulla osta, Permesso di costruire,</w:t>
            </w:r>
            <w:r>
              <w:rPr>
                <w:color w:val="000000"/>
                <w:sz w:val="24"/>
              </w:rPr>
              <w:t xml:space="preserve"> Segnalazione Certificata Inizio Attività (SCIA)/DIA </w:t>
            </w:r>
            <w:r>
              <w:rPr>
                <w:color w:val="000000"/>
                <w:sz w:val="24"/>
                <w:u w:val="single"/>
              </w:rPr>
              <w:t>ove previsto,</w:t>
            </w:r>
            <w:r>
              <w:rPr>
                <w:color w:val="000000"/>
                <w:sz w:val="22"/>
                <w:szCs w:val="22"/>
              </w:rPr>
              <w:t xml:space="preserve">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Pollino Sviluppo S.C. a r.l. al quale è presentata domanda di contributo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w Cen MT" w:cs="Tw Cen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1</cp:lastModifiedBy>
  <cp:lastPrinted>2012-06-22T11:16:00Z</cp:lastPrinted>
  <dcterms:modified xsi:type="dcterms:W3CDTF">2012-06-22T10:04:00Z</dcterms:modified>
  <cp:revision>69</cp:revision>
  <dc:subject/>
  <dc:title/>
</cp:coreProperties>
</file>