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 xml:space="preserve">Allegato D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ICHIARAZIONE DEGLI IMPEGN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………………………………….………………………………………..…………………………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…………………………………..…...……………..    Prov ………… …il …………………………………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residente nel comune di ………………………………………………… Prov . ..………… C.A.P. …….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…………………………………………………………………………………………. n. ……...….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……………………………………….……………. …………… Tel. ……………………………….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l. …… …………….….…………  ……………..email ………………………….…………………..………….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a sua qualità di </w:t>
      </w:r>
      <w:r>
        <w:rPr>
          <w:rFonts w:cs="Calibri" w:ascii="Calibri" w:hAnsi="Calibri"/>
          <w:sz w:val="22"/>
          <w:szCs w:val="22"/>
          <w:vertAlign w:val="superscript"/>
        </w:rPr>
        <w:t xml:space="preserve">(1)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..……………..………………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lla </w:t>
      </w:r>
      <w:r>
        <w:rPr>
          <w:rFonts w:cs="Calibri" w:ascii="Calibri" w:hAnsi="Calibri"/>
          <w:sz w:val="22"/>
          <w:szCs w:val="22"/>
          <w:vertAlign w:val="superscript"/>
        </w:rPr>
        <w:t xml:space="preserve">(2)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con Partita Iva n. ………………………………..……..  …………….CUUA: ………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sede legale nel comune di ……………………………………………… Prov . ..…….. …..C.A.P. …….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IMPEGNA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prire e mantenere per tutta la durata dell’operazione ammessa a finanziamento un conto corrente esclusivamente dedicato (bancario o postale) che sarà utilizzato sia per l’erogazione degli aiuti da parte dell’AGEA che per effettuare tutti i pagamenti connessi alla realizzazione degli interventi da parte beneficiario, ivi compresa la quota privata;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rPr/>
      </w:pPr>
      <w:r>
        <w:rPr>
          <w:rFonts w:cs="Calibri" w:ascii="Calibri" w:hAnsi="Calibri"/>
          <w:sz w:val="20"/>
          <w:szCs w:val="20"/>
        </w:rPr>
        <w:t>a comunicare al GAL SERRE SALENTINE srl eventuali variazioni agli investimenti approvati, in conformità al successivo art. 15.6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mantenere, nei cinque anni successivi alla data del provvedimento di liquidazione del saldo del contributo concesso, le condizioni che hanno prodotto punteggio in graduatoria e la destinazione d’uso dei beni oggetto di aiut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cquisire, preliminarmente all’avvio degli interventi ammessi ai benefici, tutti i titoli abilitativi  (permesso di costruire, autorizzazione ambientali, pareri, etc), rilasciati ai sensi della normativa vigente in materia urbanistica, ambientale, paesaggistica, idrogeologica, etc.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e norme in materia di tutela dell’ambiente, delle risorse naturali e del paesaggi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dempiere agli obblighi fiscali e previdenziali e possedere l’iscrizione nelle relative gestioni previdenziali, se previsti dalle vigenti normative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a normativa comunitaria e nazionale in materia di salute e sicurezza dei lavoratori (Salute e sicurezza: D.lgs. 626/1994, Testo Unico Sicurezza Lavoro D.lgs. 81/2008 Igiene e sicurezza: D.P.R. 547/55, D.P.R. 303/56, D.P.R. 524/1982; Macchine, impianti e attrezzature: D.P.R. 459/96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a normativa comunitaria e nazionale in materia di qualità ed igiene dei prodotti alimentari (L. 283/1962, D.lgs. 155/1977, D.P.R. 327/1980, Regolamento CE 178/2002, D.lgs. 155/1997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rispettare la disciplina del lavoro dei disabili ai sensi dell’art. 17 della Legge n. 68 del 12 Marzo 1999; 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ustodire in sicurezza i documenti giustificativi di spesa dell’operazione ammessa a cofinanziamento, al fine di permettere in qualsiasi momento le verifiche in capo ai competenti organismi. Tale custodia dovrà essere assicurata almeno fino a cinque anni dalla data di ultimazione lavor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i contratti collettivi nazionali di lavoro e gli obblighi in materia di contrasto al lavoro non regolare (clausola sociale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impiegare l’intero contributo in conto capitale concesso per la realizzazione degli investimenti programmati e ritenuti ammissibil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prire interamente con risorse finanziarie proprie ogni eventuale spesa eccedente quella effettivamente ammessa agli aiut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esonerare gli Organi comunitari e le Amministrazioni statali, regionali ed il GAL da qualsiasi responsabilità conseguente ad eventuali danni che, per effetto della esecuzione e dell’esercizio delle opere, dovessero essere arrecati a persone o a beni pubblici e privati e di sollevare le Amministrazioni stesse da ogni azione o molestia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dempiere ad ogni altro obbligo previsto dalla normativa comunitaria, nazionale, regionale, dal presente band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estituire l’aiuto riscosso o parte di esso, aumentato degli interessi legali nel frattempo maturati, in caso di riduzione o revoca del finanziamento concesso per mancata osservanza di uno o più obblighi stabiliti dalla normativa comunitaria, nazionale, regionale, dal presente bando.</w:t>
      </w:r>
    </w:p>
    <w:p>
      <w:pPr>
        <w:pStyle w:val="Subtitle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Style w:val="CorpodeltestoCarattere"/>
          <w:rFonts w:cs="Calibri" w:ascii="Calibri" w:hAnsi="Calibri"/>
          <w:sz w:val="22"/>
          <w:szCs w:val="22"/>
        </w:rPr>
        <w:t>Allega copia del seguente documento di riconoscimento</w:t>
      </w:r>
      <w:r>
        <w:rPr/>
        <w:t xml:space="preserve">:   …………………………………………….     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                                  _________________________________________</w:t>
      </w:r>
    </w:p>
    <w:p>
      <w:pPr>
        <w:pStyle w:val="TextBody"/>
        <w:spacing w:lineRule="auto" w:line="276"/>
        <w:ind w:left="567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 xml:space="preserve">Firma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 : Si precisa che dovranno essere indic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paragraph" w:styleId="Paragrafoelenco1">
    <w:name w:val="Paragrafo elenco1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57:00Z</dcterms:created>
  <dc:creator>rpbari</dc:creator>
  <dc:description/>
  <dc:language>en-US</dc:language>
  <cp:lastModifiedBy>SERVER</cp:lastModifiedBy>
  <cp:lastPrinted>2010-07-02T12:44:00Z</cp:lastPrinted>
  <dcterms:modified xsi:type="dcterms:W3CDTF">2011-04-28T08:57:00Z</dcterms:modified>
  <cp:revision>2</cp:revision>
  <dc:subject/>
  <dc:title>DICHIARAZIONE DITTA  BENEFICIARIA</dc:title>
</cp:coreProperties>
</file>