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a comunicare al GAL “SERRE SALENTINE S.r.l.” 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del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cp:keywords/>
  <dc:language>en-US</dc:language>
  <cp:lastModifiedBy>Acer 01</cp:lastModifiedBy>
  <cp:lastPrinted>2010-07-02T12:44:00Z</cp:lastPrinted>
  <dcterms:modified xsi:type="dcterms:W3CDTF">2011-06-09T14:20:00Z</dcterms:modified>
  <cp:revision>4</cp:revision>
  <dc:subject/>
  <dc:title>DICHIARAZIONE DITTA  BENEFICIARIA</dc:title>
</cp:coreProperties>
</file>