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legato 1</w:t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Il/la sottoscritto/a _________________________________ cod. fisc. _______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nato/a a __________________________________ Prov. ________________ il 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e residente a _______________________________ prov. _____ in via _____________________________________,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tel. ________________________  mobile____________________________ fax_____________________________,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 ____________________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 xml:space="preserve">con sede in _________________________________ Prov. _______ via_______________________ n. __________ , 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both"/>
        <w:rPr/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1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/>
      </w:pPr>
      <w:r>
        <w:rPr>
          <w:sz w:val="22"/>
          <w:szCs w:val="22"/>
        </w:rPr>
        <w:t>di esonerare l'Amministrazione regionale da ogni responsabilità nei confronti di terzi aventi causa a qualsiasi titolo per il pagamento dell’aiuto richies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141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141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141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ind w:right="141" w:hanging="0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39:00Z</dcterms:created>
  <dc:creator>pier</dc:creator>
  <dc:description/>
  <cp:keywords/>
  <dc:language>en-US</dc:language>
  <cp:lastModifiedBy>Tecnico1</cp:lastModifiedBy>
  <cp:lastPrinted>2008-07-04T17:34:00Z</cp:lastPrinted>
  <dcterms:modified xsi:type="dcterms:W3CDTF">2012-06-22T06:31:00Z</dcterms:modified>
  <cp:revision>12</cp:revision>
  <dc:subject/>
  <dc:title>Allegato 1</dc:title>
</cp:coreProperties>
</file>