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it-IT"/>
        </w:rPr>
      </w:pPr>
      <w:r>
        <w:rPr>
          <w:rFonts w:eastAsia="Times New Roman"/>
          <w:b/>
          <w:color w:val="000000"/>
          <w:lang w:eastAsia="it-IT"/>
        </w:rPr>
        <w:t>COMITATO DI PRODUZIONE INTEGRATA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it-IT"/>
        </w:rPr>
      </w:pPr>
      <w:r>
        <w:rPr>
          <w:rFonts w:eastAsia="Times New Roman"/>
          <w:b/>
          <w:color w:val="000000"/>
          <w:lang w:eastAsia="it-IT"/>
        </w:rPr>
        <w:t>DISCIPLINARI REGIONALI DI PRODUZIONE INTEGRATA CONFORMI ALLE LINEE GUIDA NAZIONALI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it-IT"/>
        </w:rPr>
      </w:pPr>
      <w:r>
        <w:rPr>
          <w:rFonts w:eastAsia="Times New Roman"/>
          <w:b/>
          <w:color w:val="000000"/>
          <w:lang w:eastAsia="it-IT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732"/>
        <w:gridCol w:w="410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UPPO TECNICHE AGRONIMICH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Data espressione parere di conformità Disciplinari Tecniche Agronomiche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UPPO DIFESA INTEGR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Data espressione parere di conformit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Disciplinari Difesa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bruzzo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asilicat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.A. Bolzano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09/02/2010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03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alabri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09/03/2010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/03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ampani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/02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milia-Romagn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02/04/2010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riuli Venezia Giuli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9/03/2010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/02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azio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guri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ombardi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arch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09/02/2010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/02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olis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0/03/2010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.A. Trento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09/02/2010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/03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iemont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8/03/2010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ugli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rdegn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04/03/2010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/03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icili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oscan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mbri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09/02/2010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01/20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alle d'Aost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/12/2009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eneto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09/02/2010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01/2010</w:t>
            </w:r>
          </w:p>
        </w:tc>
      </w:tr>
    </w:tbl>
    <w:p>
      <w:pPr>
        <w:pStyle w:val="TextBodyIndent"/>
        <w:spacing w:before="120" w:after="0"/>
        <w:ind w:right="283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39:00Z</dcterms:created>
  <dc:creator> </dc:creator>
  <dc:description/>
  <cp:keywords/>
  <dc:language>en-US</dc:language>
  <cp:lastModifiedBy>CiottiG</cp:lastModifiedBy>
  <dcterms:modified xsi:type="dcterms:W3CDTF">2010-05-06T11:32:00Z</dcterms:modified>
  <cp:revision>3</cp:revision>
  <dc:subject/>
  <dc:title/>
</cp:coreProperties>
</file>