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B1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DESCRITTIVA DELL’INTERVENTO</w:t>
      </w:r>
    </w:p>
    <w:p>
      <w:pPr>
        <w:pStyle w:val="Normal"/>
        <w:ind w:left="360" w:hanging="0"/>
        <w:jc w:val="center"/>
        <w:rPr/>
      </w:pPr>
      <w:r>
        <w:rPr/>
        <w:t xml:space="preserve">– </w:t>
      </w:r>
      <w:r>
        <w:rPr/>
        <w:t>art. 11, comma 6, lett. c) –</w:t>
      </w:r>
    </w:p>
    <w:p>
      <w:pPr>
        <w:pStyle w:val="Normal"/>
        <w:ind w:left="360" w:hanging="0"/>
        <w:jc w:val="center"/>
        <w:rPr/>
      </w:pPr>
      <w:r>
        <w:rPr>
          <w:b/>
        </w:rPr>
        <w:t>Modello per aziende agricole o agro-forestal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 possesso della qualifica di fattoria didat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ESCRIZIONE DELL’AZIENDA AGRICOLA O AGRO-FOREST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 Anagrafica aziendal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6174"/>
      </w:tblGrid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22"/>
                <w:szCs w:val="22"/>
              </w:rPr>
              <w:t>(nome e cognome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22"/>
                <w:szCs w:val="22"/>
              </w:rPr>
              <w:t>(via e numero civico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tLeast" w:line="320" w:before="0" w:after="12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 qualità di legale rappresentante dell’impres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118"/>
      </w:tblGrid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22"/>
                <w:szCs w:val="22"/>
              </w:rPr>
              <w:t xml:space="preserve"> 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in base alla classificazione ISTAT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22"/>
                <w:szCs w:val="22"/>
              </w:rPr>
              <w:t>(via e n.ro civico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22"/>
                <w:szCs w:val="22"/>
              </w:rPr>
              <w:t>n.ro, data, Provincia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22"/>
                <w:szCs w:val="22"/>
              </w:rPr>
              <w:t>(fisso e cellulare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  <w:t>Nel caso di società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46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’impresa si configura come (barrare le caselle che interessano):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giova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mpresa femminile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Forze lavorative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b/>
          <w:sz w:val="22"/>
          <w:szCs w:val="22"/>
        </w:rPr>
        <w:t xml:space="preserve"> utilizzate in azienda alla data della presentazione della domand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1843"/>
        <w:gridCol w:w="2268"/>
        <w:gridCol w:w="1275"/>
      </w:tblGrid>
      <w:tr>
        <w:trPr>
          <w:tblHeader w:val="true"/>
          <w:trHeight w:val="12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ODOPERA FAMILIARE O SOCI 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nas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zione 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nt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sione aziend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ore lavorative annue in azienda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ODOPERA EXTRA FAMILIARE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ore lavorative / ann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 fissi (n.ro _______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entizi (n.ro _______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18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FORZA LAVORATIVA UTILIZZATA IN AZIEND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.RO _______)                                             PER UN TOTALE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 Aumento occupazionale previsto dal progetto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73"/>
      </w:tblGrid>
      <w:tr>
        <w:trPr/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ore lavorative annue previsionali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dopera familiare o soci (n.ro _______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endenti fissi (n.ro _______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entizi (n.ro _______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1.4 Posizioni previdenziali ed assicurative mantenute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466"/>
        <w:gridCol w:w="2150"/>
        <w:gridCol w:w="2773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d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ricola n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.A.T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posizione assicurativa territoriale)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P.S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N.A.I.L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Descrizione dell’attività agricola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escrivere l’attività svolta dall’azienda agricola, i prodotti/servizi offerti, l’esistenza di punti vendita, ecc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gree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ESCRIZIONE DELL’ATTIVITA’ DI FATTORIA DIDATTICA</w:t>
      </w:r>
    </w:p>
    <w:p>
      <w:pPr>
        <w:pStyle w:val="Puntoelenco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Descrizione dell’attività di fattoria didattic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Indicare il nome della fattoria didattica, la persona preposta all’esercizio dell’attività didattica, la tipologia dell’attività, il settore produttivo e la tecnica di produzione, la capacità ricettiva per visit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toelenco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Puntoelenco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Puntoelenco"/>
        <w:spacing w:lineRule="auto" w:line="240"/>
        <w:ind w:right="-3490" w:firstLine="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untoelenco"/>
        <w:tabs>
          <w:tab w:val="clear" w:pos="709"/>
          <w:tab w:val="left" w:pos="426" w:leader="none"/>
        </w:tabs>
        <w:spacing w:lineRule="auto" w:line="240" w:before="0" w:after="120"/>
        <w:ind w:right="-3493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</w:t>
        <w:tab/>
        <w:t>DESCRIZIONE DEL PROGETTO</w:t>
      </w:r>
    </w:p>
    <w:p>
      <w:pPr>
        <w:pStyle w:val="Puntoelenco"/>
        <w:tabs>
          <w:tab w:val="clear" w:pos="709"/>
          <w:tab w:val="left" w:pos="426" w:leader="none"/>
        </w:tabs>
        <w:rPr/>
      </w:pPr>
      <w:r>
        <w:rPr>
          <w:rFonts w:cs="Times New Roman" w:ascii="Times New Roman" w:hAnsi="Times New Roman"/>
          <w:b/>
          <w:szCs w:val="22"/>
        </w:rPr>
        <w:t>3.1</w:t>
        <w:tab/>
        <w:t>Localizzazione</w:t>
      </w:r>
    </w:p>
    <w:p>
      <w:pPr>
        <w:pStyle w:val="Puntoelenco"/>
        <w:rPr/>
      </w:pPr>
      <w:r>
        <w:rPr>
          <w:rFonts w:cs="Times New Roman" w:ascii="Times New Roman" w:hAnsi="Times New Roman"/>
          <w:szCs w:val="22"/>
        </w:rPr>
        <w:t>L’intervento sarà realizzato in</w:t>
      </w:r>
      <w:r>
        <w:rPr/>
        <w:t>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1"/>
        <w:gridCol w:w="1042"/>
        <w:gridCol w:w="1042"/>
        <w:gridCol w:w="1041"/>
        <w:gridCol w:w="1042"/>
        <w:gridCol w:w="1042"/>
      </w:tblGrid>
      <w:tr>
        <w:trPr>
          <w:trHeight w:val="1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(via e numero civico)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 - Comune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catastali: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sito catastalmente al NCE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lio n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p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EVENTUAL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censuario di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tavola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tavolar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3.2</w:t>
        <w:tab/>
        <w:t>Segnalazione di avvio intervento</w:t>
      </w:r>
    </w:p>
    <w:p>
      <w:pPr>
        <w:pStyle w:val="Normal"/>
        <w:jc w:val="both"/>
        <w:rPr/>
      </w:pPr>
      <w:r>
        <w:rPr>
          <w:sz w:val="22"/>
          <w:szCs w:val="22"/>
        </w:rPr>
        <w:t>Si è provveduto alla segnalazione di avvio intervento di cui all’art. 39 del Reg. approvato con D.P.Reg. n. 040/Pres del 2011:</w:t>
        <w:tab/>
        <w:t xml:space="preserve">□ SI, in data _______________ </w:t>
      </w:r>
    </w:p>
    <w:p>
      <w:pPr>
        <w:pStyle w:val="Puntoelenco"/>
        <w:ind w:left="1416" w:right="-349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□ </w:t>
      </w:r>
      <w:r>
        <w:rPr>
          <w:rFonts w:cs="Times New Roman" w:ascii="Times New Roman" w:hAnsi="Times New Roman"/>
          <w:szCs w:val="22"/>
        </w:rPr>
        <w:t>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b/>
          <w:sz w:val="22"/>
        </w:rPr>
        <w:t>3.3</w:t>
        <w:tab/>
        <w:t>Carattere dell’interven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azienda agricola è già in possesso della qualifica di fattoria didattica rilasciata dall’ERSA, pertanto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sz w:val="22"/>
        </w:rPr>
        <w:t>□</w:t>
      </w:r>
      <w:r>
        <w:rPr>
          <w:sz w:val="22"/>
        </w:rPr>
        <w:tab/>
        <w:t>presenta un intervento volto a migliorare l’attuale offerta culturale e didattica riconosciuta dall’ERSA;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sz w:val="22"/>
        </w:rPr>
      </w:pPr>
      <w:r>
        <w:rPr>
          <w:sz w:val="22"/>
        </w:rPr>
        <w:t>□</w:t>
      </w:r>
      <w:r>
        <w:rPr>
          <w:sz w:val="22"/>
        </w:rPr>
        <w:tab/>
        <w:t>presenta un intervento volto a realizzare una nuova offerta culturale e didattica rispetto a quella già svolta e riconosciuta dall’ER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4</w:t>
        <w:tab/>
        <w:t>Descrizione dell’intervento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(Descrivere l’iniziativa che si intende realizzare con particolare riguardo agli aspetti organizzativi e logistici dell’attività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5</w:t>
        <w:tab/>
        <w:t>Descrizione del progetto didattico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(Descrivere i temi, gli obiettivi, i percorsi didattici e l’attività di laboratorio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6</w:t>
        <w:tab/>
        <w:t>Percorsi guidati alla conoscenza delle produzioni tipiche locali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</w:rPr>
      </w:pPr>
      <w:r>
        <w:rPr>
          <w:sz w:val="22"/>
        </w:rPr>
        <w:t xml:space="preserve">(Descrivere come l’intervento </w:t>
      </w:r>
      <w:r>
        <w:rPr>
          <w:sz w:val="22"/>
          <w:szCs w:val="22"/>
        </w:rPr>
        <w:t>intende eventualmente realizzare il percorso in parola al fine di far conoscere la storia, le fasi produttive e le altre caratteristiche dei prodotti appartenenti alla tradizione dei posti, spaziando ad esempio dai piatti della cucina tipica locale alle produzioni agricole [aglio di resia, sidro di pere, ecc]</w:t>
      </w:r>
      <w:r>
        <w:rPr>
          <w:sz w:val="2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/>
      </w:pPr>
      <w:r>
        <w:rPr>
          <w:b/>
          <w:sz w:val="22"/>
          <w:szCs w:val="22"/>
        </w:rPr>
        <w:t>3.7</w:t>
        <w:tab/>
        <w:t>Descrizione tecnica del progetto proposto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Le voci di spesa sono le seguenti: A) opere edili (lavori), B) arredi, C) attrezzature, D) impianti tecnologic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3375"/>
        <w:gridCol w:w="2683"/>
        <w:gridCol w:w="2171"/>
      </w:tblGrid>
      <w:tr>
        <w:trPr>
          <w:trHeight w:val="3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LOGIA DI SPES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 lordo dell’IVA</w:t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320" w:before="0" w:after="120"/>
        <w:rPr>
          <w:sz w:val="16"/>
          <w:szCs w:val="16"/>
        </w:rPr>
      </w:pPr>
      <w:r>
        <w:rPr>
          <w:b/>
          <w:sz w:val="16"/>
          <w:szCs w:val="16"/>
        </w:rPr>
        <w:t>3.8</w:t>
        <w:tab/>
        <w:t>Programma degli investiment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652"/>
        <w:gridCol w:w="1653"/>
        <w:gridCol w:w="1653"/>
      </w:tblGrid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nibil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 investimento</w:t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/>
            </w:pPr>
            <w:r>
              <w:rPr>
                <w:sz w:val="20"/>
                <w:szCs w:val="20"/>
              </w:rPr>
              <w:t>A - OPERE EDIL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- ARRED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- ATTREZZATU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IMPIANTI TECNOLOGI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I PUBBLICI ATTES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right="1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>
          <w:b/>
          <w:b/>
          <w:sz w:val="22"/>
        </w:rPr>
      </w:pPr>
      <w:r>
        <w:rPr>
          <w:b/>
          <w:sz w:val="22"/>
        </w:rPr>
        <w:t>3.9</w:t>
        <w:tab/>
        <w:t>Verifica limiti di spes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 progetto rispetta il limite minimo di spesa ammissibile previsto dall’articolo 6 del bando in quanto il totale investimento pari a €________________ , al netto dell’IVA, è maggiore di € 10.000,00.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Luogo e data, </w:t>
      </w:r>
      <w:r>
        <w:rPr>
          <w:sz w:val="22"/>
        </w:rPr>
        <w:t>__________________</w:t>
      </w:r>
    </w:p>
    <w:p>
      <w:pPr>
        <w:pStyle w:val="TextBody"/>
        <w:ind w:left="5220" w:hanging="0"/>
        <w:jc w:val="center"/>
        <w:rPr>
          <w:b/>
          <w:b/>
          <w:sz w:val="22"/>
        </w:rPr>
      </w:pPr>
      <w:r>
        <w:rPr>
          <w:b/>
          <w:sz w:val="22"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/>
        <w:t>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la definizione di imprenditoria giovanile si rimanda alla definizione di giovani agricoltori. Si tratta di soggetto di età superiore ai diciotto anni e inferiore ai quaranta alla data di presentazione della domanda di aiuto, avente qualifica di capo dell’azienda e con responsabilità o corresponsabilità civile e fiscale dell'impresa agricola. </w:t>
      </w:r>
    </w:p>
    <w:p>
      <w:pPr>
        <w:pStyle w:val="Footnote"/>
        <w:rPr/>
      </w:pPr>
      <w:r>
        <w:rPr/>
        <w:t>Per capo di una azienda agricola si intende:</w:t>
      </w:r>
    </w:p>
    <w:p>
      <w:pPr>
        <w:pStyle w:val="Footnote"/>
        <w:rPr/>
      </w:pPr>
      <w:r>
        <w:rPr/>
        <w:t>a) il titolare di impresa agricola individuale;</w:t>
      </w:r>
    </w:p>
    <w:p>
      <w:pPr>
        <w:pStyle w:val="Footnote"/>
        <w:rPr/>
      </w:pPr>
      <w:r>
        <w:rPr/>
        <w:t>b) il contitolare, con poteri di amministrazione ordinaria e straordinaria, di una società di persone avente ad oggetto la gestione di un’impresa agricola;</w:t>
      </w:r>
    </w:p>
    <w:p>
      <w:pPr>
        <w:pStyle w:val="Footnote"/>
        <w:rPr/>
      </w:pPr>
      <w:r>
        <w:rPr/>
        <w:t>c) il socio amministratore di società di capitali o di società cooperativa, avente la gestione di un’impresa agricola quale esclusiva attività costituente l’oggetto soci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mprenditoria femminile, ai sensi della legge 215/1992 si intende:</w:t>
      </w:r>
    </w:p>
    <w:p>
      <w:pPr>
        <w:pStyle w:val="Footnote"/>
        <w:rPr/>
      </w:pPr>
      <w:r>
        <w:rPr/>
        <w:t xml:space="preserve">a) l’impresa individuale la cui titolare è una donna; </w:t>
      </w:r>
    </w:p>
    <w:p>
      <w:pPr>
        <w:pStyle w:val="Footnote"/>
        <w:rPr/>
      </w:pPr>
      <w:r>
        <w:rPr/>
        <w:t>b) le società di persone e le società cooperative costituite da donne in misura non inferiore al 60%;</w:t>
      </w:r>
    </w:p>
    <w:p>
      <w:pPr>
        <w:pStyle w:val="Footnote"/>
        <w:rPr/>
      </w:pPr>
      <w:r>
        <w:rPr/>
        <w:t>c) le società di capitali con almeno i 2/3 delle quote detenute da donne e i cui organi di amministrazione siano composti per almeno i 2/3 da don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n sono conteggiati gli apprendisti con contratto di apprendistato e le persone con contratto di formazione o con contratto di inseriment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li occupati indicati devono essere aggiuntivi rispetto a quelli risultanti dal libro unico del lavoro al momento della presentazione della domanda di aiuto e indicati nella tabella 1. Il livello occupazionale raggiunto con l’inserimento dei nuovi posti di lavoro dovrà essere mantenuto per 2 anni a decorrere dalla data di conclusione del progetto così come definita dall’articolo 15, comma 3 del ban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3 “Aiuti per la realizzazione o il potenziamento di fattorie didattich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9:00Z</dcterms:created>
  <dc:creator>Nome utente</dc:creator>
  <dc:description/>
  <cp:keywords/>
  <dc:language>en-US</dc:language>
  <cp:lastModifiedBy>Gaetano Simonetti</cp:lastModifiedBy>
  <cp:lastPrinted>2011-05-13T12:39:00Z</cp:lastPrinted>
  <dcterms:modified xsi:type="dcterms:W3CDTF">2012-10-17T11:08:00Z</dcterms:modified>
  <cp:revision>235</cp:revision>
  <dc:subject/>
  <dc:title/>
</cp:coreProperties>
</file>