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e) -</w:t>
      </w:r>
    </w:p>
    <w:p>
      <w:pPr>
        <w:pStyle w:val="Normal"/>
        <w:ind w:left="1080" w:hanging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e), punto 5, del bando Misura 413, Azione 3 “Servizi e attività ricreative e culturali”, Intervento 3 “Aiuti per la realizzazione o il potenziamento di fattorie didattiche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titolare e/o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13, Azione 3 “Servizi e attività ricreative e culturali”, Intervento 3 “Aiuti per la realizzazione o il potenziamento di fattorie didattich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3, Azione 3 “Servizi e attività ricreative e culturali”, Intervento 3 “Aiuti per la realizzazione o il potenziamento di fattorie didattiche”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182194563"/>
      <w:bookmarkStart w:id="1" w:name="__Fieldmark__0_1182194563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182194563"/>
      <w:bookmarkStart w:id="3" w:name="__Fieldmark__1_1182194563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182194563"/>
      <w:bookmarkStart w:id="5" w:name="__Fieldmark__2_1182194563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182194563"/>
      <w:bookmarkStart w:id="7" w:name="__Fieldmark__3_118219456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182194563"/>
      <w:bookmarkStart w:id="9" w:name="__Fieldmark__4_118219456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, asseverato in data _____________/ in data odierna e che si allega sub “1” alla presente perizia, in modo da formarne parte integrante e sostanziale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182194563"/>
      <w:bookmarkStart w:id="11" w:name="__Fieldmark__5_118219456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182194563"/>
      <w:bookmarkStart w:id="13" w:name="__Fieldmark__6_118219456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182194563"/>
      <w:bookmarkStart w:id="15" w:name="__Fieldmark__7_1182194563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2 (EVENTUALE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Misura 413, Azione 3 “Servizi e attività ricreative e culturali”, Intervento 3 “Aiuti per la realizzazione o il potenziamento di fattorie didattiche”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Gaetano Simonetti</cp:lastModifiedBy>
  <cp:lastPrinted>2011-07-12T16:17:00Z</cp:lastPrinted>
  <dcterms:modified xsi:type="dcterms:W3CDTF">2012-10-17T09:08:00Z</dcterms:modified>
  <cp:revision>78</cp:revision>
  <dc:subject/>
  <dc:title> ALLEGATO B)  </dc:title>
</cp:coreProperties>
</file>