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811964272"/>
      <w:bookmarkStart w:id="1" w:name="__Fieldmark__0_811964272"/>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811964272"/>
      <w:bookmarkStart w:id="3" w:name="__Fieldmark__1_811964272"/>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811964272"/>
      <w:bookmarkStart w:id="5" w:name="__Fieldmark__2_811964272"/>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811964272"/>
      <w:bookmarkStart w:id="7" w:name="__Fieldmark__3_811964272"/>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811964272"/>
      <w:bookmarkStart w:id="9" w:name="__Fieldmark__4_811964272"/>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811964272"/>
      <w:bookmarkStart w:id="11" w:name="__Fieldmark__5_811964272"/>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811964272"/>
      <w:bookmarkStart w:id="13" w:name="__Fieldmark__6_811964272"/>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811964272"/>
      <w:bookmarkStart w:id="15" w:name="__Fieldmark__7_811964272"/>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