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110423088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477048015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289400548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1319788722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1488310265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2030410975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361572654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89169250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918348245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1945508718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822456216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132439775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