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34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05pt;height:72.75pt" filled="f" o:ole="">
            <v:imagedata r:id="rId3" o:title=""/>
          </v:shape>
          <o:OLEObject Type="Embed" ProgID="" ShapeID="ole_rId2" DrawAspect="Content" ObjectID="_1295037367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DISCIPLINARE DI PRODUZIONE INTEGRAT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508500" cy="821055"/>
                <wp:effectExtent l="0" t="0" r="57150" b="5715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FITOSANITARI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9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FITOSANITAR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05pt;height:72.75pt" filled="f" o:ole="">
            <v:imagedata r:id="rId5" o:title=""/>
          </v:shape>
          <o:OLEObject Type="Embed" ProgID="" ShapeID="ole_rId4" DrawAspect="Content" ObjectID="_823823613" r:id="rId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10555" cy="821055"/>
                <wp:effectExtent l="0" t="0" r="57150" b="5715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4.1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3.05pt;height:72.75pt" filled="f" o:ole="">
            <v:imagedata r:id="rId7" o:title=""/>
          </v:shape>
          <o:OLEObject Type="Embed" ProgID="" ShapeID="ole_rId6" DrawAspect="Content" ObjectID="_140550777" r:id="rId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994400" cy="821055"/>
                <wp:effectExtent l="0" t="0" r="57150" b="5715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6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05pt;height:72.75pt" filled="f" o:ole="">
            <v:imagedata r:id="rId9" o:title=""/>
          </v:shape>
          <o:OLEObject Type="Embed" ProgID="" ShapeID="ole_rId8" DrawAspect="Content" ObjectID="_695280297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273675" cy="821055"/>
                <wp:effectExtent l="0" t="0" r="57150" b="5715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19.7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05pt;height:72.75pt" filled="f" o:ole="">
            <v:imagedata r:id="rId11" o:title=""/>
          </v:shape>
          <o:OLEObject Type="Embed" ProgID="" ShapeID="ole_rId10" DrawAspect="Content" ObjectID="_711679940" r:id="rId1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556885" cy="821055"/>
                <wp:effectExtent l="0" t="0" r="57150" b="5715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42.0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3.05pt;height:72.75pt" filled="f" o:ole="">
            <v:imagedata r:id="rId13" o:title=""/>
          </v:shape>
          <o:OLEObject Type="Embed" ProgID="" ShapeID="ole_rId12" DrawAspect="Content" ObjectID="_697467402" r:id="rId1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060315" cy="821055"/>
                <wp:effectExtent l="0" t="0" r="57150" b="5715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02.9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3.05pt;height:72.75pt" filled="f" o:ole="">
            <v:imagedata r:id="rId15" o:title=""/>
          </v:shape>
          <o:OLEObject Type="Embed" ProgID="" ShapeID="ole_rId14" DrawAspect="Content" ObjectID="_1055353813" r:id="rId1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343525" cy="821055"/>
                <wp:effectExtent l="0" t="0" r="57150" b="5715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5.2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3.05pt;height:72.75pt" filled="f" o:ole="">
            <v:imagedata r:id="rId17" o:title=""/>
          </v:shape>
          <o:OLEObject Type="Embed" ProgID="" ShapeID="ole_rId16" DrawAspect="Content" ObjectID="_1842010278" r:id="rId1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42940" cy="821055"/>
                <wp:effectExtent l="0" t="0" r="57150" b="5715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6.7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3.05pt;height:72.75pt" filled="f" o:ole="">
            <v:imagedata r:id="rId19" o:title=""/>
          </v:shape>
          <o:OLEObject Type="Embed" ProgID="" ShapeID="ole_rId18" DrawAspect="Content" ObjectID="_790231621" r:id="rId1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6026150" cy="821055"/>
                <wp:effectExtent l="0" t="0" r="57150" b="5715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9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3.05pt;height:72.75pt" filled="f" o:ole="">
            <v:imagedata r:id="rId21" o:title=""/>
          </v:shape>
          <o:OLEObject Type="Embed" ProgID="" ShapeID="ole_rId20" DrawAspect="Content" ObjectID="_936234618" r:id="rId2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NORME PER LA DIFESA FITOSANITAR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iano Regionale di Sviluppo Rurale - Regolamento CE n. 1698/2005 – Misura 2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golamento CEE n. 1234/2007 ; LL.RR. N.28/99 e N. 28/9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3517900" cy="821055"/>
                <wp:effectExtent l="0" t="0" r="57150" b="5715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NORME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1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NORME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3.05pt;height:72.75pt" filled="f" o:ole="">
            <v:imagedata r:id="rId23" o:title=""/>
          </v:shape>
          <o:OLEObject Type="Embed" ProgID="" ShapeID="ole_rId22" DrawAspect="Content" ObjectID="_716588146" r:id="rId2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3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690110" cy="821055"/>
                <wp:effectExtent l="0" t="0" r="57150" b="5715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3.8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4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3.05pt;height:72.75pt" filled="f" o:ole="">
            <v:imagedata r:id="rId25" o:title=""/>
          </v:shape>
          <o:OLEObject Type="Embed" ProgID="" ShapeID="ole_rId24" DrawAspect="Content" ObjectID="_2008714519" r:id="rId2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6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7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973320" cy="821055"/>
                <wp:effectExtent l="0" t="0" r="57150" b="5715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96.1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8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1:26:00Z</dcterms:created>
  <dc:creator>.</dc:creator>
  <dc:description/>
  <cp:keywords/>
  <dc:language>en-US</dc:language>
  <cp:lastModifiedBy>galassi_t</cp:lastModifiedBy>
  <cp:lastPrinted>2004-01-18T12:26:00Z</cp:lastPrinted>
  <dcterms:modified xsi:type="dcterms:W3CDTF">2011-01-07T16:12:00Z</dcterms:modified>
  <cp:revision>11</cp:revision>
  <dc:subject/>
  <dc:title>DIFESA FITOSANITARIA E CONTROLLO DELLE INFESTANTI</dc:title>
</cp:coreProperties>
</file>