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1980953755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333685104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163231923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921983200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140071581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524753452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1562560378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626784036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915766417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756749644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1401364826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50208353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