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762708406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919501066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630698319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749984475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366893174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1717083409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257616818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370230269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513035105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2118826382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1951200198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403667769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