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169694195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483227198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2003857863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1473698364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1766935007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1292506589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1643175186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158675055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949781027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1001127061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689722651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1446667264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