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219753787"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2125183440"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971052619"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207090617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919810182"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16678208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73624737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395953956"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