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44018979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4866601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1682431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7280957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7185927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6020602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5812704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4352103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