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40330265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53714047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3547028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7312798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37884168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41634833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3046123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9880711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