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589408178"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20498445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62983280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405976683"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203220235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103430948"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841961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8298091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