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399386676"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206843755"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253898902"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450332201"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657326169"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453061103"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88069079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2018596375"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