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LLEGATO 5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AREE ELEGGIBILI ALL’ASSE LEADER</w:t>
      </w:r>
    </w:p>
    <w:p>
      <w:pPr>
        <w:pStyle w:val="Normal"/>
        <w:widowControl w:val="false"/>
        <w:tabs>
          <w:tab w:val="clear" w:pos="708"/>
          <w:tab w:val="left" w:pos="-5040" w:leader="none"/>
          <w:tab w:val="left" w:pos="-3060" w:leader="none"/>
        </w:tabs>
        <w:autoSpaceDE w:val="false"/>
        <w:jc w:val="both"/>
        <w:rPr>
          <w:rFonts w:cs="Arial"/>
          <w:iCs/>
          <w:color w:val="FF0000"/>
        </w:rPr>
      </w:pPr>
      <w:r>
        <w:rPr>
          <w:rFonts w:cs="Arial"/>
          <w:i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-5040" w:leader="none"/>
          <w:tab w:val="left" w:pos="-3060" w:leader="none"/>
        </w:tabs>
        <w:autoSpaceDE w:val="false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widowControl w:val="false"/>
        <w:tabs>
          <w:tab w:val="clear" w:pos="708"/>
          <w:tab w:val="left" w:pos="-5040" w:leader="none"/>
          <w:tab w:val="left" w:pos="-3060" w:leader="none"/>
        </w:tabs>
        <w:autoSpaceDE w:val="false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widowControl w:val="false"/>
        <w:tabs>
          <w:tab w:val="clear" w:pos="708"/>
          <w:tab w:val="left" w:pos="-5040" w:leader="none"/>
          <w:tab w:val="left" w:pos="-3060" w:leader="none"/>
        </w:tabs>
        <w:autoSpaceDE w:val="false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widowControl w:val="false"/>
        <w:tabs>
          <w:tab w:val="clear" w:pos="708"/>
          <w:tab w:val="left" w:pos="-5040" w:leader="none"/>
          <w:tab w:val="left" w:pos="-3060" w:leader="none"/>
        </w:tabs>
        <w:autoSpaceDE w:val="false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widowControl w:val="false"/>
        <w:tabs>
          <w:tab w:val="clear" w:pos="708"/>
          <w:tab w:val="left" w:pos="-5040" w:leader="none"/>
          <w:tab w:val="left" w:pos="-3060" w:leader="none"/>
        </w:tabs>
        <w:autoSpaceDE w:val="false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tbl>
      <w:tblPr>
        <w:tblW w:w="6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42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iglia nazionale (PS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Macro-aree Calabria (PSR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e</w:t>
            </w:r>
          </w:p>
        </w:tc>
      </w:tr>
      <w:tr>
        <w:trPr>
          <w:trHeight w:val="24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ee rurali intermedi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5" w:hanging="0"/>
              <w:rPr/>
            </w:pPr>
            <w:r>
              <w:rPr/>
              <w:t>Aree rurali intermedie diversificate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14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so Tirreno RC</w:t>
            </w:r>
          </w:p>
        </w:tc>
      </w:tr>
      <w:tr>
        <w:trPr>
          <w:trHeight w:val="23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progal</w:t>
            </w:r>
          </w:p>
        </w:tc>
      </w:tr>
      <w:tr>
        <w:trPr>
          <w:trHeight w:val="23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so Tirreno CS</w:t>
            </w:r>
          </w:p>
        </w:tc>
      </w:tr>
      <w:tr>
        <w:trPr>
          <w:trHeight w:val="2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o Tirreno CS</w:t>
            </w:r>
          </w:p>
        </w:tc>
      </w:tr>
      <w:tr>
        <w:trPr>
          <w:trHeight w:val="2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/>
              <w:t>Aree rurali ad agricoltura estensiv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le Crati</w:t>
            </w:r>
          </w:p>
        </w:tc>
      </w:tr>
      <w:tr>
        <w:trPr>
          <w:trHeight w:val="26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la</w:t>
            </w:r>
          </w:p>
        </w:tc>
      </w:tr>
      <w:tr>
        <w:trPr>
          <w:trHeight w:val="31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lino</w:t>
            </w:r>
          </w:p>
        </w:tc>
      </w:tr>
      <w:tr>
        <w:trPr>
          <w:trHeight w:val="28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ee rurali con problemi complessivi di sviluppo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/>
              <w:t>Aree rurali in ritardo di svilupp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le Crocchio</w:t>
            </w:r>
          </w:p>
        </w:tc>
      </w:tr>
      <w:tr>
        <w:trPr>
          <w:trHeight w:val="3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re calabresi</w:t>
            </w:r>
          </w:p>
        </w:tc>
      </w:tr>
      <w:tr>
        <w:trPr>
          <w:trHeight w:val="26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bones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ila KR</w:t>
            </w:r>
          </w:p>
        </w:tc>
      </w:tr>
      <w:tr>
        <w:trPr>
          <w:trHeight w:val="27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09" w:leader="none"/>
              </w:tabs>
              <w:snapToGrid w:val="false"/>
              <w:ind w:left="209" w:hanging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a locride</w:t>
            </w:r>
          </w:p>
        </w:tc>
      </w:tr>
      <w:tr>
        <w:trPr>
          <w:trHeight w:val="3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09" w:leader="none"/>
              </w:tabs>
              <w:snapToGrid w:val="false"/>
              <w:ind w:left="209" w:hanging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cride</w:t>
            </w:r>
          </w:p>
        </w:tc>
      </w:tr>
      <w:tr>
        <w:trPr>
          <w:trHeight w:val="3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09" w:leader="none"/>
              </w:tabs>
              <w:snapToGrid w:val="false"/>
              <w:ind w:left="209" w:hanging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a grecanica</w:t>
            </w:r>
          </w:p>
        </w:tc>
      </w:tr>
      <w:tr>
        <w:trPr>
          <w:trHeight w:val="2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09" w:leader="none"/>
              </w:tabs>
              <w:snapToGrid w:val="false"/>
              <w:ind w:left="209" w:hanging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o Ionio CS</w:t>
            </w:r>
          </w:p>
        </w:tc>
      </w:tr>
      <w:tr>
        <w:trPr>
          <w:trHeight w:val="24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09" w:leader="none"/>
              </w:tabs>
              <w:snapToGrid w:val="false"/>
              <w:ind w:left="209" w:hanging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la greca</w:t>
            </w:r>
          </w:p>
        </w:tc>
      </w:tr>
      <w:tr>
        <w:trPr>
          <w:trHeight w:val="2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09" w:leader="none"/>
              </w:tabs>
              <w:snapToGrid w:val="false"/>
              <w:ind w:left="209" w:hanging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vuto</w:t>
            </w:r>
          </w:p>
        </w:tc>
      </w:tr>
      <w:tr>
        <w:trPr>
          <w:trHeight w:val="2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09" w:leader="none"/>
              </w:tabs>
              <w:snapToGrid w:val="false"/>
              <w:ind w:left="209" w:hanging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i Reventino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826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826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60" w:after="0"/>
        <w:jc w:val="both"/>
        <w:rPr>
          <w:rFonts w:cs="Arial"/>
        </w:rPr>
      </w:pPr>
      <w:r>
        <w:rPr/>
        <w:drawing>
          <wp:inline distT="0" distB="0" distL="0" distR="0">
            <wp:extent cx="6204585" cy="675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675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/>
      </w:pPr>
      <w:r>
        <w:rPr/>
        <w:t>COMUNI RICADENTI IN CIASCUNA AREA ELEGIBI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</w:tblGrid>
      <w:tr>
        <w:trPr>
          <w:trHeight w:val="315" w:hRule="atLeast"/>
        </w:trPr>
        <w:tc>
          <w:tcPr>
            <w:tcW w:w="595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so Tirreno Reggino</w:t>
            </w:r>
          </w:p>
        </w:tc>
      </w:tr>
      <w:tr>
        <w:trPr>
          <w:trHeight w:val="84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Comun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agnara Calabr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osolet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elianuov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elicucca'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olochi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ppido Mamertin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alm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an Procopi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anta Cristina d'A.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ant'Eufemia d'A.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cid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cill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eminar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inopol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arapodi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9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</w:tblGrid>
      <w:tr>
        <w:trPr>
          <w:trHeight w:val="31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rogal</w:t>
            </w:r>
          </w:p>
        </w:tc>
      </w:tr>
      <w:tr>
        <w:trPr>
          <w:trHeight w:val="8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Comun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alann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ampo Calabr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iumar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aganad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an Robert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ant'Alessio in A.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anto Stefano in A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</w:tblGrid>
      <w:tr>
        <w:trPr>
          <w:trHeight w:val="315" w:hRule="atLeast"/>
        </w:trPr>
        <w:tc>
          <w:tcPr>
            <w:tcW w:w="595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sso Tirreno Cosentino</w:t>
            </w:r>
          </w:p>
        </w:tc>
      </w:tr>
      <w:tr>
        <w:trPr>
          <w:trHeight w:val="10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mun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iello Calabr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mante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lmonte Calabr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erisan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let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omanic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alconara Albanes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iumefreddo Bruzi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ag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ongobard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rano Marchesat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rano Principat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rtiran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rtirano Lombard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ndicin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n Fil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n Mango d'Aquin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n Pietro in Amante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rra d'Aiell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</w:tblGrid>
      <w:tr>
        <w:trPr>
          <w:trHeight w:val="315" w:hRule="atLeast"/>
        </w:trPr>
        <w:tc>
          <w:tcPr>
            <w:tcW w:w="595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to Tirreno Cosentino</w:t>
            </w:r>
          </w:p>
        </w:tc>
      </w:tr>
      <w:tr>
        <w:trPr>
          <w:trHeight w:val="10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mun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cquappes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iet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lvedere Marittim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onifat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uonvicin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etrar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iamant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uscald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risoli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uardia Piemontes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iera'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rsomars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aol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apasider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aia a Mar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n Nicola Arcell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nginet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n Lucid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nta Domenica Tala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nta Maria del Cedr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cale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rtor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erbicar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</w:tblGrid>
      <w:tr>
        <w:trPr>
          <w:trHeight w:val="315" w:hRule="atLeast"/>
        </w:trPr>
        <w:tc>
          <w:tcPr>
            <w:tcW w:w="595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lle Crati</w:t>
            </w:r>
          </w:p>
        </w:tc>
      </w:tr>
      <w:tr>
        <w:trPr>
          <w:trHeight w:val="10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mun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ltomont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isignan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ervicat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erzet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agnano Castell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attaric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uzz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lvit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ongrassan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ontalto Uffug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s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ta Grec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n Benedetto Ullan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n Martino di Finit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rano Castell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n Vincenzo La Cost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ggiano Gravin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nta Caterina Albanes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n Marco Argentan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212090</wp:posOffset>
                </wp:positionV>
                <wp:extent cx="3816350" cy="46678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466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1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Si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Comu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Ac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Aprigl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Bocchigli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Casole Bruz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Castiglione Cosenti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Cel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Cella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Lapp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Longobuc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Ped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Piane Cra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Pietrafit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ov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an Giovanni in Fi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an Pietro in Guar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anta Sofia d'Epi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erra Ped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pezzano della Si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pezzano Picco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re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Zumpa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367.55pt;mso-wrap-distance-left:0pt;mso-wrap-distance-right:7.05pt;mso-wrap-distance-top:0pt;mso-wrap-distance-bottom:0pt;margin-top:16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0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1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601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Sila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6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mun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Acr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Apriglian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Bocchiglier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asole Bruzi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astiglione Cosentin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elic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ellar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Lappan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Longobucc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edac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iane Crat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ietrafitt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ovit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an Giovanni in Fior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an Pietro in Guaran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anta Sofia d'Epir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erra Pedac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pezzano della Sil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pezzano Piccol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rent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Zumpa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</w:tblGrid>
      <w:tr>
        <w:trPr>
          <w:trHeight w:val="315" w:hRule="atLeast"/>
        </w:trPr>
        <w:tc>
          <w:tcPr>
            <w:tcW w:w="595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llino</w:t>
            </w:r>
          </w:p>
        </w:tc>
      </w:tr>
      <w:tr>
        <w:trPr>
          <w:trHeight w:val="10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mun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cquaformos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strovillar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vit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rascinet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aino Borg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aino Castell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ungr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orano Calabr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ormann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ottafollon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n Basil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n Donato di Nine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n Lorenzo Bellizz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n Sost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nt'Agata d'Esar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racen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irm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</w:tblGrid>
      <w:tr>
        <w:trPr>
          <w:trHeight w:val="315" w:hRule="atLeast"/>
        </w:trPr>
        <w:tc>
          <w:tcPr>
            <w:tcW w:w="595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lle Crocchio</w:t>
            </w:r>
          </w:p>
        </w:tc>
      </w:tr>
      <w:tr>
        <w:trPr>
          <w:trHeight w:val="10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mun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lb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ndal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lcastr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otricell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erv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ropan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ossato Serralt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gisan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rcedus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enton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etrona'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lli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llia Marin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rsal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imeri Crich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orbo San Basil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overia Simer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avern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agaris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</w:tblGrid>
      <w:tr>
        <w:trPr>
          <w:trHeight w:val="315" w:hRule="atLeast"/>
        </w:trPr>
        <w:tc>
          <w:tcPr>
            <w:tcW w:w="595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re Calabresi</w:t>
            </w:r>
          </w:p>
        </w:tc>
      </w:tr>
      <w:tr>
        <w:trPr>
          <w:trHeight w:val="6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16"/>
              </w:rPr>
            </w:pPr>
            <w:r>
              <w:rPr>
                <w:szCs w:val="16"/>
              </w:rPr>
              <w:t>Comuni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maroni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rgusto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adolato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orgia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ardinale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enadi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entrache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hiaravalle C.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ortale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avoli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Gagliato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Gasperina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Girifalco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Guardavalle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Isca sullo Ionio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curso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ontauro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ontepaone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livadi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alermiti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etrizzi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an Sostene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an Vito sullo I.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anta Caterina dello I.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ant'Andrea  A.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atriano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verato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quillace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aletti'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orre di Ruggiero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allefiorit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</w:tblGrid>
      <w:tr>
        <w:trPr>
          <w:trHeight w:val="315" w:hRule="atLeast"/>
        </w:trPr>
        <w:tc>
          <w:tcPr>
            <w:tcW w:w="595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bonese</w:t>
            </w:r>
          </w:p>
        </w:tc>
      </w:tr>
      <w:tr>
        <w:trPr>
          <w:trHeight w:val="56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Comuni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cquaro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rena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riatico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rognaturo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apistrano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essaniti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asa'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inami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rapia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abrizia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iladelfia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ilandari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ilogaso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rancavilla A.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rancica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Gerocarne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Ionadi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oppolo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imbadi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aierato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ileto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ongiana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onterosso C.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ardodipace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icotera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arghelia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izzo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izzoni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olia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Ricadi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Rombiolo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an Calogero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an Costantino C.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an Gregorio d'I.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an Nicola da C.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ant'Onofrio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erra San Bruno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imbario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rianello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riano Calabro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padola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pilinga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efanaconi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ropea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allelonga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azzano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ibo Valentia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Zaccanopoli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Zambrone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Zungri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</w:tblGrid>
      <w:tr>
        <w:trPr>
          <w:trHeight w:val="315" w:hRule="atLeast"/>
        </w:trPr>
        <w:tc>
          <w:tcPr>
            <w:tcW w:w="595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ila Crotonese</w:t>
            </w:r>
          </w:p>
        </w:tc>
      </w:tr>
      <w:tr>
        <w:trPr>
          <w:trHeight w:val="6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Comuni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accuri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asabona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astelsilano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erenzia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otronei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esoraca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allagorio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etilia Policastro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anta Severina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avelli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Umbriatico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erzin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</w:tblGrid>
      <w:tr>
        <w:trPr>
          <w:trHeight w:val="315" w:hRule="atLeast"/>
        </w:trPr>
        <w:tc>
          <w:tcPr>
            <w:tcW w:w="595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 Locride</w:t>
            </w:r>
          </w:p>
        </w:tc>
      </w:tr>
      <w:tr>
        <w:trPr>
          <w:trHeight w:val="10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Comun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ivong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amin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auloni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onasterac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azzan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lacanic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Riac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Roccella  Ionic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ignan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il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</w:tblGrid>
      <w:tr>
        <w:trPr>
          <w:trHeight w:val="315" w:hRule="atLeast"/>
        </w:trPr>
        <w:tc>
          <w:tcPr>
            <w:tcW w:w="595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Locride</w:t>
            </w:r>
          </w:p>
        </w:tc>
      </w:tr>
      <w:tr>
        <w:trPr>
          <w:trHeight w:val="6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mun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fric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gnana Calabr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ntonimin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rdor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enestar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ianc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ovalin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ruzzano Zeffiri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anol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araffa del Bianc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arer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asignan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imina'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Ferruzzan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erac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ioiosa Ionic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otteri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Locr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ammol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arina di Gioiosa Ionic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arton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lat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ortigliol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am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an Giovanni di Gerac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an Luc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ant'Agata del Bianc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ant'Ilario dello Ioni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idern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</w:tblGrid>
      <w:tr>
        <w:trPr>
          <w:trHeight w:val="315" w:hRule="atLeast"/>
        </w:trPr>
        <w:tc>
          <w:tcPr>
            <w:tcW w:w="595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rea Grecanica</w:t>
            </w:r>
          </w:p>
        </w:tc>
      </w:tr>
      <w:tr>
        <w:trPr>
          <w:trHeight w:val="10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Comun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agalad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ov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ova Marin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ancaleon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rdet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ndofur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lito di Porto Salv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ontebello Ionic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otta San Giovann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alizz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ccaforte del Grec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ghud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aiti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</w:tblGrid>
      <w:tr>
        <w:trPr>
          <w:trHeight w:val="315" w:hRule="atLeast"/>
        </w:trPr>
        <w:tc>
          <w:tcPr>
            <w:tcW w:w="595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o Ionio Cosentino</w:t>
            </w:r>
          </w:p>
        </w:tc>
      </w:tr>
      <w:tr>
        <w:trPr>
          <w:trHeight w:val="56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Comun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bidon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essandria del Carrett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mendolar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ann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astroregi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erchiara di Calabri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rancavilla Marittim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ontegiordan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car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riol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latac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Rocca Imperial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Roseto Capo Spulic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</w:tblGrid>
      <w:tr>
        <w:trPr>
          <w:trHeight w:val="315" w:hRule="atLeast"/>
        </w:trPr>
        <w:tc>
          <w:tcPr>
            <w:tcW w:w="595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ila Greca</w:t>
            </w:r>
          </w:p>
        </w:tc>
      </w:tr>
      <w:tr>
        <w:trPr>
          <w:trHeight w:val="10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mun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lopezzat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lovet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mpan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riat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ropalat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rosi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ndatoricci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alud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ietrapaol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cala Coel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rravecchi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</w:tblGrid>
      <w:tr>
        <w:trPr>
          <w:trHeight w:val="315" w:hRule="atLeast"/>
        </w:trPr>
        <w:tc>
          <w:tcPr>
            <w:tcW w:w="595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vuto</w:t>
            </w:r>
          </w:p>
        </w:tc>
      </w:tr>
      <w:tr>
        <w:trPr>
          <w:trHeight w:val="10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mun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ltili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lsit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ianch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role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rpanzan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losim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ipignan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igline Vegliatur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rimald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lit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ngon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rz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anettier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arent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aterno Calabr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ediviglian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glian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nto Stefano di Roglian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cigliano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9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</w:tblGrid>
      <w:tr>
        <w:trPr>
          <w:trHeight w:val="31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nti Reventino</w:t>
            </w:r>
          </w:p>
        </w:tc>
      </w:tr>
      <w:tr>
        <w:trPr>
          <w:trHeight w:val="10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mun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mat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raffa di Catanzar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rlopol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cal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nflent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collatur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imiglian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rcellinar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glierin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otta Santa Luci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latani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n Flor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n Pietro Apostol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ttingiano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rrastretta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overia Mannelli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iriol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6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6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6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6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6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6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6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60" w:after="0"/>
        <w:jc w:val="both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6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6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6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6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6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5040" w:leader="none"/>
        <w:tab w:val="left" w:pos="-3060" w:leader="none"/>
      </w:tabs>
      <w:autoSpaceDE w:val="false"/>
      <w:jc w:val="both"/>
      <w:outlineLvl w:val="0"/>
    </w:pPr>
    <w:rPr>
      <w:rFonts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4:57:00Z</dcterms:created>
  <dc:creator>Administrator</dc:creator>
  <dc:description/>
  <dc:language>en-US</dc:language>
  <cp:lastModifiedBy>Administrator</cp:lastModifiedBy>
  <dcterms:modified xsi:type="dcterms:W3CDTF">2008-07-10T15:14:00Z</dcterms:modified>
  <cp:revision>4</cp:revision>
  <dc:subject/>
  <dc:title>ALLEGATO 5</dc:title>
</cp:coreProperties>
</file>