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Cs/>
          <w:sz w:val="28"/>
        </w:rPr>
        <w:t>PSR della Calabria 2007-2013 - Asse 4 “Approccio Leader”</w:t>
      </w:r>
    </w:p>
    <w:p>
      <w:pPr>
        <w:pStyle w:val="Heading2"/>
        <w:rPr>
          <w:sz w:val="28"/>
        </w:rPr>
      </w:pPr>
      <w:r>
        <w:rPr>
          <w:sz w:val="28"/>
        </w:rPr>
        <w:t>Manifestazione di interesse per la presentazione del PSL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 mobile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 xml:space="preserve">□ </w:t>
      </w:r>
      <w:r>
        <w:rPr>
          <w:color w:val="000000"/>
          <w:sz w:val="20"/>
        </w:rPr>
        <w:t>rappresentante legale del GAL:___________________________________________________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appositamente delegato del  Gruppo promotore: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con sede in ______________________________ Prov. ______ via____________________ n. __________ 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manifesta, con la presente, l’interesse del gruppo rappresentato di presentare un PSL in attuazione dell’Asse IV “Approccio Leader”, del PSR della Calabria 2007-2013. 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540" w:right="432" w:hanging="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uogo e data_________________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7620" w:right="432" w:firstLine="168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IRMA</w:t>
      </w:r>
    </w:p>
    <w:p>
      <w:pPr>
        <w:pStyle w:val="Normal"/>
        <w:autoSpaceDE w:val="false"/>
        <w:spacing w:lineRule="auto" w:line="360"/>
        <w:ind w:left="6660" w:right="432" w:firstLine="168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_____________________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mallCap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25:00Z</dcterms:created>
  <dc:creator>Administrator</dc:creator>
  <dc:description/>
  <cp:keywords/>
  <dc:language>en-US</dc:language>
  <cp:lastModifiedBy> </cp:lastModifiedBy>
  <dcterms:modified xsi:type="dcterms:W3CDTF">2008-08-05T13:52:00Z</dcterms:modified>
  <cp:revision>5</cp:revision>
  <dc:subject/>
  <dc:title>PSR della Calabria 2007-2013 - Asse 4 “Approccio Leader”</dc:title>
</cp:coreProperties>
</file>