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5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227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Il/la sottoscritto/a ____________________________ cod. fisc. 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nato/a a ____________________________ Prov. _______________ il 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e residente a _________________ prov. _____in via 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tel 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 soggetto pubblico con sede in __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227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/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Rete Natura 2000, superfici agricole appartenenti alla aree a parco e superfici agricole appartenenti alla aree di rilevante interesse naturalistico</w:t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che ricadono in Zone con terreni a rischio erosivo da “moderato” a “catastrofico”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uperfici appartenenti alla aree ZVN e superfici agricole che ricadono in zone a rischio di contaminazione degli acquiferi da prodotti fitosanitari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Progetti relativi da aziende contigue nell’ambito di un comprensorio </w:t>
      </w:r>
    </w:p>
    <w:p>
      <w:pPr>
        <w:pStyle w:val="TextBody"/>
        <w:ind w:left="540" w:right="43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5400</wp:posOffset>
                </wp:positionV>
                <wp:extent cx="3964305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dicare le aziende coinvolte nel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15pt;height:34.5pt;mso-wrap-distance-left:9.05pt;mso-wrap-distance-right:9.05pt;mso-wrap-distance-top:0pt;mso-wrap-distance-bottom:0pt;margin-top:2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ndicare le aziende coinvolte n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terventi a gravità o a secco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ombinazione con la misura 221, 223 e 226</w:t>
      </w:r>
    </w:p>
    <w:p>
      <w:pPr>
        <w:pStyle w:val="Normal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uperficie agricola interessata &gt; 2 ha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mantenimento delle opere e dei lavori eseguiti per un periodo non inferiore ai 10 anni  a decorrere dalla decisione individuale di concessione dell’aiut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2:00Z</dcterms:created>
  <dc:creator>pier</dc:creator>
  <dc:description/>
  <cp:keywords/>
  <dc:language>en-US</dc:language>
  <cp:lastModifiedBy> </cp:lastModifiedBy>
  <cp:lastPrinted>2008-07-07T10:28:00Z</cp:lastPrinted>
  <dcterms:modified xsi:type="dcterms:W3CDTF">2008-08-05T13:32:00Z</dcterms:modified>
  <cp:revision>21</cp:revision>
  <dc:subject/>
  <dc:title>Allegato 1</dc:title>
</cp:coreProperties>
</file>