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6.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appresentante legale dell’Ente ………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9639" w:leader="underscore"/>
        </w:tabs>
        <w:overflowPunct w:val="false"/>
        <w:autoSpaceDE w:val="false"/>
        <w:spacing w:lineRule="auto" w:line="360"/>
        <w:ind w:left="360" w:hanging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 sentieri oggetto di intervento ai sensi della Misura 313 Azione 1 sono esclusi dai percorsi fruibili con mezzi motorizzati, individuati ai sensi dell’art. 11, comma 3 della L.R. n. 32/82.</w:t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(*)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spacing w:before="120" w:after="0"/>
              <w:jc w:val="center"/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>REGIONE PIEMONTE - Direzione Regionale OO.PP., Difesa del Suolo, Economia Montana e Foreste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“</w:t>
            </w:r>
            <w:r>
              <w:rPr>
                <w:b/>
                <w:i w:val="false"/>
              </w:rPr>
              <w:t>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spacing w:before="120" w:after="12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Il titolare del trattamento è la Regione Piemonte – Direzione Regionale OO.PP., Difesa del Suolo, Economia Montana e Foreste.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1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Programma di Sviluppo Rurale 2007 – 2013</w:t>
                          </w:r>
                        </w:p>
                        <w:p>
                          <w:pPr>
                            <w:pStyle w:val="Heading7"/>
                            <w:spacing w:before="0" w:after="120"/>
                            <w:rPr/>
                          </w:pPr>
                          <w:r>
                            <w:rPr/>
                            <w:t>Misura 313 Azione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Programma di Sviluppo Rurale 2007 – 2013</w:t>
                    </w:r>
                  </w:p>
                  <w:p>
                    <w:pPr>
                      <w:pStyle w:val="Heading7"/>
                      <w:spacing w:before="0" w:after="120"/>
                      <w:rPr/>
                    </w:pPr>
                    <w:r>
                      <w:rPr/>
                      <w:t>Misura 313 Azione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Monotype Sorts" w:hAnsi="Monotype Sorts" w:cs="Monotype Sorts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WW8NumSt1z0">
    <w:name w:val="WW8NumSt1z0"/>
    <w:qFormat/>
    <w:rPr>
      <w:rFonts w:ascii="Monotype Sorts" w:hAnsi="Monotype Sorts" w:cs="Monotype Sorts"/>
      <w:sz w:val="22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5:00Z</dcterms:created>
  <dc:creator>Sergio Ruffa</dc:creator>
  <dc:description/>
  <cp:keywords/>
  <dc:language>en-US</dc:language>
  <cp:lastModifiedBy>cgullusci</cp:lastModifiedBy>
  <cp:lastPrinted>2008-07-21T08:53:00Z</cp:lastPrinted>
  <dcterms:modified xsi:type="dcterms:W3CDTF">2008-09-09T09:05:00Z</dcterms:modified>
  <cp:revision>2</cp:revision>
  <dc:subject/>
  <dc:title>Tipologia di intervento A1</dc:title>
</cp:coreProperties>
</file>