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. 6.4.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/>
      </w:pPr>
      <w:r>
        <w:rPr/>
        <w:t>proprietario/comproprietario dei terreni sotto indicati:</w:t>
      </w:r>
    </w:p>
    <w:tbl>
      <w:tblPr>
        <w:tblW w:w="935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701"/>
        <w:gridCol w:w="1418"/>
        <w:gridCol w:w="1418"/>
        <w:gridCol w:w="198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 n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 n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ficie catastal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 concesso i terreni sopra indicati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 Sig. __________________________________ nato a ___________________ il _______ residente a ___________________________ Codice fiscale ___________________________, legale rappresentante di _______________________________ partita IVA 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un periodo pari a n° ________ anni a partire dal 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a conoscenza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 terreni sopra elencati sono interessati da un progetto di infrastrutturazione della rete sentieristica  e da una domanda di contributo presentata ai sensi del  PSR Regione Piemonte, misura 313, Azione , 1 e di assentire all’esecuzione degli interventi stessi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 vincoli derivanti dal regolamento e dalle norme attuative della Misura 313 az.1.con particolare riferimento al vincolo di destinazione dell’intervento di durata temporale non inferiore a 10 anni dal termine dell’esecuzione delle opere. Il predetto vincolo rimane immutato con il passaggio di proprietà del bene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gli altri comproprietari del dei terreni oggetto di intervento ai sensi della Mis. 313 az. 1 del P.S.R. 2007-2013 sono i signori :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essere stato delegato dagli ulteriori comproprietari dei terreni oggetto di intervento alla sottoscrizione del presente atto ( allegare scrittura privata di delega alla sottoscrizione ) 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9638" w:leader="underscor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(*)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/>
      </w:pPr>
      <w:r>
        <w:rPr/>
        <w:tab/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/>
      </w:pPr>
      <w:r>
        <w:rPr/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(*) 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rpodeltesto2"/>
        <w:tabs>
          <w:tab w:val="clear" w:pos="708"/>
          <w:tab w:val="left" w:pos="48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Informativa ai sensi dell’art. 13 del D. Lgs. 30-06-2003 n. 196 “Codice in materia di protezione dei dati personali”</w:t>
      </w:r>
    </w:p>
    <w:p>
      <w:pPr>
        <w:pStyle w:val="Header"/>
        <w:tabs>
          <w:tab w:val="clear" w:pos="9638"/>
          <w:tab w:val="left" w:pos="142" w:leader="none"/>
          <w:tab w:val="center" w:pos="4819" w:leader="none"/>
          <w:tab w:val="right" w:pos="9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</w:r>
      <w:r>
        <w:rPr>
          <w:color w:val="000000"/>
          <w:sz w:val="20"/>
          <w:szCs w:val="20"/>
        </w:rPr>
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3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Programma di Sviluppo Rurale 2007 – 2013</w:t>
                          </w:r>
                        </w:p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Misura 313 Azion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Programma di Sviluppo Rurale 2007 – 2013</w:t>
                    </w:r>
                  </w:p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Misura 313 Azion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283"/>
        </w:tabs>
        <w:ind w:left="283" w:hanging="283"/>
      </w:pPr>
      <w:rPr>
        <w:sz w:val="22"/>
        <w:rFonts w:ascii="Monotype Sorts" w:hAnsi="Monotype Sorts" w:cs="Monotype Sorts"/>
      </w:rPr>
    </w:lvl>
    <w:lvl w:ilvl="1">
      <w:start w:val="1"/>
      <w:numFmt w:val="none"/>
      <w:suff w:val="nothing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Monotype Sorts" w:hAnsi="Monotype Sorts" w:cs="Monotype Sorts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ms Rmn" w:hAnsi="Tms Rmn" w:cs="Tms Rmn"/>
    </w:rPr>
  </w:style>
  <w:style w:type="character" w:styleId="WW8Num3z0">
    <w:name w:val="WW8Num3z0"/>
    <w:qFormat/>
    <w:rPr>
      <w:rFonts w:ascii="Monotype Sorts" w:hAnsi="Monotype Sorts" w:cs="Monotype Sorts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ms Rmn" w:hAnsi="Tms Rmn" w:cs="Tms Rmn"/>
    </w:rPr>
  </w:style>
  <w:style w:type="character" w:styleId="WW8NumSt1z0">
    <w:name w:val="WW8NumSt1z0"/>
    <w:qFormat/>
    <w:rPr>
      <w:rFonts w:ascii="Monotype Sorts" w:hAnsi="Monotype Sorts" w:cs="Monotype Sorts"/>
      <w:sz w:val="22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16:00Z</dcterms:created>
  <dc:creator>Sergio Ruffa</dc:creator>
  <dc:description/>
  <cp:keywords/>
  <dc:language>en-US</dc:language>
  <cp:lastModifiedBy>cgullusci</cp:lastModifiedBy>
  <cp:lastPrinted>2008-09-09T09:15:00Z</cp:lastPrinted>
  <dcterms:modified xsi:type="dcterms:W3CDTF">2008-09-09T07:16:00Z</dcterms:modified>
  <cp:revision>3</cp:revision>
  <dc:subject/>
  <dc:title>Tipologia di intervento A1</dc:title>
</cp:coreProperties>
</file>