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7137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895350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Unione Europe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egione Calabri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ero delle Politiche agricole, alimentari e forestali  </w:t>
            </w:r>
          </w:p>
        </w:tc>
      </w:tr>
    </w:tbl>
    <w:p>
      <w:pPr>
        <w:pStyle w:val="TextBody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TextBody"/>
        <w:rPr>
          <w:rFonts w:eastAsia="Batang;바탕"/>
          <w:bCs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  <w:t>Avviso pubblico</w:t>
      </w:r>
    </w:p>
    <w:p>
      <w:pPr>
        <w:pStyle w:val="Heading2"/>
        <w:jc w:val="left"/>
        <w:rPr>
          <w:rFonts w:eastAsia="Batang;바탕"/>
          <w:bCs/>
          <w:caps/>
          <w:shadow/>
          <w:spacing w:val="30"/>
          <w:kern w:val="2"/>
          <w:sz w:val="22"/>
          <w:szCs w:val="22"/>
        </w:rPr>
      </w:pPr>
      <w:r>
        <w:rPr>
          <w:rFonts w:eastAsia="Batang;바탕"/>
          <w:bCs/>
          <w:caps/>
          <w:shadow/>
          <w:spacing w:val="30"/>
          <w:kern w:val="2"/>
          <w:sz w:val="22"/>
          <w:szCs w:val="22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ogramma di Sviluppo Rurale </w:t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ella regione Calabria 2007 – 2013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single"/>
        </w:rPr>
      </w:pPr>
      <w:r>
        <w:rPr>
          <w:rFonts w:cs="Times New Roman"/>
          <w:b w:val="false"/>
          <w:bCs/>
          <w:sz w:val="22"/>
          <w:szCs w:val="22"/>
          <w:u w:val="single"/>
        </w:rPr>
      </w:r>
    </w:p>
    <w:p>
      <w:pPr>
        <w:pStyle w:val="Sottotitolofrontespizio"/>
        <w:ind w:left="1418" w:hanging="141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ottotitolofrontespizio"/>
        <w:ind w:firstLine="2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se 3: “QUALITA’ DELLA VITA NELLE ZONE RURALI E DIVERSIFICAZIONE DELL’ECONOMIA RURALE”</w:t>
      </w:r>
    </w:p>
    <w:p>
      <w:pPr>
        <w:pStyle w:val="TextBody"/>
        <w:pBdr>
          <w:bottom w:val="single" w:sz="4" w:space="1" w:color="000000"/>
        </w:pBdr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11: Diversificazione in attività non agricol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12: Sostegno alla creazione e allo sviluppo delle impres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13: Incentivazione di attività turistich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23: Tutela e riqualificazione del patrimonio rurale.</w:t>
      </w:r>
    </w:p>
    <w:p>
      <w:pPr>
        <w:pStyle w:val="TextBody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Misura 331: Formazione e inform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ISTO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golamento (CE) n. 1698/2005 del Consiglio, del 20 settembre 2005, sul sostegno allo sviluppo rurale da parte del Fondo europeo agricolo per lo sviluppo rurale (FEASR), entrato in vigore dal 1° gennaio 2007, abroga il Reg. 1257/99 a decorrere da tale data e stabilisce le modalità di finanziamento da parte del FEASR delle iniziative assunte dagli Stati membri nel quadro di programmi di sviluppo rurale (PSR) per il periodo di programmazione 2007-2013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 particolare, gli articoli 53, 54 e 55 del Reg. in questione definiscono la diversificazione in attività non agricole, il sostegno alla creazione e allo sviluppo delle imprese e l’incentivazione di attività turistich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 particolare, gli articoli 57 e 78 del Reg. in questione definiscono la tutela e la riqualificazione del patrimonio rurale e la formazione e la informazione attinente agli interventi previsti dalla Misure dell’Asse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 regolamenti (CE) della Commissione n. 1974/2006 e n. 1975/2006 recanti, rispettivamente, le disposizioni di applicazione del Reg. 1698/05 e le modalità di applicazione delle procedure di controllo e della condizionalità per le misure di sviluppo rur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cisione della Commissione Europea n. C(2007)6007 del 29 Novembre 2007  di approvazione del P.S.R. 2007/2013 della Regione Calabria;</w:t>
      </w:r>
      <w:r>
        <w:rPr>
          <w:rFonts w:eastAsia="Batang;바탕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a Delibera della Giunta Regionale n. 760 del 12 Dicembre 2007 di adozione del P.S.R. della Calabria 2007/2013 , in cui sono indicati, tra l’altro, le strategie e le priorità di intervento, gli obiettivi specifici a cui queste si ricollegano, il piano finanziario e la descrizione delle misure e delle sottomisure prescelte per attuare la strategia di intervent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Delibera del Consiglio Regionale della Calabria n.240 del 18 marzo 2008 di approvazione del P.S.R. della Calabria 2007/2013</w:t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Corpodeltesto3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TUTTO QUANTO SOPRA VISTO SI DA LUOGO AL PRESENTE AVVISO PUBBLICO: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) AMMINISTRAZIONE AGGIUDICATRIC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ione Calabr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partimento Agricoltura, Foreste e Forest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E. Molè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100 Catanzaro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www.assagri.regione.calabria.i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) OGGETTO DEL BAND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 Dipartimento Agricoltura, Foreste e Forestazione, nell’ambito del Programma di Sviluppo Rurale 2007/2013 ed in coerenza con le previsioni contenute nel Programma stesso e nelle singole Schede di Misura,  rende note le modalità e le procedure per la presentazione e l’ammissione delle domande di aiuto a valere sulle risorse previste nelle misure intese a </w:t>
      </w:r>
      <w:r>
        <w:rPr>
          <w:i/>
          <w:sz w:val="22"/>
          <w:szCs w:val="22"/>
        </w:rPr>
        <w:t>“Migliorare la qualità della vita nelle aree rurali e diversificare l’economia rurale”</w:t>
      </w:r>
      <w:r>
        <w:rPr>
          <w:sz w:val="22"/>
          <w:szCs w:val="22"/>
        </w:rPr>
        <w:t xml:space="preserve"> per come di seguito riportat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11: Diversificazione in attività non agricol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12: Sostegno alla creazione e allo sviluppo delle impres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Misura 313: Incentivazione delle attività turistiche. </w:t>
      </w:r>
      <w:r>
        <w:rPr>
          <w:b w:val="false"/>
          <w:bCs/>
          <w:sz w:val="22"/>
          <w:szCs w:val="22"/>
          <w:highlight w:val="yellow"/>
        </w:rPr>
        <w:t>Tale misura è attivata solo per gli interventi previsti dall’azione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23: Tutela e riqualificazione del patrimonio rural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00" w:leader="none"/>
        </w:tabs>
        <w:ind w:left="2200" w:hanging="15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isura 331: Formazione e informazio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) DISCIPLINARE PER OGNI MISURA/A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a pratica attuazione del presente bando si rinvia alle “Disposizioni procedurali” relative al trattamento delle domande di aiuto e alle “Disposizioni attuative” relative ai requisiti di ammissibilità e criteri di selezione per ogni Misura/Azione, allegate al decreto di pubblicazione del presente avviso pubbl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) DOTAZIONE FINANZIARIA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risorse finanziarie a bando per ciascuna Misura sono le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405"/>
        <w:gridCol w:w="1295"/>
        <w:gridCol w:w="1295"/>
        <w:gridCol w:w="1295"/>
        <w:gridCol w:w="1295"/>
      </w:tblGrid>
      <w:tr>
        <w:trPr>
          <w:trHeight w:val="507" w:hRule="atLeast"/>
          <w:cantSplit w:val="true"/>
        </w:trPr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ISURA</w:t>
            </w:r>
          </w:p>
        </w:tc>
        <w:tc>
          <w:tcPr>
            <w:tcW w:w="65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DOTAZIONE FINANZIARIA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 xml:space="preserve">  </w:t>
            </w:r>
            <w:r>
              <w:rPr>
                <w:smallCaps/>
                <w:sz w:val="22"/>
                <w:szCs w:val="22"/>
              </w:rPr>
              <w:t>(EURO)</w:t>
            </w:r>
          </w:p>
        </w:tc>
      </w:tr>
      <w:tr>
        <w:trPr>
          <w:trHeight w:val="585" w:hRule="atLeast"/>
          <w:cantSplit w:val="true"/>
        </w:trPr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07/2009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2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1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407.13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1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1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2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5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5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33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,00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Totale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.007.13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600.000,0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Tale dotazione finanziaria è destinata per l’80% ai comuni ricadenti nelle aree C ( Aree rurali in ritardo di sviluppo) e D (aree rurali intermedie) individuate dal PSR della Calabria 2007-2013. Nei comuni, indicati nell’allegato </w:t>
      </w:r>
      <w:r>
        <w:rPr>
          <w:i/>
          <w:sz w:val="22"/>
          <w:szCs w:val="22"/>
        </w:rPr>
        <w:t>“Comuni eleggibili”</w:t>
      </w:r>
      <w:r>
        <w:rPr>
          <w:sz w:val="22"/>
          <w:szCs w:val="22"/>
        </w:rPr>
        <w:t xml:space="preserve"> ricadenti nelle aree B (aree rurali urbanizzate e non ad agricoltura intensiva e specializzata) si potrà concentrare il 15% delle risors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ale dotazione finanziaria potrà essere integrata con risorse che si renderanno eventualmente disponibili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) SCADENZ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termine di presentazione delle domande, che riguarderà il solo triennio 2007-2009 a valere sui comuni ricadenti nelle aree C, D e nelle aree B così come individuate con l’allegato “Comuni eleggibili”, è fissato al 90° giorno successivo alla data di pubblicazione del presente avviso pubblico sul BURC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’annualità 2010 sarà possibile presentare le domande dal 1° Aprile e fino al 15 Luglio dell’anno precedente all’annualità di riferimento solo nei comuni ricadenti nelle aree C e D dove non è stato selezionato un PSL, il PSL è stato selezionato ma non ha attivato la specifica misura e nei comuni delle aree B individuati con l’Allegato “Comuni eleggibili”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) ORGANISMO PAGATORE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Regione Calabria ai sensi del comma 4 dell’art.3 del D.Lgs 165/1999 ha istituito l’Organismo Pagatore Regionale ARCEA non ancora operativo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85115" cy="2851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/>
      <w:t>Regione Calabria – Dipartimento Agricoltura, Foreste e Forestazio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spacing w:lineRule="auto" w:line="360"/>
      <w:jc w:val="center"/>
    </w:pPr>
    <w:rPr>
      <w:rFonts w:ascii="Garamond" w:hAnsi="Garamond" w:cs="Garamond"/>
      <w:caps/>
      <w:spacing w:val="30"/>
      <w:kern w:val="2"/>
      <w:sz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assagri.regione.calabria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3:00Z</dcterms:created>
  <dc:creator>*</dc:creator>
  <dc:description/>
  <cp:keywords/>
  <dc:language>en-US</dc:language>
  <cp:lastModifiedBy>ARSSA</cp:lastModifiedBy>
  <cp:lastPrinted>2008-07-28T17:15:00Z</cp:lastPrinted>
  <dcterms:modified xsi:type="dcterms:W3CDTF">2008-07-28T15:16:00Z</dcterms:modified>
  <cp:revision>29</cp:revision>
  <dc:subject/>
  <dc:title>AVVISO PUBBLICO</dc:title>
</cp:coreProperties>
</file>