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605"/>
        <w:gridCol w:w="1851"/>
        <w:gridCol w:w="1267"/>
        <w:gridCol w:w="1843"/>
        <w:gridCol w:w="1628"/>
      </w:tblGrid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bCs/>
              </w:rPr>
            </w:pPr>
            <w:r>
              <w:rPr>
                <w:bCs/>
              </w:rPr>
              <w:t>Reg. (CE) 1698/05 Programma di Sviluppo Rurale 2007-2013 della Regione Piemonte</w:t>
            </w:r>
          </w:p>
          <w:p>
            <w:pPr>
              <w:pStyle w:val="Heading2"/>
              <w:spacing w:before="240" w:after="0"/>
              <w:rPr>
                <w:bCs/>
              </w:rPr>
            </w:pPr>
            <w:r>
              <w:rPr>
                <w:bCs/>
              </w:rPr>
              <w:t>Misura 111 – Azione 2 – Formazione ed informazione nel settore forestale</w:t>
            </w:r>
          </w:p>
          <w:p>
            <w:pPr>
              <w:pStyle w:val="Heading1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ta di progetto formati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</w:rPr>
            </w:pPr>
            <w:r>
              <w:rPr/>
              <w:t xml:space="preserve">Scheda attività didattica              </w:t>
            </w:r>
            <w:r>
              <w:rPr>
                <w:b w:val="false"/>
              </w:rPr>
              <w:t xml:space="preserve">Unità Formativa _____) </w:t>
            </w:r>
            <w:r>
              <w:rPr>
                <w:b w:val="false"/>
                <w:vertAlign w:val="superscript"/>
              </w:rPr>
              <w:t>1)</w:t>
            </w:r>
          </w:p>
          <w:p>
            <w:pPr>
              <w:pStyle w:val="Heading3"/>
              <w:spacing w:before="120" w:after="120"/>
              <w:rPr/>
            </w:pPr>
            <w:del w:id="0" w:author="vmottafre" w:date="2005-03-07T13:36:00Z">
              <w:r>
                <w:rPr/>
                <w:delText>Aggiornamento e formazione</w:delText>
              </w:r>
            </w:del>
            <w:ins w:id="1" w:author="vmottafre" w:date="2005-03-07T13:36:00Z">
              <w:r>
                <w:rPr/>
                <w:t>Formazione</w:t>
              </w:r>
            </w:ins>
            <w:r>
              <w:rPr/>
              <w:t xml:space="preserve"> ed aggiornamento professionale</w:t>
            </w:r>
            <w:ins w:id="2" w:author="vmottafre" w:date="2005-03-07T13:36:00Z">
              <w:r>
                <w:rPr/>
                <w:t xml:space="preserve"> </w:t>
              </w:r>
            </w:ins>
            <w:del w:id="3" w:author="vmottafre" w:date="2005-03-07T13:36:00Z">
              <w:r>
                <w:rPr/>
                <w:delText xml:space="preserve"> </w:delText>
              </w:r>
            </w:del>
            <w:ins w:id="4" w:author="vmottafre" w:date="2005-03-07T13:44:00Z">
              <w:r>
                <w:rPr/>
                <w:t>per</w:t>
              </w:r>
            </w:ins>
            <w:del w:id="5" w:author="vmottafre" w:date="2005-03-07T13:44:00Z">
              <w:r>
                <w:rPr/>
                <w:delText>di</w:delText>
              </w:r>
            </w:del>
            <w:r>
              <w:rPr/>
              <w:t xml:space="preserve"> operatori forestali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con mansioni ……………………………….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EMAT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 xml:space="preserve">3)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rata ore 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del w:id="6" w:author="vmottafre" w:date="2005-03-07T13:54:00Z">
              <w:r>
                <w:rPr>
                  <w:rFonts w:cs="Arial" w:ascii="Arial" w:hAnsi="Arial"/>
                  <w:sz w:val="22"/>
                </w:rPr>
                <w:delText xml:space="preserve">Di </w:delText>
              </w:r>
            </w:del>
            <w:ins w:id="7" w:author="vmottafre" w:date="2005-03-07T13:54:00Z">
              <w:r>
                <w:rPr>
                  <w:rFonts w:cs="Arial" w:ascii="Arial" w:hAnsi="Arial"/>
                  <w:sz w:val="22"/>
                </w:rPr>
                <w:t xml:space="preserve">di </w:t>
              </w:r>
            </w:ins>
            <w:r>
              <w:rPr>
                <w:rFonts w:cs="Arial" w:ascii="Arial" w:hAnsi="Arial"/>
                <w:sz w:val="22"/>
              </w:rPr>
              <w:t>cui teoria ore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del w:id="8" w:author="vmottafre" w:date="2005-03-07T13:54:00Z">
              <w:r>
                <w:rPr>
                  <w:rFonts w:cs="Arial" w:ascii="Arial" w:hAnsi="Arial"/>
                  <w:sz w:val="22"/>
                </w:rPr>
                <w:delText xml:space="preserve">Di </w:delText>
              </w:r>
            </w:del>
            <w:ins w:id="9" w:author="vmottafre" w:date="2005-03-07T13:54:00Z">
              <w:r>
                <w:rPr>
                  <w:rFonts w:cs="Arial" w:ascii="Arial" w:hAnsi="Arial"/>
                  <w:sz w:val="22"/>
                </w:rPr>
                <w:t xml:space="preserve">di </w:t>
              </w:r>
            </w:ins>
            <w:r>
              <w:rPr>
                <w:rFonts w:cs="Arial" w:ascii="Arial" w:hAnsi="Arial"/>
                <w:sz w:val="22"/>
              </w:rPr>
              <w:t>cui pratica or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zione attività didattic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5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vertAlign w:val="superscript"/>
              </w:rPr>
            </w:pPr>
            <w:del w:id="10" w:author="vmottafre" w:date="2005-03-07T13:52:00Z">
              <w:r>
                <w:rPr>
                  <w:rFonts w:cs="Arial" w:ascii="Arial" w:hAnsi="Arial"/>
                  <w:sz w:val="22"/>
                  <w:vertAlign w:val="superscript"/>
                </w:rPr>
                <w:delText>6)</w:delText>
              </w:r>
            </w:del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e Docente </w:t>
            </w:r>
            <w:del w:id="11" w:author="vmottafre" w:date="2005-03-07T13:53:00Z">
              <w:r>
                <w:rPr>
                  <w:rFonts w:cs="Arial" w:ascii="Arial" w:hAnsi="Arial"/>
                  <w:sz w:val="22"/>
                  <w:vertAlign w:val="superscript"/>
                </w:rPr>
                <w:delText>7</w:delText>
              </w:r>
            </w:del>
            <w:ins w:id="12" w:author="vmottafre" w:date="2005-03-07T13:53:00Z">
              <w:r>
                <w:rPr>
                  <w:rFonts w:cs="Arial" w:ascii="Arial" w:hAnsi="Arial"/>
                  <w:sz w:val="22"/>
                  <w:vertAlign w:val="superscript"/>
                </w:rPr>
                <w:t>6</w:t>
              </w:r>
            </w:ins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sonale Codocente </w:t>
            </w:r>
            <w:del w:id="13" w:author="vmottafre" w:date="2005-03-07T13:53:00Z">
              <w:r>
                <w:rPr>
                  <w:rFonts w:cs="Arial" w:ascii="Arial" w:hAnsi="Arial"/>
                  <w:sz w:val="22"/>
                  <w:vertAlign w:val="superscript"/>
                </w:rPr>
                <w:delText>8</w:delText>
              </w:r>
            </w:del>
            <w:ins w:id="14" w:author="vmottafre" w:date="2005-03-07T13:53:00Z">
              <w:r>
                <w:rPr>
                  <w:rFonts w:cs="Arial" w:ascii="Arial" w:hAnsi="Arial"/>
                  <w:sz w:val="22"/>
                  <w:vertAlign w:val="superscript"/>
                </w:rPr>
                <w:t>7</w:t>
              </w:r>
            </w:ins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lendarizzazione </w:t>
            </w:r>
            <w:ins w:id="15" w:author="vmottafre" w:date="2005-03-07T13:54:00Z">
              <w:r>
                <w:rPr>
                  <w:rFonts w:cs="Arial" w:ascii="Arial" w:hAnsi="Arial"/>
                  <w:sz w:val="22"/>
                  <w:vertAlign w:val="superscript"/>
                </w:rPr>
                <w:t>8</w:t>
              </w:r>
            </w:ins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97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utturazione didattica della </w:t>
            </w:r>
            <w:ins w:id="16" w:author="vmottafre" w:date="2005-03-07T13:54:00Z">
              <w:r>
                <w:rPr>
                  <w:rFonts w:cs="Arial" w:ascii="Arial" w:hAnsi="Arial"/>
                  <w:sz w:val="22"/>
                </w:rPr>
                <w:t>t</w:t>
              </w:r>
            </w:ins>
            <w:del w:id="17" w:author="vmottafre" w:date="2005-03-07T13:54:00Z">
              <w:r>
                <w:rPr>
                  <w:rFonts w:cs="Arial" w:ascii="Arial" w:hAnsi="Arial"/>
                  <w:sz w:val="22"/>
                </w:rPr>
                <w:delText>T</w:delText>
              </w:r>
            </w:del>
            <w:r>
              <w:rPr>
                <w:rFonts w:cs="Arial" w:ascii="Arial" w:hAnsi="Arial"/>
                <w:sz w:val="22"/>
              </w:rPr>
              <w:t xml:space="preserve">ematica </w:t>
            </w:r>
            <w:del w:id="18" w:author="vmottafre" w:date="2005-03-07T13:54:00Z">
              <w:r>
                <w:rPr>
                  <w:rFonts w:cs="Arial" w:ascii="Arial" w:hAnsi="Arial"/>
                  <w:sz w:val="22"/>
                  <w:vertAlign w:val="superscript"/>
                </w:rPr>
                <w:delText>9</w:delText>
              </w:r>
            </w:del>
            <w:r>
              <w:rPr>
                <w:rFonts w:cs="Arial" w:ascii="Arial" w:hAnsi="Arial"/>
                <w:sz w:val="22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20" w:author="vmottafre" w:date="2005-03-07T13:54:00Z"/>
              </w:rPr>
            </w:pPr>
            <w:del w:id="19" w:author="vmottafre" w:date="2005-03-07T13:54:00Z">
              <w:r>
                <w:rPr/>
              </w:r>
            </w:del>
          </w:p>
          <w:p>
            <w:pPr>
              <w:pStyle w:val="Normal"/>
              <w:rPr>
                <w:del w:id="22" w:author="vmottafre" w:date="2005-03-07T13:54:00Z"/>
              </w:rPr>
            </w:pPr>
            <w:del w:id="21" w:author="vmottafre" w:date="2005-03-07T13:54:00Z">
              <w:r>
                <w:rPr/>
              </w:r>
            </w:del>
          </w:p>
          <w:p>
            <w:pPr>
              <w:pStyle w:val="Normal"/>
              <w:rPr>
                <w:del w:id="24" w:author="vmottafre" w:date="2005-03-07T13:54:00Z"/>
              </w:rPr>
            </w:pPr>
            <w:del w:id="23" w:author="vmottafre" w:date="2005-03-07T13:54:00Z">
              <w:r>
                <w:rPr/>
              </w:r>
            </w:del>
          </w:p>
          <w:p>
            <w:pPr>
              <w:pStyle w:val="Normal"/>
              <w:rPr>
                <w:del w:id="26" w:author="vmottafre" w:date="2005-03-07T13:54:00Z"/>
              </w:rPr>
            </w:pPr>
            <w:del w:id="25" w:author="vmottafre" w:date="2005-03-07T13:54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28" w:author="vmottafre" w:date="2005-03-07T13:54:00Z"/>
              </w:rPr>
            </w:pPr>
            <w:del w:id="27" w:author="vmottafre" w:date="2005-03-07T13:54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30" w:author="vmottafre" w:date="2005-03-07T13:54:00Z"/>
              </w:rPr>
            </w:pPr>
            <w:del w:id="29" w:author="vmottafre" w:date="2005-03-07T13:54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del w:id="33" w:author="vmottafre" w:date="2005-03-07T13:57:00Z"/>
              </w:rPr>
            </w:pPr>
            <w:del w:id="31" w:author="vmottafre" w:date="2005-03-07T13:57:00Z">
              <w:r>
                <w:rPr>
                  <w:rFonts w:cs="Arial" w:ascii="Arial" w:hAnsi="Arial"/>
                  <w:sz w:val="22"/>
                </w:rPr>
                <w:delText xml:space="preserve">Strutturazione Moduli </w:delText>
              </w:r>
            </w:del>
            <w:del w:id="32" w:author="vmottafre" w:date="2005-03-07T13:57:00Z">
              <w:r>
                <w:rPr>
                  <w:rFonts w:cs="Arial" w:ascii="Arial" w:hAnsi="Arial"/>
                  <w:sz w:val="22"/>
                  <w:vertAlign w:val="superscript"/>
                </w:rPr>
                <w:delText>10)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del w:id="35" w:author="vmottafre" w:date="2005-03-07T13:57:00Z"/>
              </w:rPr>
            </w:pPr>
            <w:del w:id="34" w:author="vmottafre" w:date="2005-03-07T13:57:00Z">
              <w:r>
                <w:rPr>
                  <w:rFonts w:cs="Arial" w:ascii="Arial" w:hAnsi="Arial"/>
                  <w:sz w:val="22"/>
                </w:rPr>
              </w:r>
            </w:del>
          </w:p>
          <w:p>
            <w:pPr>
              <w:pStyle w:val="Normal"/>
              <w:rPr>
                <w:del w:id="37" w:author="vmottafre" w:date="2005-03-07T13:57:00Z"/>
              </w:rPr>
            </w:pPr>
            <w:del w:id="36" w:author="vmottafre" w:date="2005-03-07T13:57:00Z">
              <w:r>
                <w:rPr/>
              </w:r>
            </w:del>
          </w:p>
          <w:p>
            <w:pPr>
              <w:pStyle w:val="Normal"/>
              <w:rPr>
                <w:del w:id="39" w:author="vmottafre" w:date="2005-03-07T13:57:00Z"/>
              </w:rPr>
            </w:pPr>
            <w:del w:id="38" w:author="vmottafre" w:date="2005-03-07T13:57:00Z">
              <w:r>
                <w:rPr/>
              </w:r>
            </w:del>
          </w:p>
          <w:p>
            <w:pPr>
              <w:pStyle w:val="Normal"/>
              <w:rPr>
                <w:del w:id="41" w:author="vmottafre" w:date="2005-03-07T13:57:00Z"/>
              </w:rPr>
            </w:pPr>
            <w:del w:id="40" w:author="vmottafre" w:date="2005-03-07T13:57:00Z">
              <w:r>
                <w:rPr/>
              </w:r>
            </w:del>
          </w:p>
          <w:p>
            <w:pPr>
              <w:pStyle w:val="Normal"/>
              <w:rPr>
                <w:del w:id="43" w:author="vmottafre" w:date="2005-03-07T13:57:00Z"/>
              </w:rPr>
            </w:pPr>
            <w:del w:id="42" w:author="vmottafre" w:date="2005-03-07T13:57:00Z">
              <w:r>
                <w:rPr/>
              </w:r>
            </w:del>
          </w:p>
          <w:p>
            <w:pPr>
              <w:pStyle w:val="Normal"/>
              <w:rPr>
                <w:del w:id="45" w:author="vmottafre" w:date="2005-03-07T13:57:00Z"/>
              </w:rPr>
            </w:pPr>
            <w:del w:id="44" w:author="vmottafre" w:date="2005-03-07T13:57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Nel caso un’unica pagina non fosse sufficiente, aggiungere ulteriori pagine                                          </w:t>
            </w:r>
            <w:r>
              <w:rPr>
                <w:rFonts w:cs="Arial" w:ascii="Arial" w:hAnsi="Arial"/>
                <w:sz w:val="22"/>
              </w:rPr>
              <w:t xml:space="preserve">Pagina 1 di ____ </w:t>
            </w:r>
            <w:del w:id="46" w:author="vmottafre" w:date="2005-03-07T14:05:00Z">
              <w:r>
                <w:rPr>
                  <w:rFonts w:cs="Arial" w:ascii="Arial" w:hAnsi="Arial"/>
                  <w:sz w:val="22"/>
                  <w:vertAlign w:val="superscript"/>
                </w:rPr>
                <w:delText>11</w:delText>
              </w:r>
            </w:del>
            <w:r>
              <w:rPr>
                <w:rFonts w:cs="Arial" w:ascii="Arial" w:hAnsi="Arial"/>
                <w:sz w:val="22"/>
                <w:vertAlign w:val="superscript"/>
              </w:rPr>
              <w:t>10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</w:p>
    <w:p>
      <w:pPr>
        <w:pStyle w:val="Didascalia"/>
        <w:keepNext w:val="true"/>
        <w:rPr/>
      </w:pPr>
      <w:r>
        <w:rPr/>
      </w:r>
    </w:p>
    <w:p>
      <w:pPr>
        <w:pStyle w:val="Didascalia"/>
        <w:keepNext w:val="true"/>
        <w:jc w:val="center"/>
        <w:rPr/>
      </w:pPr>
      <w:r>
        <w:rPr/>
        <w:t>NOTE PER LA COMPIL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le tipologie di </w:t>
      </w:r>
      <w:del w:id="47" w:author="vmottafre" w:date="2005-03-07T12:18:00Z">
        <w:r>
          <w:rPr>
            <w:rFonts w:cs="Arial" w:ascii="Arial" w:hAnsi="Arial"/>
            <w:sz w:val="22"/>
          </w:rPr>
          <w:delText xml:space="preserve">Corso  </w:delText>
        </w:r>
      </w:del>
      <w:ins w:id="48" w:author="vmottafre" w:date="2005-03-07T12:18:00Z">
        <w:r>
          <w:rPr>
            <w:rFonts w:cs="Arial" w:ascii="Arial" w:hAnsi="Arial"/>
            <w:sz w:val="22"/>
          </w:rPr>
          <w:t>corso</w:t>
        </w:r>
      </w:ins>
      <w:r>
        <w:rPr>
          <w:rFonts w:cs="Arial" w:ascii="Arial" w:hAnsi="Arial"/>
          <w:sz w:val="22"/>
        </w:rPr>
        <w:t xml:space="preserve"> proposte, specificando le UF che si intendono attivare, facendo riferimento alle codifiche adottare per gli ambiti forestale, ingegneria naturalistica e gestione del verde arboreo (cfr. allegato A delle NTA). Ogni scheda dovrà descrivere al massimo un’unità formativ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la tipologia dell’operatore del settore forestale cui è rivolto il </w:t>
      </w:r>
      <w:del w:id="49" w:author="vmottafre" w:date="2005-03-07T12:18:00Z">
        <w:r>
          <w:rPr>
            <w:rFonts w:cs="Arial" w:ascii="Arial" w:hAnsi="Arial"/>
            <w:sz w:val="22"/>
          </w:rPr>
          <w:delText xml:space="preserve">Corso </w:delText>
        </w:r>
      </w:del>
      <w:ins w:id="50" w:author="vmottafre" w:date="2005-03-07T12:18:00Z">
        <w:r>
          <w:rPr>
            <w:rFonts w:cs="Arial" w:ascii="Arial" w:hAnsi="Arial"/>
            <w:sz w:val="22"/>
          </w:rPr>
          <w:t>corso</w:t>
        </w:r>
      </w:ins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2"/>
        </w:rPr>
        <w:t xml:space="preserve">Indicare la </w:t>
      </w:r>
      <w:ins w:id="51" w:author="vmottafre" w:date="2005-03-07T12:19:00Z">
        <w:r>
          <w:rPr>
            <w:rFonts w:cs="Arial" w:ascii="Arial" w:hAnsi="Arial"/>
            <w:bCs/>
            <w:sz w:val="22"/>
          </w:rPr>
          <w:t>t</w:t>
        </w:r>
      </w:ins>
      <w:del w:id="52" w:author="vmottafre" w:date="2005-03-07T12:19:00Z">
        <w:r>
          <w:rPr>
            <w:rFonts w:cs="Arial" w:ascii="Arial" w:hAnsi="Arial"/>
            <w:bCs/>
            <w:sz w:val="22"/>
          </w:rPr>
          <w:delText>T</w:delText>
        </w:r>
      </w:del>
      <w:r>
        <w:rPr>
          <w:rFonts w:cs="Arial" w:ascii="Arial" w:hAnsi="Arial"/>
          <w:bCs/>
          <w:sz w:val="22"/>
        </w:rPr>
        <w:t>ematica specificatamente trattata.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240" w:before="120" w:after="0"/>
        <w:textAlignment w:val="baseline"/>
        <w:rPr>
          <w:del w:id="55" w:author="vmottafre" w:date="2005-03-07T12:17:00Z"/>
        </w:rPr>
      </w:pPr>
      <w:del w:id="53" w:author="vmottafre" w:date="2005-03-07T12:17:00Z">
        <w:r>
          <w:rPr>
            <w:rFonts w:cs="Arial" w:ascii="Arial" w:hAnsi="Arial"/>
            <w:sz w:val="22"/>
          </w:rPr>
          <w:delText>Corso A)</w:delText>
        </w:r>
      </w:del>
      <w:del w:id="54" w:author="vmottafre" w:date="2005-03-07T12:17:00Z">
        <w:r>
          <w:rPr>
            <w:rFonts w:cs="Arial" w:ascii="Arial" w:hAnsi="Arial"/>
            <w:b w:val="false"/>
            <w:bCs/>
            <w:sz w:val="22"/>
          </w:rPr>
          <w:delText xml:space="preserve">  Rivolto a operatori forestali con mansioni di capo squadra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57" w:author="vmottafre" w:date="2005-03-07T12:17:00Z"/>
        </w:rPr>
      </w:pPr>
      <w:del w:id="56" w:author="vmottafre" w:date="2005-03-07T12:17:00Z">
        <w:r>
          <w:rPr>
            <w:rFonts w:cs="Arial" w:ascii="Arial" w:hAnsi="Arial"/>
            <w:sz w:val="22"/>
          </w:rPr>
          <w:delText>aggiornamento sulle tecniche di selvicoltura naturalistica, sulla pianificazione e gestione del territorio e sulla legislazione forestale vigente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59" w:author="vmottafre" w:date="2005-03-07T12:17:00Z"/>
        </w:rPr>
      </w:pPr>
      <w:del w:id="58" w:author="vmottafre" w:date="2005-03-07T12:17:00Z">
        <w:r>
          <w:rPr>
            <w:rFonts w:cs="Arial" w:ascii="Arial" w:hAnsi="Arial"/>
            <w:sz w:val="22"/>
          </w:rPr>
          <w:delText>lettura e applicazione in campo dei nuovi elaborati progettuali e cartografici esistenti.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61" w:author="vmottafre" w:date="2005-03-07T12:17:00Z"/>
        </w:rPr>
      </w:pPr>
      <w:del w:id="60" w:author="vmottafre" w:date="2005-03-07T12:17:00Z">
        <w:r>
          <w:rPr>
            <w:rFonts w:cs="Arial" w:ascii="Arial" w:hAnsi="Arial"/>
            <w:sz w:val="22"/>
          </w:rPr>
          <w:delText>organizzazione e gestione del cantiere forestale sulla base dei principi della selvicoltura naturalistica e tecniche di comunicazione nel lavoro di gruppo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63" w:author="vmottafre" w:date="2005-03-07T12:17:00Z"/>
        </w:rPr>
      </w:pPr>
      <w:del w:id="62" w:author="vmottafre" w:date="2005-03-07T12:17:00Z">
        <w:r>
          <w:rPr>
            <w:rFonts w:cs="Arial" w:ascii="Arial" w:hAnsi="Arial"/>
            <w:sz w:val="22"/>
          </w:rPr>
          <w:delText>organizzazione individuale e di squadra delle attività di abbattimento, allestimento ed esbosco svolte in base ai principi della selvicoltura naturalistica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65" w:author="vmottafre" w:date="2005-03-07T12:17:00Z"/>
        </w:rPr>
      </w:pPr>
      <w:del w:id="64" w:author="vmottafre" w:date="2005-03-07T12:17:00Z">
        <w:r>
          <w:rPr>
            <w:rFonts w:cs="Arial" w:ascii="Arial" w:hAnsi="Arial"/>
            <w:sz w:val="22"/>
          </w:rPr>
          <w:delText>aggiornamento e approfondimento delle norme di comportamento in cantiere per la prevenzione degli infortuni.</w:delText>
        </w:r>
      </w:del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240" w:before="120" w:after="0"/>
        <w:textAlignment w:val="baseline"/>
        <w:rPr>
          <w:del w:id="68" w:author="vmottafre" w:date="2005-03-07T12:17:00Z"/>
        </w:rPr>
      </w:pPr>
      <w:del w:id="66" w:author="vmottafre" w:date="2005-03-07T12:17:00Z">
        <w:r>
          <w:rPr>
            <w:rFonts w:cs="Arial" w:ascii="Arial" w:hAnsi="Arial"/>
            <w:sz w:val="22"/>
          </w:rPr>
          <w:delText>Corso B)</w:delText>
        </w:r>
      </w:del>
      <w:del w:id="67" w:author="vmottafre" w:date="2005-03-07T12:17:00Z">
        <w:r>
          <w:rPr>
            <w:rFonts w:cs="Arial" w:ascii="Arial" w:hAnsi="Arial"/>
            <w:b w:val="false"/>
            <w:bCs/>
            <w:sz w:val="22"/>
          </w:rPr>
          <w:delText xml:space="preserve"> Rivolto a operatori forestali con mansioni di operaio forestale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70" w:author="vmottafre" w:date="2005-03-07T12:17:00Z"/>
        </w:rPr>
      </w:pPr>
      <w:del w:id="69" w:author="vmottafre" w:date="2005-03-07T12:17:00Z">
        <w:r>
          <w:rPr>
            <w:rFonts w:cs="Arial" w:ascii="Arial" w:hAnsi="Arial"/>
            <w:sz w:val="22"/>
          </w:rPr>
          <w:delText>principi di selvicoltura naturalistica, di pianificazione e gestione del territorio e di legislazione forestale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72" w:author="vmottafre" w:date="2005-03-07T12:17:00Z"/>
        </w:rPr>
      </w:pPr>
      <w:del w:id="71" w:author="vmottafre" w:date="2005-03-07T12:17:00Z">
        <w:r>
          <w:rPr>
            <w:rFonts w:cs="Arial" w:ascii="Arial" w:hAnsi="Arial"/>
            <w:sz w:val="22"/>
          </w:rPr>
          <w:delText>tecniche di abbattimento e allestimento applicate agli interventi di selvicoltura naturalistica, anche in ambienti difficili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74" w:author="vmottafre" w:date="2005-03-07T12:17:00Z"/>
        </w:rPr>
      </w:pPr>
      <w:del w:id="73" w:author="vmottafre" w:date="2005-03-07T12:17:00Z">
        <w:r>
          <w:rPr>
            <w:rFonts w:cs="Arial" w:ascii="Arial" w:hAnsi="Arial"/>
            <w:sz w:val="22"/>
          </w:rPr>
          <w:delText>tecniche di allestimento ed assortimento per la migliore valorizzazione tecnologica ed economica dei prodotti forestali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76" w:author="vmottafre" w:date="2005-03-07T12:17:00Z"/>
        </w:rPr>
      </w:pPr>
      <w:del w:id="75" w:author="vmottafre" w:date="2005-03-07T12:17:00Z">
        <w:r>
          <w:rPr>
            <w:rFonts w:cs="Arial" w:ascii="Arial" w:hAnsi="Arial"/>
            <w:sz w:val="22"/>
          </w:rPr>
          <w:delText>utilizzo di macchine ed attrezzature forestali e mitigazione dei danni causati al soprassuolo forestale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78" w:author="vmottafre" w:date="2005-03-07T12:17:00Z"/>
        </w:rPr>
      </w:pPr>
      <w:del w:id="77" w:author="vmottafre" w:date="2005-03-07T12:17:00Z">
        <w:r>
          <w:rPr>
            <w:rFonts w:cs="Arial" w:ascii="Arial" w:hAnsi="Arial"/>
            <w:sz w:val="22"/>
          </w:rPr>
          <w:delText>aggiornamento sull’utilizzo in condizioni di sicurezza e per la prevenzione degli infortuni di macchine ed attrezzature forestali negli interventi selvicolturali;</w:delText>
        </w:r>
      </w:del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del w:id="80" w:author="vmottafre" w:date="2005-03-07T12:17:00Z"/>
        </w:rPr>
      </w:pPr>
      <w:del w:id="79" w:author="vmottafre" w:date="2005-03-07T12:17:00Z">
        <w:r>
          <w:rPr>
            <w:rFonts w:cs="Arial" w:ascii="Arial" w:hAnsi="Arial"/>
            <w:sz w:val="22"/>
          </w:rPr>
          <w:delText>aggiornamento e approfondimento sull’uso dei dispositivi di protezione individuale e collettiva.</w:delText>
        </w:r>
      </w:del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il numero complessivo di ore dedicate alla trattazione della </w:t>
      </w:r>
      <w:ins w:id="81" w:author="vmottafre" w:date="2005-03-07T13:51:00Z">
        <w:r>
          <w:rPr>
            <w:rFonts w:cs="Arial" w:ascii="Arial" w:hAnsi="Arial"/>
            <w:sz w:val="22"/>
          </w:rPr>
          <w:t>t</w:t>
        </w:r>
      </w:ins>
      <w:del w:id="82" w:author="vmottafre" w:date="2005-03-07T13:51:00Z">
        <w:r>
          <w:rPr>
            <w:rFonts w:cs="Arial" w:ascii="Arial" w:hAnsi="Arial"/>
            <w:sz w:val="22"/>
          </w:rPr>
          <w:delText>T</w:delText>
        </w:r>
      </w:del>
      <w:r>
        <w:rPr>
          <w:rFonts w:cs="Arial" w:ascii="Arial" w:hAnsi="Arial"/>
          <w:sz w:val="22"/>
        </w:rPr>
        <w:t xml:space="preserve">ematica, </w:t>
      </w:r>
      <w:del w:id="83" w:author="vmottafre" w:date="2005-03-07T13:51:00Z">
        <w:r>
          <w:rPr>
            <w:rFonts w:cs="Arial" w:ascii="Arial" w:hAnsi="Arial"/>
            <w:sz w:val="22"/>
          </w:rPr>
          <w:delText xml:space="preserve">e </w:delText>
        </w:r>
      </w:del>
      <w:r>
        <w:rPr>
          <w:rFonts w:cs="Arial" w:ascii="Arial" w:hAnsi="Arial"/>
          <w:sz w:val="22"/>
        </w:rPr>
        <w:t xml:space="preserve">le ore </w:t>
      </w:r>
      <w:del w:id="84" w:author="vmottafre" w:date="2005-03-07T13:51:00Z">
        <w:r>
          <w:rPr>
            <w:rFonts w:cs="Arial" w:ascii="Arial" w:hAnsi="Arial"/>
            <w:sz w:val="22"/>
          </w:rPr>
          <w:delText xml:space="preserve">specificatamente </w:delText>
        </w:r>
      </w:del>
      <w:r>
        <w:rPr>
          <w:rFonts w:cs="Arial" w:ascii="Arial" w:hAnsi="Arial"/>
          <w:sz w:val="22"/>
        </w:rPr>
        <w:t>dedicate alla teoria e</w:t>
      </w:r>
      <w:del w:id="85" w:author="vmottafre" w:date="2005-03-07T13:52:00Z">
        <w:r>
          <w:rPr>
            <w:rFonts w:cs="Arial" w:ascii="Arial" w:hAnsi="Arial"/>
            <w:sz w:val="22"/>
          </w:rPr>
          <w:delText>d</w:delText>
        </w:r>
      </w:del>
      <w:r>
        <w:rPr>
          <w:rFonts w:cs="Arial" w:ascii="Arial" w:hAnsi="Arial"/>
          <w:sz w:val="22"/>
        </w:rPr>
        <w:t xml:space="preserve"> all’attività pratica</w:t>
      </w:r>
      <w:del w:id="86" w:author="vmottafre" w:date="2005-03-07T13:51:00Z">
        <w:r>
          <w:rPr>
            <w:rFonts w:cs="Arial" w:ascii="Arial" w:hAnsi="Arial"/>
            <w:sz w:val="22"/>
          </w:rPr>
          <w:delText xml:space="preserve"> od a visite guidate</w:delText>
        </w:r>
      </w:del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ins w:id="88" w:author="vmottafre" w:date="2005-03-07T13:47:00Z"/>
        </w:rPr>
      </w:pPr>
      <w:ins w:id="87" w:author="vmottafre" w:date="2005-03-07T13:47:00Z">
        <w:r>
          <w:rPr>
            <w:rFonts w:cs="Arial" w:ascii="Arial" w:hAnsi="Arial"/>
            <w:sz w:val="22"/>
          </w:rPr>
          <w:t>Indicare la o le località in cui sarà realizzata l’attività formativa</w:t>
        </w:r>
      </w:ins>
      <w:r>
        <w:rPr>
          <w:rFonts w:cs="Arial" w:ascii="Arial" w:hAnsi="Arial"/>
          <w:sz w:val="22"/>
        </w:rPr>
        <w:t xml:space="preserve"> (teoria e pratic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del w:id="91" w:author="vmottafre" w:date="2005-03-07T12:21:00Z"/>
        </w:rPr>
      </w:pPr>
      <w:del w:id="89" w:author="vmottafre" w:date="2005-03-07T13:47:00Z">
        <w:r>
          <w:rPr>
            <w:rFonts w:cs="Arial" w:ascii="Arial" w:hAnsi="Arial"/>
            <w:sz w:val="22"/>
          </w:rPr>
          <w:delText>Indicare la o le località in cui sarà realizzata l’attività formativa teorica</w:delText>
        </w:r>
      </w:del>
      <w:del w:id="90" w:author="vmottafre" w:date="2005-03-07T12:21:00Z">
        <w:r>
          <w:rPr>
            <w:rFonts w:cs="Arial" w:ascii="Arial" w:hAnsi="Arial"/>
            <w:sz w:val="22"/>
          </w:rPr>
          <w:delText>;</w:delText>
        </w:r>
      </w:del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il personale docente che tratterà la </w:t>
      </w:r>
      <w:del w:id="92" w:author="vmottafre" w:date="2005-03-07T12:21:00Z">
        <w:r>
          <w:rPr>
            <w:rFonts w:cs="Arial" w:ascii="Arial" w:hAnsi="Arial"/>
            <w:sz w:val="22"/>
          </w:rPr>
          <w:delText>Tematica</w:delText>
        </w:r>
      </w:del>
      <w:ins w:id="93" w:author="vmottafre" w:date="2005-03-07T12:21:00Z">
        <w:r>
          <w:rPr>
            <w:rFonts w:cs="Arial" w:ascii="Arial" w:hAnsi="Arial"/>
            <w:sz w:val="22"/>
          </w:rPr>
          <w:t>tematica</w:t>
        </w:r>
      </w:ins>
      <w:r>
        <w:rPr>
          <w:rFonts w:cs="Arial" w:ascii="Arial" w:hAnsi="Arial"/>
          <w:sz w:val="22"/>
        </w:rPr>
        <w:t xml:space="preserve"> (teoria e pratic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 il personale codocenti e assistente che coadiuverà la docenza (teoria e pratic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 la calendarizzazione propos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in modo dettagliato come si intende strutturare e trattare didatticamente la materia oggetto di formazione, </w:t>
      </w:r>
      <w:del w:id="94" w:author="vmottafre" w:date="2005-03-07T12:22:00Z">
        <w:r>
          <w:rPr>
            <w:rFonts w:cs="Arial" w:ascii="Arial" w:hAnsi="Arial"/>
            <w:sz w:val="22"/>
          </w:rPr>
          <w:delText xml:space="preserve">specificando quali attività saranno realizzate in aula e quali in cantieri dimostrativi o visite guidate, </w:delText>
        </w:r>
      </w:del>
      <w:r>
        <w:rPr>
          <w:rFonts w:cs="Arial" w:ascii="Arial" w:hAnsi="Arial"/>
          <w:sz w:val="22"/>
        </w:rPr>
        <w:t>i materiali e</w:t>
      </w:r>
      <w:del w:id="95" w:author="vmottafre" w:date="2005-03-07T13:53:00Z">
        <w:r>
          <w:rPr>
            <w:rFonts w:cs="Arial" w:ascii="Arial" w:hAnsi="Arial"/>
            <w:sz w:val="22"/>
          </w:rPr>
          <w:delText xml:space="preserve">d </w:delText>
        </w:r>
      </w:del>
      <w:del w:id="96" w:author="vmottafre" w:date="2005-03-07T12:22:00Z">
        <w:r>
          <w:rPr>
            <w:rFonts w:cs="Arial" w:ascii="Arial" w:hAnsi="Arial"/>
            <w:sz w:val="22"/>
          </w:rPr>
          <w:delText>i mezzi</w:delText>
        </w:r>
      </w:del>
      <w:ins w:id="97" w:author="vmottafre" w:date="2005-03-07T13:53:00Z">
        <w:r>
          <w:rPr>
            <w:rFonts w:cs="Arial" w:ascii="Arial" w:hAnsi="Arial"/>
            <w:sz w:val="22"/>
          </w:rPr>
          <w:t xml:space="preserve"> l</w:t>
        </w:r>
      </w:ins>
      <w:ins w:id="98" w:author="vmottafre" w:date="2005-03-07T12:22:00Z">
        <w:r>
          <w:rPr>
            <w:rFonts w:cs="Arial" w:ascii="Arial" w:hAnsi="Arial"/>
            <w:sz w:val="22"/>
          </w:rPr>
          <w:t xml:space="preserve">e attrezzature </w:t>
        </w:r>
      </w:ins>
      <w:del w:id="99" w:author="vmottafre" w:date="2005-03-07T12:22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cs="Arial" w:ascii="Arial" w:hAnsi="Arial"/>
          <w:sz w:val="22"/>
        </w:rPr>
        <w:t>utilizzati ed ogni altra notizia utile a descrivere l’attività formativa proposta. Specificare le finalità didattiche che si intendono raggiungere, no</w:t>
      </w:r>
      <w:ins w:id="100" w:author="vmottafre" w:date="2005-03-07T12:22:00Z">
        <w:r>
          <w:rPr>
            <w:rFonts w:cs="Arial" w:ascii="Arial" w:hAnsi="Arial"/>
            <w:sz w:val="22"/>
          </w:rPr>
          <w:t>n</w:t>
        </w:r>
      </w:ins>
      <w:r>
        <w:rPr>
          <w:rFonts w:cs="Arial" w:ascii="Arial" w:hAnsi="Arial"/>
          <w:sz w:val="22"/>
        </w:rPr>
        <w:t>ché le modalità di verifica del loro apprendime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2"/>
          <w:del w:id="102" w:author="vmottafre" w:date="2005-03-07T12:22:00Z"/>
        </w:rPr>
      </w:pPr>
      <w:del w:id="101" w:author="vmottafre" w:date="2005-03-07T12:22:00Z">
        <w:r>
          <w:rPr>
            <w:rFonts w:cs="Arial" w:ascii="Arial" w:hAnsi="Arial"/>
            <w:sz w:val="22"/>
          </w:rPr>
          <w:delText>Indicare come si inquadra la Tematica nella strutturazione dei Moduli:</w:delText>
        </w:r>
      </w:del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Indicare il numero di pagina successivo al primo, nel caso in cui si utilizzino per la descrizione della </w:t>
      </w:r>
      <w:ins w:id="103" w:author="vmottafre" w:date="2005-03-07T12:22:00Z">
        <w:r>
          <w:rPr>
            <w:rFonts w:cs="Arial" w:ascii="Arial" w:hAnsi="Arial"/>
            <w:sz w:val="22"/>
          </w:rPr>
          <w:t>t</w:t>
        </w:r>
      </w:ins>
      <w:del w:id="104" w:author="vmottafre" w:date="2005-03-07T12:22:00Z">
        <w:r>
          <w:rPr>
            <w:rFonts w:cs="Arial" w:ascii="Arial" w:hAnsi="Arial"/>
            <w:sz w:val="22"/>
          </w:rPr>
          <w:delText>T</w:delText>
        </w:r>
      </w:del>
      <w:r>
        <w:rPr>
          <w:rFonts w:cs="Arial" w:ascii="Arial" w:hAnsi="Arial"/>
          <w:sz w:val="22"/>
        </w:rPr>
        <w:t xml:space="preserve">ematica più pagine della </w:t>
      </w:r>
      <w:ins w:id="105" w:author="vmottafre" w:date="2005-03-07T12:23:00Z">
        <w:r>
          <w:rPr>
            <w:rFonts w:cs="Arial" w:ascii="Arial" w:hAnsi="Arial"/>
            <w:sz w:val="22"/>
          </w:rPr>
          <w:t>s</w:t>
        </w:r>
      </w:ins>
      <w:del w:id="106" w:author="vmottafre" w:date="2005-03-07T12:23:00Z">
        <w:r>
          <w:rPr>
            <w:rFonts w:cs="Arial" w:ascii="Arial" w:hAnsi="Arial"/>
            <w:sz w:val="22"/>
          </w:rPr>
          <w:delText>S</w:delText>
        </w:r>
      </w:del>
      <w:r>
        <w:rPr>
          <w:rFonts w:cs="Arial" w:ascii="Arial" w:hAnsi="Arial"/>
          <w:sz w:val="22"/>
        </w:rPr>
        <w:t>cheda attività didattic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del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01:00Z</dcterms:created>
  <dc:creator>Gabriele Peterlin</dc:creator>
  <dc:description/>
  <cp:keywords/>
  <dc:language>en-US</dc:language>
  <cp:lastModifiedBy>rdangelo</cp:lastModifiedBy>
  <cp:lastPrinted>2008-08-04T11:53:00Z</cp:lastPrinted>
  <dcterms:modified xsi:type="dcterms:W3CDTF">2008-08-13T10:01:00Z</dcterms:modified>
  <cp:revision>2</cp:revision>
  <dc:subject/>
  <dc:title>Reg</dc:title>
</cp:coreProperties>
</file>