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EGATO 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CHIARAZIONE DI VALIDAZIONE DEL FASCICOLO DI DOMAND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.S.R. 2007/2013  MISURA 3.1.1. AZIONE a) TIPOLOGIA 1 INVESTIMENTI FINALIZZATI ALLA RICETTIVITA’ TURISTICA ED ALL’ADEGUAMENTO DELL’OFFERTA AGRITURISTIC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Il sottoscritto, …………………………………………………………………    in qualità di Responsabile della tenuta del fascicolo di domanda di cui all’Allegato 2 - scheda tecnica di misura, a ciò delegato dal beneficiario ………………….……….……………………………in data…………………………….………………..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nsapevole delle sanzioni penali, nel caso di dichiarazioni non veritiere, di formazione di atti o uso di atti falsi, richiamate dall’art. 76 del D.P.R. n. 445 del 28/12/2000 nonché della perdita dei benefici cui la presente è collegata ai sensi dell’art n. 47 del medesimo decreto,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00"/>
        <w:jc w:val="both"/>
        <w:rPr/>
      </w:pPr>
      <w:r>
        <w:rPr>
          <w:rFonts w:eastAsia="Webdings" w:cs="Webdings" w:ascii="Webdings" w:hAnsi="Webdings"/>
        </w:rPr>
        <w:t></w:t>
      </w:r>
      <w:r>
        <w:rPr/>
        <w:tab/>
      </w:r>
      <w:r>
        <w:rPr>
          <w:rFonts w:cs="Arial" w:ascii="Arial" w:hAnsi="Arial"/>
          <w:sz w:val="20"/>
        </w:rPr>
        <w:t>di aver preso visione del fascicolo di domanda e di tutta la documentazione nello stesso contenuta, ritenendola  conforme  a quella prevista dal  Bando pubblico;</w:t>
      </w:r>
    </w:p>
    <w:p>
      <w:pPr>
        <w:pStyle w:val="Normal"/>
        <w:ind w:left="360" w:hanging="300"/>
        <w:jc w:val="both"/>
        <w:rPr/>
      </w:pPr>
      <w:r>
        <w:rPr>
          <w:rFonts w:eastAsia="Webdings" w:cs="Webdings" w:ascii="Webdings" w:hAnsi="Webdings"/>
        </w:rPr>
        <w:t></w:t>
      </w:r>
      <w:r>
        <w:rPr/>
        <w:tab/>
      </w:r>
      <w:r>
        <w:rPr>
          <w:rFonts w:cs="Arial" w:ascii="Arial" w:hAnsi="Arial"/>
          <w:sz w:val="20"/>
        </w:rPr>
        <w:t>che gli elementi esposti nella domanda di aiuto e nella allegata Scheda tecnica di misura sono stati da me verificati e ritenuti conformi alla documentazione presente nel fascicolo di domanda;</w:t>
      </w:r>
    </w:p>
    <w:p>
      <w:pPr>
        <w:pStyle w:val="Normal"/>
        <w:ind w:left="360" w:hanging="300"/>
        <w:jc w:val="both"/>
        <w:rPr/>
      </w:pPr>
      <w:r>
        <w:rPr>
          <w:rFonts w:eastAsia="Webdings" w:cs="Webdings" w:ascii="Webdings" w:hAnsi="Webdings"/>
        </w:rPr>
        <w:t></w:t>
      </w:r>
      <w:r>
        <w:rPr/>
        <w:tab/>
      </w:r>
      <w:r>
        <w:rPr>
          <w:rFonts w:cs="Arial" w:ascii="Arial" w:hAnsi="Arial"/>
          <w:sz w:val="20"/>
        </w:rPr>
        <w:t>che gli investimenti, previsti nella domanda, presentata entro il 15/10/2008 e per i quali sono ammissibili le spese sostenute successivamente al 1° gennaio 2007,  sono iniziati in data……….…………..;</w:t>
      </w:r>
    </w:p>
    <w:p>
      <w:pPr>
        <w:pStyle w:val="Normal"/>
        <w:ind w:left="360" w:hanging="300"/>
        <w:jc w:val="both"/>
        <w:rPr/>
      </w:pPr>
      <w:r>
        <w:rPr>
          <w:rFonts w:eastAsia="Webdings" w:cs="Webdings" w:ascii="Webdings" w:hAnsi="Webdings"/>
        </w:rPr>
        <w:t></w:t>
      </w:r>
      <w:r>
        <w:rPr/>
        <w:tab/>
      </w:r>
      <w:r>
        <w:rPr>
          <w:rFonts w:cs="Arial" w:ascii="Arial" w:hAnsi="Arial"/>
          <w:sz w:val="20"/>
        </w:rPr>
        <w:t>che gli interventi previsti nella scheda di misura non sono iniziati alla data odierna e sono immediatamente cantierabili in quanto sono state acquisite tutte le correlate autorizzazioni, concessioni o licenze previste dalle vigenti norme per la loro realizzazione, ovvero le medesime non ne necessitano;</w:t>
      </w:r>
    </w:p>
    <w:p>
      <w:pPr>
        <w:pStyle w:val="Normal"/>
        <w:ind w:left="360" w:hanging="300"/>
        <w:jc w:val="both"/>
        <w:rPr/>
      </w:pPr>
      <w:r>
        <w:rPr>
          <w:rFonts w:eastAsia="Webdings" w:cs="Webdings" w:ascii="Webdings" w:hAnsi="Webdings"/>
        </w:rPr>
        <w:t></w:t>
      </w:r>
      <w:r>
        <w:rPr/>
        <w:tab/>
      </w:r>
      <w:r>
        <w:rPr>
          <w:rFonts w:cs="Arial" w:ascii="Arial" w:hAnsi="Arial"/>
          <w:sz w:val="20"/>
        </w:rPr>
        <w:t>che gli elaborati progettuali, così come autorizzati dalle competenti amministrazioni, sono presenti nel fascicolo di domanda e la spesa preventivata per ciascun investimento è stata desunta dai computi metrici estimativi, completi di misure analitiche riscontrabili nei disegni quotati, redatti applicando alle quantità complessive di ogni singola voce i prezzi unitari dei preziari regionali vigenti al momento della presentazione della domanda (miglioramenti fondiari e, per le voci non ricompresse, opere edili) -  per le voci di spesa non contemplate negli stessi sono stati acquisiti i preventivi di spesa delle ditte fornitrici dei materiali ed effettuata l’analisi dei prezzi per la posa in opera;</w:t>
      </w:r>
    </w:p>
    <w:p>
      <w:pPr>
        <w:pStyle w:val="Normal"/>
        <w:ind w:left="360" w:hanging="300"/>
        <w:jc w:val="both"/>
        <w:rPr/>
      </w:pPr>
      <w:r>
        <w:rPr>
          <w:rFonts w:eastAsia="Webdings" w:cs="Webdings" w:ascii="Webdings" w:hAnsi="Webdings"/>
        </w:rPr>
        <w:t></w:t>
      </w:r>
      <w:r>
        <w:rPr/>
        <w:tab/>
      </w:r>
      <w:r>
        <w:rPr>
          <w:rFonts w:cs="Arial" w:ascii="Arial" w:hAnsi="Arial"/>
          <w:sz w:val="20"/>
        </w:rPr>
        <w:t>che la spesa afferente il programma di investimenti per il quale viene richiesto il contributo rispetta le condizioni ed i limiti previsti dal “regime  de minimis”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iportare eventuali dichiarazioni attestanti situazioni diverse od aggiuntive rispetto a  quelle sopra indicat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………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mallCaps/>
          <w:sz w:val="18"/>
        </w:rPr>
        <w:t>IL RESPONSABILE DEL FASCICOLO DI DOMANDA*</w:t>
      </w:r>
    </w:p>
    <w:p>
      <w:pPr>
        <w:pStyle w:val="Normal"/>
        <w:jc w:val="both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both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both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both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Arial" w:hAnsi="Arial" w:cs="Arial"/>
          <w:smallCaps/>
          <w:sz w:val="14"/>
        </w:rPr>
      </w:pPr>
      <w:r>
        <w:rPr>
          <w:rFonts w:cs="Arial" w:ascii="Arial" w:hAnsi="Arial"/>
          <w:smallCaps/>
          <w:sz w:val="14"/>
        </w:rPr>
        <w:t>RECAPITO TELEFONICO…………….. ………………….</w:t>
        <w:tab/>
        <w:t xml:space="preserve">           E-MAIL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Arial" w:hAnsi="Arial" w:cs="Arial"/>
          <w:smallCaps/>
          <w:sz w:val="14"/>
        </w:rPr>
      </w:pPr>
      <w:r>
        <w:rPr>
          <w:rFonts w:cs="Arial" w:ascii="Arial" w:hAnsi="Arial"/>
          <w:smallCaps/>
          <w:sz w:val="14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Arial" w:hAnsi="Arial" w:cs="Arial"/>
          <w:smallCaps/>
          <w:sz w:val="14"/>
        </w:rPr>
      </w:pPr>
      <w:r>
        <w:rPr>
          <w:rFonts w:cs="Arial" w:ascii="Arial" w:hAnsi="Arial"/>
          <w:smallCaps/>
          <w:sz w:val="14"/>
        </w:rPr>
        <w:t>*Allegare copia del documento di riconosci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45:00Z</dcterms:created>
  <dc:creator>bmonaldi</dc:creator>
  <dc:description/>
  <cp:keywords/>
  <dc:language>en-US</dc:language>
  <cp:lastModifiedBy>acherubini</cp:lastModifiedBy>
  <cp:lastPrinted>2008-08-05T11:25:00Z</cp:lastPrinted>
  <dcterms:modified xsi:type="dcterms:W3CDTF">2008-08-05T09:25:00Z</dcterms:modified>
  <cp:revision>4</cp:revision>
  <dc:subject/>
  <dc:title>DICHIARAZIONE DI VALIDAZIONE DEL FASCICOLO DI DOMANDA</dc:title>
</cp:coreProperties>
</file>