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1 – Classificazione zone di interven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6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8"/>
        <w:gridCol w:w="1261"/>
        <w:gridCol w:w="709"/>
        <w:gridCol w:w="992"/>
        <w:gridCol w:w="1134"/>
        <w:gridCol w:w="2335"/>
        <w:gridCol w:w="1509"/>
        <w:gridCol w:w="781"/>
      </w:tblGrid>
      <w:tr>
        <w:trPr>
          <w:trHeight w:val="76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lasse di Densit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prenso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. Posti l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senze turismo totali 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erfic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mq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lcolo densità (n. posti letto/presenze/superficie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un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. comuni</w:t>
            </w:r>
          </w:p>
        </w:tc>
      </w:tr>
      <w:tr>
        <w:trPr>
          <w:trHeight w:val="3060" w:hRule="atLeast"/>
          <w:cantSplit w:val="true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sa densità (fino a 0.0000000400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neri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57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24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0000016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scia, Cerreto di Spoleto, Monteleone di Spoleto, Norcia, Poggiodomo, Preci, Sant'Anatolia di Narco, Scheggino, Vallo di Ner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1020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ug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5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58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0000020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ugia, Corciano, Deruta, Torgian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2805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7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15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0000019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quasparta, Arrone, Calvi dell'Umbria, Ferentillo, Montefranco, Narni, Otricoli, Polino, Sangemini, Stroncone, Tern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3315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sime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0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79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0000034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stiglione del Lago, Città della Pieve, Magione, Paciano, Panicale, Passignano sul Trasimeno, Piegaro, Tuoro sul Trasimen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2550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lig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7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7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0000031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vagna, Foligno, Gualdo Cattaneo, Montefalco, Nocera Umbra, Sellano, Spello, Trevi, Valtopin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2550" w:hRule="atLeast"/>
          <w:cantSplit w:val="true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ia densità (0.0000000401-0.0000000900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si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23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000004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sisi, Bastia Umbra, Bettona, Cannar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1770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le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57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64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000008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mpello sul Clitunno, Castel Ritaldi, Giano dell'Umbria, Spolet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2805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o Teve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9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12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0000048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terna, Città di Castello, Lisciano Niccone, Monte Santa Maria Tiberina, Montone, Pietralunga, San Giustino, Umbertid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2805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bb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27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82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0000061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stacciaro, Fossato di Vico, Gualdo Tadino, Gubbio, Scheggia, Sigillo, Valfabbric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4335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vie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0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57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0000053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rona, Baschi, Castel Giorgio, Castel Viscardo, Fabro, Ficulle, Montecchio, Montegabbione, Monteleone di Orvieto, Orvieto, Parrano, Porano, San Venanz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3060" w:hRule="atLeast"/>
          <w:cantSplit w:val="true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a densità (oltre 0.0000000901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eri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47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000014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viano, Amelia, Attigliano, Avigliano Umbro, Giove, Guardea, Lugnano in Teverina, Montecastrilli, Penna in Teverin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2040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d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3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79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000009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llazzone, Fratta Todina, Marsciano, Massa Martana, Monte Castello di Vibio, Tod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8:43:00Z</dcterms:created>
  <dc:creator>esmacchi</dc:creator>
  <dc:description/>
  <cp:keywords/>
  <dc:language>en-US</dc:language>
  <cp:lastModifiedBy>acherubini</cp:lastModifiedBy>
  <cp:lastPrinted>2008-08-05T11:23:00Z</cp:lastPrinted>
  <dcterms:modified xsi:type="dcterms:W3CDTF">2008-08-05T09:23:00Z</dcterms:modified>
  <cp:revision>4</cp:revision>
  <dc:subject/>
  <dc:title>ALLEGATO 1</dc:title>
</cp:coreProperties>
</file>