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96520</wp:posOffset>
                </wp:positionV>
                <wp:extent cx="51562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5" w:dyaOrig="1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65.75pt" filled="f" o:ole="">
                                  <v:imagedata r:id="rId3" o:title=""/>
                                </v:shape>
                                <o:OLEObject Type="Embed" ProgID="" ShapeID="ole_rId2" DrawAspect="Content" ObjectID="_3646533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6.2pt;mso-wrap-distance-left:9.05pt;mso-wrap-distance-right:9.05pt;mso-wrap-distance-top:0pt;mso-wrap-distance-bottom:0pt;margin-top:-7.6pt;mso-position-vertical-relative:text;margin-left: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5" w:dyaOrig="1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65.75pt" filled="f" o:ole="">
                            <v:imagedata r:id="rId5" o:title=""/>
                          </v:shape>
                          <o:OLEObject Type="Embed" ProgID="" ShapeID="ole_rId4" DrawAspect="Content" ObjectID="_21376272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>
          <w:lang w:val="en-US" w:eastAsia="en-US"/>
        </w:rPr>
        <w:t xml:space="preserve">                          </w:t>
      </w:r>
      <w:r>
        <w:rPr>
          <w:sz w:val="32"/>
          <w:lang w:val="en-US" w:eastAsia="en-US"/>
        </w:rPr>
        <w:t>PROVINCIA DI FERRAR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4"/>
        <w:gridCol w:w="3896"/>
      </w:tblGrid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Giunta Provinciale  –  Seduta del  24-6-2008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Ore 9.00</w:t>
            </w:r>
          </w:p>
        </w:tc>
      </w:tr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Deliberazione n.    190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rot. Gen. 54268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78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Heading1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OGGETTO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R 2007/2013 – Approvazione avviso pubblico per accoglimento domande d’aiuto sulla Misura 221 – Azioni 1 – 2  e 3 e recepimento DGR n . 874 dell’11-6-2008 “Linee guida per la progettazione e la realizzazione degli imboschimenti”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data sopraindicata, nella Residenza Provinciale, Castello Estense, si è riunita la Giunta Provinciale.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ponenti assegnati n. 9,  in carica n.8: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4488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ier Giorg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LL’ACQU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vi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RD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Vice 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r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ELL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ssessor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ergi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OLINELL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ieg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ARRAR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nu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LTRI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ng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OLTRO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o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ICC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i quali sono presenti alla trattazione di questo atto n.  7    e sono assenti:   Carrara                                           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artecipa alla seduta il Segretario Generale Dott. Angelo NARDELLA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5880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In  pubblicazione  all’Albo  Pretorio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dal 30-6-2008  e  per  15  giorni        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consecutivi.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INCARICA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 presente   deliberazione   è  divenuta  esecutiva  in  seguito</w:t>
            </w:r>
          </w:p>
          <w:p>
            <w:pPr>
              <w:pStyle w:val="BodyText2"/>
              <w:ind w:left="71" w:hanging="14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a  pubblicazione  per  10  giorni consecutivi  all’Albo  Pretorio      di questo En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rrara,  ______ - ______- 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SEGRETARI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LA GIU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u proposta del Vice Presidente ed Assessore all’Agricoltura Davide Nardin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Richiamata </w:t>
      </w:r>
      <w:r>
        <w:rPr>
          <w:rFonts w:cs="Times New Roman" w:ascii="Times New Roman" w:hAnsi="Times New Roman"/>
          <w:color w:val="333333"/>
          <w:sz w:val="22"/>
          <w:szCs w:val="22"/>
        </w:rPr>
        <w:t>la L.R. 30 maggio 1997, n. 15 e successive modifiche recanti norme per l'esercizio delle funzioni in materia di agricoltura;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698/2005 del Consiglio Europeo, sul sostegno allo sviluppo rurale da parte del Fondo Europeo Agricolo per lo sviluppo rurale (FEAS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290/2005 del Consiglio Europeo sul finanziamento della politica agricola comunitar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n. 144/2006 del Consiglio Europeo relativa agli orientamenti strategici comunitari per lo sviluppo rurale ( programmazione 2007-2013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4/2006 della Commissione Europea, che reca disposizioni di applicazione al citato regolamento (CE) n. 1698/200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5/2006 della Commissione Europea sulle modalità di approvazione del Reg. (CE) 1698/2005 per quanto riguarda le procedure di controllo e la Condizionalità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la deliberazione dell´Assemblea Legislativa della Regione Emilia-Romagna n. 99 del 30 Gennaio 2007, con la quale è stato adottato il Programma di Sviluppo Rurale della Regione Emilia-Romagna per il periodo 2007/2013 attuattivo del citato Reg. (CE) n. 1698/2005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della Commissione Europea C(2007)4161 del 12 Settembre 2007, di approvazione del citato Programma di Sviluppo Rurale 2007-201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proprie deliberazioni G.P. nn 129/86440 del 14/11/2007 e nn. 150/100499 del 12/12/2007, esecutive ai sensi di legge,   di approvazione del Programma Rurale Integrato Provinciale (PRIP) in attuazione di quanto disposto dal Programma di Sviluppo Rurale della Reg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deliberazioni G.R. n. 2177/2007 e n. 27/2008 di approvazione dei Programmi Rurali Integrati Provinciali (PRIP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Convenzione vigente tra l’Agenzia Regionale per le Erogazioni in Agricoltura (AGREA) per l’Emilia – Romagna e la Provincia di Ferrara [in attuazione del Regolamento (CE) n. 1663/95] riguardante la delega alla Provincia delle  funzioni di autorizzazione dei pagamenti degli aiuti comunitari prorogata con Determinazione del Direttore di AGREA n. 3410 del 31/03/2008 sino alla stipula di nuova conven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Preso atto ch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 n. 168 del 11/02/2008 la Regione Emilia Romagna ha approvato il Programma Operativo dell’Asse 2 “Miglioramento dell’ambiente e dello spazio rurale” composto da una Parte Generale e dai Programmi Operativi per Misu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con Delibera di Giunta n. 363 del 17/03/2008 la Regione Emilia - Romagna ha  integrato e modificato  la  Delibera di Giunta 168/08 sopra citata ed ha indicato i termini per la presentazione delle domande di aiuto; 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n. 874 dell’11/06/2008 la Regione Emilia – Romagna ha approvato le “Linee guida per la progettazione e la realizzazione degli imboschimenti” di cui alla Misura 221 del PSR 2007-2013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1053 del 07/03/2008  è stata  adottata la cartografia provinciale in relazione ai criteri di selezione ai fini della formulazione della graduatoria per le Misure 214 e 216 dell’Asse 2 del PSR 2007/2013, così come definito dal P.O.A. approvato con DGR n. 168 del 11/02/2008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8081 del 27/03/2008  è stata rettificata la Determina Dirigenziale PG n. 21053/2008 a valere anche sulla Misura 221 del PSR 2007-2013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che a seguito dell’adozione della DGR n. 168 del 11/02/2008 sopra citata, la Provincia di Ferrara, quale Ente territoriale competente, deve predisporre ed emanare specifici Avvisi Pubblici per la presentazione delle istanze di aiuto a valere sulla Misura 221 – Azioni 1 – 2 e 3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siderato inoltre che, per la predisposizione degli Avvisi Pubblici, i Programmi Operativi per Misura prevedono che le Provinc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bbano attenersi, nel rispetto del proprio PRIP, agli strumenti e procedure di attuazione delle varie Misure emanate dalla Giunta Regional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adottino criteri di priorità per l’attuazione delle graduatorie di merito per l’accesso ai benefici secondo le indicazioni contenute nei PRIP e nei Programmi Operativi di Misura;</w:t>
      </w:r>
    </w:p>
    <w:p>
      <w:pPr>
        <w:pStyle w:val="Normal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Ritenuto</w:t>
      </w:r>
      <w:r>
        <w:rPr>
          <w:rFonts w:cs="Times New Roman" w:ascii="Times New Roman" w:hAnsi="Times New Roman"/>
          <w:color w:val="333333"/>
        </w:rPr>
        <w:t xml:space="preserve">, pertanto, di recepire le disposizioni procedurali e tecniche sopra elencate, poste in capo alla Provincia dai Programmi Operativi della Misura  221 - Azione 1-2 e 3 –  al fine di predisporre l’adozione di specifici Avvisi Pubblici per Misura, costituenti parte integrante alla presente deliberazione sotto la voce </w:t>
      </w:r>
      <w:r>
        <w:rPr>
          <w:rFonts w:cs="Times New Roman" w:ascii="Times New Roman" w:hAnsi="Times New Roman"/>
          <w:b/>
          <w:color w:val="333333"/>
        </w:rPr>
        <w:t>Allegato “A”</w:t>
      </w:r>
      <w:r>
        <w:rPr>
          <w:rFonts w:cs="Times New Roman" w:ascii="Times New Roman" w:hAnsi="Times New Roman"/>
          <w:color w:val="333333"/>
        </w:rPr>
        <w:t xml:space="preserve"> ed </w:t>
      </w:r>
      <w:r>
        <w:rPr>
          <w:rFonts w:cs="Times New Roman" w:ascii="Times New Roman" w:hAnsi="Times New Roman"/>
          <w:b/>
          <w:color w:val="333333"/>
        </w:rPr>
        <w:t>Allegato “B”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a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rgenza di provvedere all’adozione del presente atto di recepimento delle disposizioni procedurali e tecniche al fine di rispettare il termine del 1 Luglio p.v.  fissato dalla Regione Emilia Romagna per l’emanazione degli atti provinciali di competenz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nito parere favorevole del Responsabile del Servizio interessato in ordine alla regolarità tecnic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spressa in forma pales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1) di recepire, richiamando le considerazioni formulate in premessa che costituiscono parte integrante del presente dispositivo, il Programma Operativo dell’Asse 2 ““Miglioramento dell’ambiente e dello spazio rurale”” composto da una Parte Generale e dai Programmi Operativi per Misura approvato con la deliberazione della Giunta Regionale n. 168 del 11/02/2008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2) di recepire la DGR n. 363 del 17/03/2008  con la quale la Regione Emilia - Romagna ha  integrato e modificato  la  Delibera di Giunta 168/08 sopra citata ed ha indicato i termini per la presentazione delle domande di aiuto; nonché recepire la DGR n. 874 dell’11/06/2008 con la quale la Regione Emilia – Romagna ha approvato le “Linee guida per la progettazione e la realizzazione degli imboschimenti” di cui alla Misura 221 del PSR 2007-201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3) di approvare, nel rispetto del proprio PRIP e delle procedure di attuazione delle varie Misure (Programmi Operativi per Misura) emanate dalla Giunta Regionale,  gli specifici Avvisi Pubblici per Misura, costituenti parti integranti la presente deliberazione sotto la voce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Allegato “A” 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ed 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Allegato “B”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 della Misura 221 – Azioni 1 -2 e 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4) di disporre che la gestione delle funzioni relative alla Misura  221 - Azione 1-2 e 3 sia posta in carico al  Servizio Produzione e Sviluppo Agricolo, nel rispetto di quanto previsto dallo Statuto e dai Regolamenti provinciali vigent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5) di inviare copia della presente deliberazione unitamente agli allegati, alle Organizzazioni professionali agricole, alle Centrali Cooperative, all’Ordine dei Dottori Agronomi e Forestali, al Collegio degli Agrotecnici, al Collegio dei Periti Agrari e al Collegio dei Geometri, ai Centri di Assistenza Agricola, nonché agli organi di informazione della provinci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6) di trasmettere il presente atto alla Regione Emilia Romagna e ad AGREA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tante l’urgenza di provvedere per le ragioni in premessa espost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 separata resa in forma palese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i dichiarare il presente atto immediatamente eseguibile ai sensi dell’art. 134 – comma 4 del D.Lgs. 267/2000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</w:rPr>
        <w:t>sm/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L SEGRETARIO GENERALE                                                    IL PRESIDEN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(Dott. Angelo Nardella)                                               (Comm. Pier Giorgio Dall’Acqu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IBERA  GP  NN. 190/54268 DEL 24-6-20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ERI  EX ART. 49 D.Lgs. 267/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esprime parere favorevole in ordine alla regolarita’ tecn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ESPONSABILE DEL SERVIZIO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.to Dott. Maurizio Andreott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480"/>
      <w:ind w:left="288" w:hanging="0"/>
    </w:pPr>
    <w:rPr>
      <w:rFonts w:ascii="Times New Roman" w:hAnsi="Times New Roman" w:cs="Times New Roman"/>
      <w:b/>
      <w:color w:val="000000"/>
      <w:sz w:val="32"/>
      <w:szCs w:val="20"/>
    </w:rPr>
  </w:style>
  <w:style w:type="paragraph" w:styleId="BodyText2">
    <w:name w:val="Body Text 2"/>
    <w:basedOn w:val="Normal"/>
    <w:qFormat/>
    <w:pPr>
      <w:ind w:left="71" w:hanging="71"/>
    </w:pPr>
    <w:rPr>
      <w:rFonts w:ascii="Times New Roman" w:hAnsi="Times New Roman" w:cs="Times New Roman"/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55:00Z</dcterms:created>
  <dc:creator>Maurizia Tieghi</dc:creator>
  <dc:description/>
  <dc:language>en-US</dc:language>
  <cp:lastModifiedBy>angela.sassoli</cp:lastModifiedBy>
  <cp:lastPrinted>2008-06-26T15:25:00Z</cp:lastPrinted>
  <dcterms:modified xsi:type="dcterms:W3CDTF">2008-06-27T07:01:00Z</dcterms:modified>
  <cp:revision>17</cp:revision>
  <dc:subject/>
  <dc:title>Proposta 221</dc:title>
</cp:coreProperties>
</file>