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</w:rPr>
        <w:t>AVVISO PUBBLICO PER L’ACCOGLIMENTO DI NUOVE DOMAND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LLEGATO 2</w:t>
      </w:r>
    </w:p>
    <w:p>
      <w:pPr>
        <w:pStyle w:val="Heading1"/>
        <w:rPr/>
      </w:pPr>
      <w:r>
        <w:rPr/>
        <w:t>“</w:t>
      </w:r>
      <w:r>
        <w:rPr/>
        <w:t>MODULO DI AUTOCERTIFICAZIONE DELLE PRIORITÀ SOGGETTIVE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Allegato alla domanda di adesione a nuovi impegni previsti dalla </w:t>
      </w:r>
      <w:r>
        <w:rPr>
          <w:b/>
          <w:bCs/>
        </w:rPr>
        <w:t>Misura 221 “Imboschimento di terreni agricoli”</w:t>
      </w:r>
      <w:r>
        <w:rPr/>
        <w:t xml:space="preserve"> per l’attribuzione delle “Priorità Soggettive” previste dal Meccanismo di Selezione delle domande per la definizione delle graduatorie del bando annualità 2008/2009.</w:t>
      </w:r>
    </w:p>
    <w:p>
      <w:pPr>
        <w:pStyle w:val="TextBody"/>
        <w:autoSpaceDE w:val="false"/>
        <w:spacing w:lineRule="auto" w:line="360" w:before="120" w:after="0"/>
        <w:rPr/>
      </w:pPr>
      <w:r>
        <w:rPr/>
        <w:t>Il sottoscritto____________________________________________ titolare della ditta ___________________________________ CUAA _________________________ che ha presentato la domanda n.___________________, per gli impegni previsti dalla Misura 221 “Imboschimento di terreni agricoli” consapevole delle responsabilità penali in caso di false dichiarazioni così come espressamente stabilito dall’art. 76 del D.P.R. 445/2000, dichiara:</w:t>
      </w:r>
    </w:p>
    <w:p>
      <w:pPr>
        <w:pStyle w:val="TextBody"/>
        <w:rPr/>
      </w:pPr>
      <w:r>
        <w:rPr/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0"/>
        <w:gridCol w:w="1260"/>
        <w:gridCol w:w="1428"/>
      </w:tblGrid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/>
              <w:t>L’azienda risulta certificata BIO in introduzio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O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/>
              <w:t>L’azienda risulta certificata BIO in manteni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O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jc w:val="left"/>
              <w:rPr/>
            </w:pPr>
            <w:r>
              <w:rPr/>
              <w:t>L’azienda risulta certificata BIO in introduzione e/o mantenimento (in part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ha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ha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Azienda zootecnica che destina le materie prime alla trasformazione in prodotti DOP e/o a carne bovi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O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Donna con meno di 40 anni titolare di primo insedi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O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Uomo con meno di 40 anni titolare di primo insediamen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O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Donna con meno di 40 an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O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Uomo con meno di 40 an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O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Donne con più di 40 an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O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Uomini con più di 40 ann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O</w:t>
            </w:r>
          </w:p>
        </w:tc>
      </w:tr>
      <w:tr>
        <w:trPr>
          <w:trHeight w:val="397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Produzioni commercializzate DOC e/o IGP *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Produzione e vendita e/o conferimento di foraggi ad aziende zootecniche certificate BIO 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O</w:t>
            </w:r>
          </w:p>
        </w:tc>
      </w:tr>
      <w:tr>
        <w:trPr>
          <w:trHeight w:val="958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Soggetto di diritto privato o Ente Pubblico che realizza l’intervento all’interno delle aree denominate “Cerchia Periurbana” e/o Aree Impattate dalla T.A.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O</w:t>
            </w:r>
          </w:p>
        </w:tc>
      </w:tr>
      <w:tr>
        <w:trPr>
          <w:trHeight w:val="892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 xml:space="preserve">Altri Soggetti (non di diritto privato o Ente Pubblico) che realizza l’intervento all’interno delle aree denominate “Cerchia Periurbana” e/o Aree Impattate dalla T.A.V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O</w:t>
            </w:r>
          </w:p>
        </w:tc>
      </w:tr>
      <w:tr>
        <w:trPr>
          <w:trHeight w:val="892" w:hRule="atLeast"/>
        </w:trPr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/>
            </w:pPr>
            <w:r>
              <w:rPr/>
              <w:t>Richiedente che utilizza per l’impianto almeno il 50 % di materiale certificato di produzione locale (L.R. 10/2007) rispetto al totale delle piante previst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SI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NO</w:t>
            </w:r>
          </w:p>
        </w:tc>
      </w:tr>
    </w:tbl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  <w:t>(I beneficiari sono tenuti alla compilazione del presente allegato barrando la casella del si o del no ed inserendo la superficie nel caso previsto al punto 3)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sz w:val="22"/>
        </w:rPr>
      </w:pPr>
      <w:r>
        <w:rPr>
          <w:sz w:val="22"/>
        </w:rPr>
        <w:t>* Nel caso di vendita e/o conferimento delle produzioni ad aziende certificate BIO e/o DOP, DOC e IGP, in caso di controllo tale condizione dovrà essere documentata.</w:t>
      </w:r>
    </w:p>
    <w:p>
      <w:pPr>
        <w:pStyle w:val="Corpodeltesto2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6372" w:hanging="72"/>
        <w:rPr>
          <w:sz w:val="22"/>
        </w:rPr>
      </w:pPr>
      <w:r>
        <w:rPr>
          <w:sz w:val="22"/>
        </w:rPr>
        <w:t>Firma del Beneficiario</w:t>
      </w:r>
    </w:p>
    <w:p>
      <w:pPr>
        <w:pStyle w:val="Normal"/>
        <w:spacing w:before="120" w:after="0"/>
        <w:ind w:left="5664" w:hanging="0"/>
        <w:rPr>
          <w:sz w:val="22"/>
        </w:rPr>
      </w:pPr>
      <w:r>
        <w:rPr>
          <w:sz w:val="22"/>
        </w:rPr>
        <w:t>_________________________________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09:40:00Z</dcterms:created>
  <dc:creator>corsinotti.p</dc:creator>
  <dc:description/>
  <dc:language>en-US</dc:language>
  <cp:lastModifiedBy>zoboli.s</cp:lastModifiedBy>
  <dcterms:modified xsi:type="dcterms:W3CDTF">2008-07-01T09:40:00Z</dcterms:modified>
  <cp:revision>2</cp:revision>
  <dc:subject/>
  <dc:title>ALLEGATO A</dc:title>
</cp:coreProperties>
</file>