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lib. </w:t>
      </w:r>
      <w:r>
        <w:rPr>
          <w:b/>
        </w:rPr>
        <w:t xml:space="preserve">Giunta Provinciale </w:t>
      </w:r>
      <w:r>
        <w:rPr/>
        <w:t xml:space="preserve"> n. 152  del 18/06/2008</w:t>
      </w:r>
    </w:p>
    <w:p>
      <w:pPr>
        <w:pStyle w:val="Normal"/>
        <w:rPr/>
      </w:pPr>
      <w:r>
        <w:rPr/>
      </w:r>
    </w:p>
    <w:p>
      <w:pPr>
        <w:pStyle w:val="OGGETTO"/>
        <w:ind w:left="1418" w:hanging="1418"/>
        <w:rPr/>
      </w:pPr>
      <w:r>
        <w:rPr/>
        <w:t>OGGETTO:</w:t>
      </w:r>
    </w:p>
    <w:p>
      <w:pPr>
        <w:pStyle w:val="Heading1"/>
        <w:rPr/>
      </w:pPr>
      <w:r>
        <w:rPr/>
        <w:t>PROGRAMMA REGIONALE DI SVILUPPO RURALE (PSR) 2007-2013 – ASSE 2 &lt;</w:t>
      </w:r>
      <w:r>
        <w:rPr>
          <w:caps/>
          <w:szCs w:val="24"/>
        </w:rPr>
        <w:t>Miglioramento dell’AMBIENTE E DELLO SPAZIO RURALE&gt;</w:t>
      </w:r>
      <w:r>
        <w:rPr>
          <w:caps/>
        </w:rPr>
        <w:t xml:space="preserve"> - </w:t>
      </w:r>
      <w:r>
        <w:rPr/>
        <w:t xml:space="preserve">APPROVAZIONE DEL BANDO PUBBLICO PROVINCIALE PER L’ACCESSO ALLA MISURA 221 AZIONI 1 E 2. 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Style w:val="StrongEmphasis"/>
          <w:sz w:val="24"/>
        </w:rPr>
        <w:t xml:space="preserve">VISTA </w:t>
      </w:r>
      <w:r>
        <w:rPr>
          <w:sz w:val="24"/>
        </w:rPr>
        <w:t xml:space="preserve"> la deliberazione n 103 del 20/12/07, con la quale il Consiglio Provinciale ha approvato il Bilancio di Previsione per l’esercizio 2008, la Relazione Previsionale e Programmatica ed il Bilancio Pluriennale relativo al triennio 2008-2010;</w:t>
      </w:r>
    </w:p>
    <w:p>
      <w:pPr>
        <w:pStyle w:val="Normal"/>
        <w:widowControl w:val="false"/>
        <w:spacing w:before="120" w:after="120"/>
        <w:rPr/>
      </w:pPr>
      <w:r>
        <w:rPr>
          <w:b/>
          <w:bCs/>
          <w:sz w:val="24"/>
        </w:rPr>
        <w:t>RICHIAMATA</w:t>
      </w:r>
      <w:r>
        <w:rPr>
          <w:sz w:val="24"/>
        </w:rPr>
        <w:t xml:space="preserve">  la L.R. 30 maggio 1997, n. 15 e successive modifiche recante norme per l'esercizio delle funzioni in materia di agricoltura;</w:t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RICHIAMATI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</w:rPr>
        <w:t>il Regolamento (CE) n. 1698/2005 del Consiglio europeo, sul sostegno allo sviluppo rurale da parte del Fondo Europeo Agricolo per lo sviluppo rurale (FEASR)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</w:rPr>
        <w:t>il Regolamento (CE) n. 1290/2005 del Consiglio europeo sul finanziamento della politica agricola comune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</w:rPr>
        <w:t>il Regolamento (CE) n. 796/2004 recante modalit</w:t>
      </w:r>
      <w:r>
        <w:rPr>
          <w:sz w:val="24"/>
        </w:rPr>
        <w:t>à</w:t>
      </w:r>
      <w:r>
        <w:rPr>
          <w:sz w:val="24"/>
        </w:rPr>
        <w:t xml:space="preserve"> di applicazione della condizionalit</w:t>
      </w:r>
      <w:r>
        <w:rPr>
          <w:sz w:val="24"/>
        </w:rPr>
        <w:t>à</w:t>
      </w:r>
      <w:r>
        <w:rPr>
          <w:sz w:val="24"/>
        </w:rPr>
        <w:t>, della modulazione e del sistema integrato di gestione e di controllo di cui al Regolamento (CE) n. 1782/2003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</w:rPr>
        <w:t>la Decisione n. 144/2006 del Consiglio relativa agli orientamenti strategici comunitari per lo sviluppo rurale (programmazione 2007-2013)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4"/>
        </w:rPr>
        <w:t>il Regolamento (CE) n. 1974/2006 della Commissione europea, che reca disposizioni di applicazione al citato regolamento (CE) n. 1698/2005;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</w:rPr>
      </w:pPr>
      <w:r>
        <w:rPr>
          <w:sz w:val="24"/>
        </w:rPr>
        <w:t>il Regolamento(CE) n. 1975/2006 della Commissione europea sulle modalità di applicazione del Reg. (CE) n. 1698/2005 per quanto riguarda le procedure di controllo e la condizionalità;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</w:rPr>
      </w:pPr>
      <w:r>
        <w:rPr>
          <w:sz w:val="24"/>
        </w:rPr>
        <w:t>il Regolamento (CE) n. 883/2006 della Commissione europea applicativo del Regolamento (CE) n. 1290/2005 concernente la tenuta dei conti degli organismi pagatori, le dichiarazioni di spesa e di entrata e le condizioni di rimborso delle spese nell’ambito del FEAGA e del FEASR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120"/>
        <w:rPr>
          <w:sz w:val="24"/>
        </w:rPr>
      </w:pPr>
      <w:r>
        <w:rPr>
          <w:b/>
          <w:bCs/>
          <w:sz w:val="24"/>
        </w:rPr>
        <w:t>VISTA</w:t>
      </w:r>
      <w:r>
        <w:rPr>
          <w:sz w:val="24"/>
        </w:rPr>
        <w:t xml:space="preserve"> la deliberazione dell´Assemblea Legislativa n. 99 del 30 gennaio 2007, con la quale è stato adottato il Programma di Sviluppo Rurale della Regione Emilia-Romagna per il periodo 2007/2013 attuativo del citato Reg. (CE) n. 1698/2005; </w:t>
      </w:r>
    </w:p>
    <w:p>
      <w:pPr>
        <w:pStyle w:val="Normal"/>
        <w:widowControl w:val="false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RICHIAMATE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rPr/>
      </w:pPr>
      <w:r>
        <w:rPr>
          <w:sz w:val="24"/>
        </w:rPr>
        <w:t>la Decisione della Commissione europea C(2007)4161 del 12 settembre 2007, di approvazione del citato Programma di Sviluppo Rurale 2007-2013 (di seguito per brevità indicato PSR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120"/>
        <w:rPr/>
      </w:pPr>
      <w:r>
        <w:rPr>
          <w:sz w:val="24"/>
        </w:rPr>
        <w:t xml:space="preserve">    </w:t>
      </w:r>
      <w:r>
        <w:rPr>
          <w:sz w:val="24"/>
        </w:rPr>
        <w:t>la deliberazione di G.R.  n. 1439 in data 1 ottobre 2007, con la quale si è preso atto della decisione comunitaria di approvazione del PSR, nella formulazione acquisita agli atti d'ufficio della Direzione Generale Agricoltura al n. PG/2007/0238108 di protocollo in data 21 settembre 2007, allegato alla deliberazione stessa quale parte integrante e sostanziale;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rPr/>
      </w:pPr>
      <w:r>
        <w:rPr>
          <w:b/>
          <w:bCs/>
          <w:sz w:val="24"/>
        </w:rPr>
        <w:t>VISTO</w:t>
      </w:r>
      <w:r>
        <w:rPr>
          <w:sz w:val="24"/>
        </w:rPr>
        <w:t xml:space="preserve"> il Programma Rurale Integrato Provinciale (di seguito per brevità indicato PRIP) elaborato dalla Provincia di Rimini, approvato dal Consiglio Provinciale con deliberazione n.91 dell’11/12/2007 e dalla Comunità Montana Valle del Marecchia con deliberazione di Consiglio Comunitario n. 65 del 14/12/2007, definitivamente approvato dalla Regione Emilia-Romagna con deliberazione di G.R. n. 2177 del 27/12/2007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caps/>
          <w:sz w:val="24"/>
          <w:szCs w:val="24"/>
        </w:rPr>
        <w:t>Richiamate</w:t>
      </w:r>
      <w:r>
        <w:rPr>
          <w:sz w:val="24"/>
          <w:szCs w:val="24"/>
        </w:rPr>
        <w:t xml:space="preserve"> inoltr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</w:rPr>
        <w:t xml:space="preserve">la deliberazione di G.R.  </w:t>
      </w:r>
      <w:r>
        <w:rPr>
          <w:sz w:val="24"/>
          <w:szCs w:val="24"/>
        </w:rPr>
        <w:t>n. 1441 del 1 ottobre 2007 con la quale sono state definite l’articolazione della spesa pubblica per asse a livello territoriale e la ripartizione per Misura delle risorse destinate ad interventi di competenza della Regione;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</w:rPr>
      </w:pPr>
      <w:r>
        <w:rPr>
          <w:sz w:val="24"/>
        </w:rPr>
        <w:t>la deliberazione di G.R</w:t>
      </w:r>
      <w:r>
        <w:rPr>
          <w:sz w:val="24"/>
          <w:szCs w:val="24"/>
        </w:rPr>
        <w:t xml:space="preserve"> n. 1559 in data 22 ottobre 2007 con la quale sono state definite le strategie finanziarie, le modalità di attribuzione della riserva di premialità e di effettuazione delle eventuali compensazioni finanziarie a livello territor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rPr>
          <w:sz w:val="20"/>
        </w:rPr>
      </w:pPr>
      <w:r>
        <w:rPr>
          <w:sz w:val="20"/>
        </w:rPr>
        <w:t xml:space="preserve">   </w:t>
      </w:r>
      <w:r>
        <w:rPr>
          <w:sz w:val="24"/>
        </w:rPr>
        <w:t xml:space="preserve">la deliberazione di G.R.  </w:t>
      </w:r>
      <w:r>
        <w:rPr>
          <w:sz w:val="24"/>
          <w:szCs w:val="24"/>
        </w:rPr>
        <w:t xml:space="preserve">n. 101 in data 28 gennaio 2008 con la quale si è provveduto ad apportare modificazioni alla pianificazione finanziaria per Misura, ad aggiornare conseguentemente le citate deliberazioni n. 1441/2007 e n. 1559/2007, nonché a definire gli obiettivi finanziari per territorio e, </w:t>
      </w:r>
      <w:r>
        <w:rPr>
          <w:sz w:val="24"/>
        </w:rPr>
        <w:t>in particolare, l'allegato 4 "Articolazione spesa pubblica per Asse - Risorse libere e spese transitorie (trascinamenti ed overbooking)" e l'allegato 6 "Obiettivi finanziari, impegni e spese, per anno e cumulati, per singolo territorio provinciale" della stessa deliberazione n. 101/2008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bCs/>
          <w:caps/>
          <w:sz w:val="24"/>
          <w:szCs w:val="24"/>
        </w:rPr>
        <w:t xml:space="preserve">Preso atto </w:t>
      </w:r>
      <w:r>
        <w:rPr>
          <w:sz w:val="24"/>
          <w:szCs w:val="24"/>
        </w:rPr>
        <w:t>che il PSR prevede che l'attuazione delle singole Misure sia subordinata all'approvazione di uno specifico Programma Operativo regionale d'Asse finalizzato a tradurre a livello operativo le scelte e le strategie individuate nel PSR con riferimento a ciascuna Misura;</w:t>
      </w:r>
    </w:p>
    <w:p>
      <w:pPr>
        <w:pStyle w:val="Normal"/>
        <w:autoSpaceDE w:val="fals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 xml:space="preserve">CONSIDERATO </w:t>
      </w:r>
      <w:r>
        <w:rPr>
          <w:bCs/>
          <w:sz w:val="24"/>
        </w:rPr>
        <w:t>che il PSR prevede, tra le altre, la possibilità di attivare la Misura 221 “Imboschimento dei terreni agricoli” e che tale misura, prevedendo l’opportunità di sostenere tramite appropriati contributi all’impianto, alla manutenzione ed alla perdita di reddito, l’imboschimento dei terreni agricoli, è strategica ai fini del riequilibrio naturalistico ambientale della provincia di Rimini il cui indice di boscosità è particolarmente ridotto;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</w:rPr>
        <w:t xml:space="preserve">DATO ATTO </w:t>
      </w:r>
      <w:r>
        <w:rPr>
          <w:sz w:val="24"/>
        </w:rPr>
        <w:t>che: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</w:rPr>
      </w:pPr>
      <w:r>
        <w:rPr>
          <w:sz w:val="24"/>
        </w:rPr>
        <w:t>con deliberazione di G.R.  n. 168 dell’11 febbraio 2008 è stato approvato il Programma Operativo dell’Asse 2 “Miglioramento dell’ambiente e dello spazio rurale” e che tale Programma, relativamente al quadro di riferimento generale e ad alcune Misure/Azioni, rinviava a successivi atti regionali l’approvazione di ulteriori prescrizioni in relazione alla gestione territoriale delle Misure/Azioni oggetto del Programma Operativo d’Asse;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</w:rPr>
      </w:pPr>
      <w:r>
        <w:rPr>
          <w:sz w:val="24"/>
        </w:rPr>
        <w:t xml:space="preserve">con deliberazione di G.R. n. ______ del </w:t>
      </w:r>
      <w:r>
        <w:rPr>
          <w:sz w:val="24"/>
          <w:u w:val="single"/>
        </w:rPr>
        <w:t xml:space="preserve">              _        </w:t>
      </w:r>
      <w:r>
        <w:rPr>
          <w:sz w:val="24"/>
        </w:rPr>
        <w:t>sono state approvate le Linee guida per la  progettazione e la realizzazione degli imboschimenti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</w:rPr>
        <w:t>RICHIAMATO</w:t>
      </w:r>
      <w:r>
        <w:rPr>
          <w:sz w:val="24"/>
        </w:rPr>
        <w:t xml:space="preserve"> il provvedimento del Responsabile del Servizio Agricoltura, Attività Economiche e Servizi alle Imprese n. 46 del 7 marzo 2008 con il quale viene approvata la cartografia complessiva di supporto applicativo per l’Asse 2 in provincia di Rimini</w:t>
      </w:r>
      <w:r>
        <w:rPr>
          <w:sz w:val="24"/>
          <w:szCs w:val="24"/>
        </w:rPr>
        <w:t xml:space="preserve"> tenuto conto di quanto previsto dal PSR e dal PRIP </w:t>
      </w:r>
      <w:r>
        <w:rPr>
          <w:sz w:val="24"/>
        </w:rPr>
        <w:t>elaborato dalla Provincia di Rimini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</w:rPr>
        <w:t>PRESO ATTO</w:t>
      </w:r>
      <w:r>
        <w:rPr>
          <w:sz w:val="24"/>
        </w:rPr>
        <w:t xml:space="preserve"> che con deliberazione di G.R. n. 363 del 17 marzo 2008 sono state approvate le prescrizioni che integrano e correggono il Programma Operativo dell’Asse 2  di cui alla deliberazione di G.R.  n. 168 dell’11 febbraio 2008, riportate nei seguenti allegati parti sostanziali del suddetto atto di G.R. n. 363 del 17 marzo 2008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rPr>
          <w:sz w:val="24"/>
        </w:rPr>
      </w:pPr>
      <w:r>
        <w:rPr>
          <w:sz w:val="24"/>
        </w:rPr>
        <w:t>Allegato 1 - Modalità di attribuzione delle superfici alle zonizzazioni previste per l’attuazione del P.S.R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rPr>
          <w:b/>
          <w:b/>
          <w:sz w:val="24"/>
        </w:rPr>
      </w:pPr>
      <w:r>
        <w:rPr>
          <w:sz w:val="24"/>
        </w:rPr>
        <w:t>Allegato 2 - Meccanismo operativo di selezione per le Misure/Azioni dell’Asse 2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rPr>
          <w:sz w:val="24"/>
        </w:rPr>
      </w:pPr>
      <w:r>
        <w:rPr>
          <w:sz w:val="24"/>
        </w:rPr>
        <w:t>Allegato 6 - Integrazioni e modifiche alla deliberazione n. 168 in data 11 febbraio 2008;</w:t>
      </w:r>
    </w:p>
    <w:p>
      <w:pPr>
        <w:pStyle w:val="Normal"/>
        <w:autoSpaceDE w:val="false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</w:rPr>
        <w:t>PRESO ATTO</w:t>
      </w:r>
      <w:r>
        <w:rPr>
          <w:sz w:val="24"/>
        </w:rPr>
        <w:t xml:space="preserve"> che:</w:t>
      </w:r>
    </w:p>
    <w:p>
      <w:pPr>
        <w:pStyle w:val="Normal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</w:rPr>
        <w:t xml:space="preserve">il Programma Operativo dell’Asse 2 approvato con deliberazione n. 168 dell’11 febbraio 2008 e Linee guida per la progettazione e la realizzazione degli imboschimenti approvate con Del. G.R. n.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del </w:t>
      </w:r>
      <w:r>
        <w:rPr>
          <w:sz w:val="24"/>
          <w:u w:val="single"/>
        </w:rPr>
        <w:t xml:space="preserve">                    </w:t>
      </w:r>
      <w:r>
        <w:rPr>
          <w:sz w:val="24"/>
        </w:rPr>
        <w:t xml:space="preserve"> costituiscono il presupposto per la predisposizione e l’emanazione da parte degli Enti territoriali competenti di specifici bandi per la presentazione di istanze di aiuto per lA Misure 221,;</w:t>
      </w:r>
    </w:p>
    <w:p>
      <w:pPr>
        <w:pStyle w:val="Normal"/>
        <w:autoSpaceDE w:val="false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4"/>
        </w:rPr>
      </w:pPr>
      <w:r>
        <w:rPr>
          <w:sz w:val="24"/>
        </w:rPr>
        <w:t>il suddetto Programma Operativo dell’Asse 2 integra e corregge eventuali discrepanze contenute nel PRIP rispetto a quanto disposto dallo stesso Programma Operativo  d’asse;</w:t>
      </w:r>
    </w:p>
    <w:p>
      <w:pPr>
        <w:pStyle w:val="Normal"/>
        <w:autoSpaceDE w:val="false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rPr>
          <w:sz w:val="24"/>
        </w:rPr>
      </w:pPr>
      <w:r>
        <w:rPr>
          <w:b/>
          <w:bCs/>
          <w:sz w:val="24"/>
        </w:rPr>
        <w:t>PRESO ATTO</w:t>
      </w:r>
      <w:r>
        <w:rPr>
          <w:sz w:val="24"/>
        </w:rPr>
        <w:t xml:space="preserve"> inoltre che con deliberazione di G.R. n. 424 del 31/03/08 si rimanda a un successivo provvedimento in merito alle disposizioni in materia di applicazione di riduzioni, esclusioni e sanzioni sulle misure del PSR che, di fatto, integrerà le disposizioni applicative contenute nel Programma Operativo dell’Asse 2;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CONSIDERATO</w:t>
      </w:r>
      <w:r>
        <w:rPr>
          <w:sz w:val="24"/>
          <w:szCs w:val="24"/>
        </w:rPr>
        <w:t xml:space="preserve"> pertanto che si rende necessario provvedere all’emanazione del  Bando Pubblico provinciale per la Misura 221, nelle modalità previste dalle citate deliberazioni di Giunta Regionale e tenuto conto di quanto previsto dal PSR e dal PRIP </w:t>
      </w:r>
      <w:r>
        <w:rPr>
          <w:sz w:val="24"/>
        </w:rPr>
        <w:t>elaborato dalla Provincia di Rimini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bCs/>
          <w:sz w:val="24"/>
          <w:szCs w:val="24"/>
        </w:rPr>
        <w:t>DATO ATTO</w:t>
      </w:r>
      <w:r>
        <w:rPr>
          <w:sz w:val="24"/>
          <w:szCs w:val="24"/>
        </w:rPr>
        <w:t xml:space="preserve"> che, </w:t>
      </w:r>
      <w:r>
        <w:rPr>
          <w:sz w:val="24"/>
        </w:rPr>
        <w:t>nell’ottica della reciproca collaborazione ed integrazione dei sistemi di governo territoriale, la Provincia di Rimini e la Comunità Montana Valle del Marecchia convengono di gestire in forma associata i procedimenti finalizzati all’erogazione degli aiuti previsti dal PSR 2007/2013, secondo quanto previsto dal PRIP e nelle modalità riportate nello schema di convenzione approvato con Deliberazione di Consiglio Provinciale n. 23 del 18/03/2008;</w:t>
      </w:r>
    </w:p>
    <w:p>
      <w:pPr>
        <w:pStyle w:val="Normal"/>
        <w:autoSpaceDE w:val="fals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caps/>
          <w:sz w:val="24"/>
        </w:rPr>
        <w:t xml:space="preserve">VISTA </w:t>
      </w:r>
      <w:r>
        <w:rPr>
          <w:bCs/>
          <w:sz w:val="24"/>
        </w:rPr>
        <w:t xml:space="preserve">la proposta di Bando </w:t>
      </w:r>
      <w:r>
        <w:rPr>
          <w:sz w:val="24"/>
        </w:rPr>
        <w:t xml:space="preserve">pubblico provinciale (Allegato 1 parte integrante e sostanziale del presente atto) edelaborata dal Servizio Agricoltura, Attività Economiche e Servizi alle Imprese </w:t>
      </w:r>
      <w:r>
        <w:rPr>
          <w:sz w:val="24"/>
          <w:szCs w:val="24"/>
        </w:rPr>
        <w:t xml:space="preserve">per la Misura 221 </w:t>
      </w:r>
      <w:r>
        <w:rPr>
          <w:sz w:val="24"/>
        </w:rPr>
        <w:t>realizzata sulla base d</w:t>
      </w:r>
      <w:r>
        <w:rPr>
          <w:sz w:val="24"/>
          <w:szCs w:val="24"/>
        </w:rPr>
        <w:t xml:space="preserve">elle modalità previste dalle citate deliberazioni di Giunta Regionale, tenuto conto di quanto previsto dal PSR 2007-2013 e dal PRIP </w:t>
      </w:r>
      <w:r>
        <w:rPr>
          <w:sz w:val="24"/>
        </w:rPr>
        <w:t>elaborato dalla Provincia di Rimini;</w:t>
      </w:r>
    </w:p>
    <w:p>
      <w:pPr>
        <w:pStyle w:val="Normal"/>
        <w:autoSpaceDE w:val="false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>
          <w:b/>
          <w:sz w:val="24"/>
        </w:rPr>
        <w:t>VISTA</w:t>
      </w:r>
      <w:r>
        <w:rPr>
          <w:sz w:val="24"/>
        </w:rPr>
        <w:t xml:space="preserve"> la L.R. 23 luglio 2001, n 21, che ha istituito l'Agenzia Regionale per le Erogazioni in Agricoltura (AGREA) per l’Emilia-Romagn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ISTA</w:t>
      </w:r>
      <w:r>
        <w:rPr>
          <w:sz w:val="24"/>
        </w:rPr>
        <w:t xml:space="preserve"> la convenzione stipulata in data 20.12.2001 tra la Provincia di Rimini e l'Agenzia Regionale per le Erogazioni in Agricoltura (AGREA) per l'Emilia-Romagna in attuazione del Regolamento (CE) n. 1663/95 della Commissione del 07.07.95 e della deliberazione di G.P. n. 358 del 18.12.2001;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ATO ATTO </w:t>
      </w:r>
      <w:r>
        <w:rPr>
          <w:sz w:val="24"/>
        </w:rPr>
        <w:t xml:space="preserve">che l’Organo Pagatore AGREA provvederà ad approvare le modalità procedurali e la specifica modulistica da utilizzare per la presentazione delle domande relative ai Bandi pubblici provinciali suddetti e le relative istruzioni per la compilazione, come previsto dal sopracitato </w:t>
      </w:r>
      <w:r>
        <w:rPr>
          <w:sz w:val="24"/>
          <w:szCs w:val="24"/>
        </w:rPr>
        <w:t>Programma Operativo d'Asse;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sz w:val="24"/>
        </w:rPr>
        <w:t>RITENUTO</w:t>
      </w:r>
      <w:r>
        <w:rPr>
          <w:bCs/>
          <w:sz w:val="24"/>
        </w:rPr>
        <w:t xml:space="preserve"> pertanto </w:t>
      </w:r>
      <w:r>
        <w:rPr>
          <w:sz w:val="24"/>
        </w:rPr>
        <w:t>attivabile nel territorio provinciale il Bando pubblico provinciale così come riportato nell’Allegato 1 parte integrante e sostanziale del presente atto;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4"/>
        </w:rPr>
        <w:t>VISTO</w:t>
      </w:r>
      <w:r>
        <w:rPr>
          <w:sz w:val="24"/>
        </w:rPr>
        <w:t xml:space="preserve"> il parere favorevole di regolarità tecnica espresso dal Responsabile del Servizio Agricoltura, Attività Economiche e Servizi alle Imprese ai sensi dell'art. 49, comma 1, del T.U.E.L.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ATO ATTO </w:t>
      </w:r>
      <w:r>
        <w:rPr>
          <w:sz w:val="24"/>
        </w:rPr>
        <w:t>che la presente deliberazione non comporta impegno di spesa o diminuzione di entrata e pertanto ai sensi dell'art. 49 comma 1 D. lgs. N. 267/2000 non necessita del parere favorevole di regolarità contabile del Dirigente del Servizio Programmazione e Controllo, Bilancio ed Attività di Supporto al Consiglio Provinciale, Dott. Pierpaolo De Luigi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VO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>1. di approvare – sulla base delle considerazioni formulate in premessa e qui integralmente richiamate – il Bando Pubblico provinciale</w:t>
      </w:r>
      <w:r>
        <w:rPr>
          <w:sz w:val="24"/>
          <w:szCs w:val="24"/>
        </w:rPr>
        <w:t xml:space="preserve"> di cui all’Allegato 1 parte integrante e sostanziale </w:t>
      </w:r>
      <w:r>
        <w:rPr>
          <w:sz w:val="24"/>
        </w:rPr>
        <w:t>del presente att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di demandare, ai sensi dell’art.183 del T.U.E.L., al Dirigente del Servizio Agricoltura, Attività Economiche e Servizi alle Imprese l'adozione dei successivi provvedimenti attuativi (compresi atti di aggiornamento del bando al fine di adeguarlo ad eventuali nuove norme e tempistica introdotte dalla Regione Emilia Romagna o da AGREA) e di impegno di spes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i rendere il presente atto immediatamente eseguibile ai sensi dell’art. 134, comma 4, del T.U.E.L., al fine di dare continuità all’attività dei servizi. </w:t>
      </w:r>
      <w:r>
        <w:rPr>
          <w:b/>
          <w:sz w:val="24"/>
        </w:rPr>
        <w:t>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DIRIG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to (Dott. Sauro Sarti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3119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Eras Medium ITC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Eras Medium ITC" w:hAnsi="Eras Medium ITC" w:cs="Eras Medium IT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cs="Times"/>
      <w:b w:val="false"/>
      <w:i w:val="false"/>
      <w:color w:val="00000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utlineLvl w:val="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OGGETTO">
    <w:name w:val="OGGETTO"/>
    <w:basedOn w:val="Normal"/>
    <w:qFormat/>
    <w:pPr>
      <w:ind w:left="1531" w:hanging="1531"/>
    </w:pPr>
    <w:rPr>
      <w:b/>
    </w:rPr>
  </w:style>
  <w:style w:type="paragraph" w:styleId="Legale">
    <w:name w:val="legale"/>
    <w:basedOn w:val="Normal"/>
    <w:qFormat/>
    <w:pPr>
      <w:spacing w:lineRule="exact" w:line="567"/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IBERA-GIUNTA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6:00Z</dcterms:created>
  <dc:creator>rocchi</dc:creator>
  <dc:description/>
  <cp:keywords/>
  <dc:language>en-US</dc:language>
  <cp:lastModifiedBy>navarrini</cp:lastModifiedBy>
  <cp:lastPrinted>2008-04-02T08:58:00Z</cp:lastPrinted>
  <dcterms:modified xsi:type="dcterms:W3CDTF">2008-07-10T10:19:00Z</dcterms:modified>
  <cp:revision>9</cp:revision>
  <dc:subject/>
  <dc:title>testi delibere UP (impaginazione)</dc:title>
</cp:coreProperties>
</file>