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06375</wp:posOffset>
                </wp:positionH>
                <wp:positionV relativeFrom="paragraph">
                  <wp:posOffset>-96520</wp:posOffset>
                </wp:positionV>
                <wp:extent cx="515620" cy="840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795" w:dyaOrig="129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pt;height:65.75pt" filled="f" o:ole="">
                                  <v:imagedata r:id="rId3" o:title=""/>
                                </v:shape>
                                <o:OLEObject Type="Embed" ProgID="" ShapeID="ole_rId2" DrawAspect="Content" ObjectID="_1956018857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66.2pt;mso-wrap-distance-left:9.05pt;mso-wrap-distance-right:9.05pt;mso-wrap-distance-top:0pt;mso-wrap-distance-bottom:0pt;margin-top:-7.6pt;mso-position-vertical-relative:text;margin-left:1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795" w:dyaOrig="129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pt;height:65.75pt" filled="f" o:ole="">
                            <v:imagedata r:id="rId5" o:title=""/>
                          </v:shape>
                          <o:OLEObject Type="Embed" ProgID="" ShapeID="ole_rId4" DrawAspect="Content" ObjectID="_5809479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</w:t>
      </w:r>
      <w:r>
        <w:rPr>
          <w:lang w:val="en-US" w:eastAsia="en-US"/>
        </w:rPr>
        <w:t xml:space="preserve">                          </w:t>
      </w:r>
      <w:r>
        <w:rPr>
          <w:sz w:val="32"/>
          <w:lang w:val="en-US" w:eastAsia="en-US"/>
        </w:rPr>
        <w:t>PROVINCIA DI FERRARA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0" w:type="dxa"/>
        <w:jc w:val="left"/>
        <w:tblInd w:w="2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4"/>
        <w:gridCol w:w="3896"/>
      </w:tblGrid>
      <w:tr>
        <w:trPr/>
        <w:tc>
          <w:tcPr>
            <w:tcW w:w="5594" w:type="dxa"/>
            <w:tcBorders/>
          </w:tcPr>
          <w:p>
            <w:pPr>
              <w:pStyle w:val="Didascalia"/>
              <w:ind w:lef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Giunta Provinciale  –  Seduta del  24-6-2008</w:t>
            </w:r>
          </w:p>
        </w:tc>
        <w:tc>
          <w:tcPr>
            <w:tcW w:w="3896" w:type="dxa"/>
            <w:tcBorders/>
          </w:tcPr>
          <w:p>
            <w:pPr>
              <w:pStyle w:val="Didascalia"/>
              <w:ind w:lef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Ore 9.00</w:t>
            </w:r>
          </w:p>
        </w:tc>
      </w:tr>
      <w:tr>
        <w:trPr/>
        <w:tc>
          <w:tcPr>
            <w:tcW w:w="5594" w:type="dxa"/>
            <w:tcBorders/>
          </w:tcPr>
          <w:p>
            <w:pPr>
              <w:pStyle w:val="Didascalia"/>
              <w:ind w:lef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Deliberazione n.    190</w:t>
            </w:r>
          </w:p>
        </w:tc>
        <w:tc>
          <w:tcPr>
            <w:tcW w:w="3896" w:type="dxa"/>
            <w:tcBorders/>
          </w:tcPr>
          <w:p>
            <w:pPr>
              <w:pStyle w:val="Didascalia"/>
              <w:ind w:left="0" w:hanging="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Prot. Gen. 54268</w:t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778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</w:t>
            </w:r>
          </w:p>
          <w:p>
            <w:pPr>
              <w:pStyle w:val="Heading1"/>
              <w:rPr>
                <w:color w:val="000000"/>
              </w:rPr>
            </w:pPr>
            <w:r>
              <w:rPr/>
              <w:t xml:space="preserve">   </w:t>
            </w:r>
            <w:r>
              <w:rPr/>
              <w:t>OGGETTO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SR 2007/2013 – Approvazione avviso pubblico per accoglimento domande d’aiuto sulla Misura 221 – Azioni 1 – 2  e 3 e recepimento DGR n . 874 dell’11-6-2008 “Linee guida per la progettazione e la realizzazione degli imboschimenti”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In data sopraindicata, nella Residenza Provinciale, Castello Estense, si è riunita la Giunta Provinciale.</w:t>
      </w:r>
    </w:p>
    <w:p>
      <w:pPr>
        <w:pStyle w:val="Normal"/>
        <w:ind w:left="180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Componenti assegnati n. 9,  in carica n.8:</w:t>
      </w:r>
    </w:p>
    <w:p>
      <w:pPr>
        <w:pStyle w:val="Normal"/>
        <w:ind w:left="180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tbl>
      <w:tblPr>
        <w:tblW w:w="9598" w:type="dxa"/>
        <w:jc w:val="left"/>
        <w:tblInd w:w="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3060"/>
        <w:gridCol w:w="4488"/>
      </w:tblGrid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Pier Giorgio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DALL’ACQUA</w:t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Presidente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Davide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NARDINI</w:t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Vice Presidente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Mario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BELLINI</w:t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Assessore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Sergio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GOLINELLI</w:t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      “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Diego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CARRARA</w:t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      “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Manuela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PALTRINIERI</w:t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      “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Angela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POLTRONIERI</w:t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      “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Paola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RICCI</w:t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      “</w:t>
            </w:r>
          </w:p>
        </w:tc>
      </w:tr>
    </w:tbl>
    <w:p>
      <w:pPr>
        <w:pStyle w:val="Normal"/>
        <w:ind w:left="180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ind w:left="180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 xml:space="preserve">dei quali sono presenti alla trattazione di questo atto n.  7    e sono assenti:   Carrara                                                                          </w:t>
      </w:r>
    </w:p>
    <w:p>
      <w:pPr>
        <w:pStyle w:val="Normal"/>
        <w:ind w:left="180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ind w:left="180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p>
      <w:pPr>
        <w:pStyle w:val="Normal"/>
        <w:ind w:left="180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  <w:t>Partecipa alla seduta il Segretario Generale Dott. Angelo NARDELLA</w:t>
      </w:r>
    </w:p>
    <w:p>
      <w:pPr>
        <w:pStyle w:val="Normal"/>
        <w:ind w:left="180" w:hanging="0"/>
        <w:rPr>
          <w:rFonts w:ascii="Times New Roman" w:hAnsi="Times New Roman" w:cs="Times New Roman"/>
          <w:color w:val="000000"/>
          <w:sz w:val="22"/>
        </w:rPr>
      </w:pPr>
      <w:r>
        <w:rPr>
          <w:rFonts w:cs="Times New Roman" w:ascii="Times New Roman" w:hAnsi="Times New Roman"/>
          <w:color w:val="000000"/>
          <w:sz w:val="22"/>
        </w:rPr>
      </w:r>
    </w:p>
    <w:tbl>
      <w:tblPr>
        <w:tblW w:w="9598" w:type="dxa"/>
        <w:jc w:val="left"/>
        <w:tblInd w:w="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8"/>
        <w:gridCol w:w="5880"/>
      </w:tblGrid>
      <w:tr>
        <w:trPr/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     </w:t>
            </w:r>
          </w:p>
          <w:p>
            <w:pPr>
              <w:pStyle w:val="TextBody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   </w:t>
            </w:r>
            <w:r>
              <w:rPr>
                <w:color w:val="000000"/>
                <w:szCs w:val="22"/>
              </w:rPr>
              <w:t xml:space="preserve">In  pubblicazione  all’Albo  Pretorio </w:t>
            </w:r>
          </w:p>
          <w:p>
            <w:pPr>
              <w:pStyle w:val="TextBody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   </w:t>
            </w:r>
            <w:r>
              <w:rPr>
                <w:color w:val="000000"/>
                <w:szCs w:val="22"/>
              </w:rPr>
              <w:t xml:space="preserve">dal 30-6-2008  e  per  15  giorni              </w:t>
            </w:r>
          </w:p>
          <w:p>
            <w:pPr>
              <w:pStyle w:val="TextBody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   </w:t>
            </w:r>
            <w:r>
              <w:rPr>
                <w:color w:val="000000"/>
                <w:szCs w:val="22"/>
              </w:rPr>
              <w:t>consecutivi.</w:t>
            </w:r>
          </w:p>
          <w:p>
            <w:pPr>
              <w:pStyle w:val="TextBody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’INCARICAT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_________________________</w:t>
            </w:r>
          </w:p>
        </w:tc>
        <w:tc>
          <w:tcPr>
            <w:tcW w:w="5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a  presente   deliberazione   è  divenuta  esecutiva  in  seguito</w:t>
            </w:r>
          </w:p>
          <w:p>
            <w:pPr>
              <w:pStyle w:val="BodyText2"/>
              <w:ind w:left="71" w:hanging="142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 </w:t>
            </w:r>
            <w:r>
              <w:rPr>
                <w:color w:val="000000"/>
                <w:szCs w:val="22"/>
              </w:rPr>
              <w:t>a  pubblicazione  per  10  giorni consecutivi  all’Albo  Pretorio      di questo Ent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errara,  ______ - ______- 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L SEGRETARIO GENERAL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_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333333"/>
          <w:sz w:val="22"/>
          <w:szCs w:val="22"/>
        </w:rPr>
      </w:pPr>
      <w:r>
        <w:rPr>
          <w:rFonts w:cs="Times New Roman" w:ascii="Times New Roman" w:hAnsi="Times New Roman"/>
          <w:b/>
          <w:color w:val="333333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333333"/>
          <w:sz w:val="22"/>
          <w:szCs w:val="22"/>
        </w:rPr>
      </w:pPr>
      <w:r>
        <w:rPr>
          <w:rFonts w:cs="Times New Roman" w:ascii="Times New Roman" w:hAnsi="Times New Roman"/>
          <w:b/>
          <w:color w:val="333333"/>
          <w:sz w:val="22"/>
          <w:szCs w:val="22"/>
        </w:rPr>
        <w:t>LA GIUNT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33333"/>
          <w:sz w:val="22"/>
          <w:szCs w:val="22"/>
        </w:rPr>
      </w:pPr>
      <w:r>
        <w:rPr>
          <w:rFonts w:cs="Times New Roman" w:ascii="Times New Roman" w:hAnsi="Times New Roman"/>
          <w:b/>
          <w:color w:val="333333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Su proposta del Vice Presidente ed Assessore all’Agricoltura Davide Nardini;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color w:val="333333"/>
          <w:sz w:val="22"/>
          <w:szCs w:val="22"/>
        </w:rPr>
        <w:t xml:space="preserve">Richiamata </w:t>
      </w:r>
      <w:r>
        <w:rPr>
          <w:rFonts w:cs="Times New Roman" w:ascii="Times New Roman" w:hAnsi="Times New Roman"/>
          <w:color w:val="333333"/>
          <w:sz w:val="22"/>
          <w:szCs w:val="22"/>
        </w:rPr>
        <w:t>la L.R. 30 maggio 1997, n. 15 e successive modifiche recanti norme per l'esercizio delle funzioni in materia di agricoltura;</w:t>
      </w:r>
    </w:p>
    <w:p>
      <w:pPr>
        <w:pStyle w:val="Normal"/>
        <w:widowControl w:val="false"/>
        <w:numPr>
          <w:ilvl w:val="0"/>
          <w:numId w:val="0"/>
        </w:numPr>
        <w:spacing w:before="120" w:after="120"/>
        <w:jc w:val="both"/>
        <w:outlineLvl w:val="0"/>
        <w:rPr>
          <w:rFonts w:ascii="Times New Roman" w:hAnsi="Times New Roman" w:cs="Times New Roman"/>
          <w:b/>
          <w:b/>
          <w:color w:val="333333"/>
          <w:sz w:val="22"/>
          <w:szCs w:val="22"/>
        </w:rPr>
      </w:pPr>
      <w:r>
        <w:rPr>
          <w:rFonts w:cs="Times New Roman" w:ascii="Times New Roman" w:hAnsi="Times New Roman"/>
          <w:b/>
          <w:color w:val="333333"/>
          <w:sz w:val="22"/>
          <w:szCs w:val="22"/>
        </w:rPr>
        <w:t>Visti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il Regolamento (CE) n. 1698/2005 del Consiglio Europeo, sul sostegno allo sviluppo rurale da parte del Fondo Europeo Agricolo per lo sviluppo rurale (FEASR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il Regolamento (CE) n. 1290/2005 del Consiglio Europeo sul finanziamento della politica agricola comunitari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la Decisione n. 144/2006 del Consiglio Europeo relativa agli orientamenti strategici comunitari per lo sviluppo rurale ( programmazione 2007-2013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il Regolamento (CE) n. 1974/2006 della Commissione Europea, che reca disposizioni di applicazione al citato regolamento (CE) n. 1698/2005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il Regolamento (CE) n. 1975/2006 della Commissione Europea sulle modalità di approvazione del Reg. (CE) 1698/2005 per quanto riguarda le procedure di controllo e la Condizionalità;</w:t>
      </w:r>
    </w:p>
    <w:p>
      <w:pPr>
        <w:pStyle w:val="Testonormale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 xml:space="preserve">la deliberazione dell´Assemblea Legislativa della Regione Emilia-Romagna n. 99 del 30 Gennaio 2007, con la quale è stato adottato il Programma di Sviluppo Rurale della Regione Emilia-Romagna per il periodo 2007/2013 attuattivo del citato Reg. (CE) n. 1698/2005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la Decisione della Commissione Europea C(2007)4161 del 12 Settembre 2007, di approvazione del citato Programma di Sviluppo Rurale 2007-2013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le proprie deliberazioni G.P. nn 129/86440 del 14/11/2007 e nn. 150/100499 del 12/12/2007, esecutive ai sensi di legge,   di approvazione del Programma Rurale Integrato Provinciale (PRIP) in attuazione di quanto disposto dal Programma di Sviluppo Rurale della Region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le deliberazioni G.R. n. 2177/2007 e n. 27/2008 di approvazione dei Programmi Rurali Integrati Provinciali (PRIP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>
          <w:rFonts w:ascii="Times New Roman" w:hAnsi="Times New Roman" w:cs="Times New Roman"/>
          <w:b/>
          <w:b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la Convenzione vigente tra l’Agenzia Regionale per le Erogazioni in Agricoltura (AGREA) per l’Emilia – Romagna e la Provincia di Ferrara [in attuazione del Regolamento (CE) n. 1663/95] riguardante la delega alla Provincia delle  funzioni di autorizzazione dei pagamenti degli aiuti comunitari prorogata con Determinazione del Direttore di AGREA n. 3410 del 31/03/2008 sino alla stipula di nuova convenzion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ind w:left="567" w:hanging="567"/>
        <w:jc w:val="both"/>
        <w:rPr>
          <w:rFonts w:ascii="Times New Roman" w:hAnsi="Times New Roman" w:cs="Times New Roman"/>
          <w:b/>
          <w:b/>
          <w:color w:val="333333"/>
          <w:sz w:val="22"/>
          <w:szCs w:val="22"/>
        </w:rPr>
      </w:pPr>
      <w:r>
        <w:rPr>
          <w:rFonts w:cs="Times New Roman" w:ascii="Times New Roman" w:hAnsi="Times New Roman"/>
          <w:b/>
          <w:color w:val="333333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333333"/>
          <w:sz w:val="22"/>
          <w:szCs w:val="22"/>
        </w:rPr>
        <w:t>Preso atto che: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333333"/>
          <w:sz w:val="22"/>
          <w:szCs w:val="22"/>
        </w:rPr>
        <w:t>con delibera di Giunta  n. 168 del 11/02/2008 la Regione Emilia Romagna ha approvato il Programma Operativo dell’Asse 2 “Miglioramento dell’ambiente e dello spazio rurale” composto da una Parte Generale e dai Programmi Operativi per Misura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Times New Roman" w:ascii="Times New Roman" w:hAnsi="Times New Roman"/>
          <w:color w:val="333333"/>
          <w:sz w:val="22"/>
          <w:szCs w:val="22"/>
        </w:rPr>
        <w:t xml:space="preserve">con Delibera di Giunta n. 363 del 17/03/2008 la Regione Emilia - Romagna ha  integrato e modificato  la  Delibera di Giunta 168/08 sopra citata ed ha indicato i termini per la presentazione delle domande di aiuto; </w:t>
      </w:r>
    </w:p>
    <w:p>
      <w:pPr>
        <w:pStyle w:val="Normal"/>
        <w:autoSpaceDE w:val="false"/>
        <w:ind w:left="420" w:hanging="0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con Delibera di Giunta n. 874 dell’11/06/2008 la Regione Emilia – Romagna ha approvato le “Linee guida per la progettazione e la realizzazione degli imboschimenti” di cui alla Misura 221 del PSR 2007-2013;</w:t>
      </w:r>
    </w:p>
    <w:p>
      <w:pPr>
        <w:pStyle w:val="Normal"/>
        <w:autoSpaceDE w:val="false"/>
        <w:ind w:left="420" w:hanging="0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con Determinazione Dirigenziale PG n. 21053 del 07/03/2008  è stata  adottata la cartografia provinciale in relazione ai criteri di selezione ai fini della formulazione della graduatoria per le Misure 214 e 216 dell’Asse 2 del PSR 2007/2013, così come definito dal P.O.A. approvato con DGR n. 168 del 11/02/2008;</w:t>
      </w:r>
    </w:p>
    <w:p>
      <w:pPr>
        <w:pStyle w:val="Normal"/>
        <w:autoSpaceDE w:val="false"/>
        <w:ind w:left="420" w:hanging="0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con Determinazione Dirigenziale PG n. 28081 del 27/03/2008  è stata rettificata la Determina Dirigenziale PG n. 21053/2008 a valere anche sulla Misura 221 del PSR 2007-2013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 xml:space="preserve"> 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color w:val="333333"/>
          <w:sz w:val="22"/>
          <w:szCs w:val="22"/>
        </w:rPr>
        <w:t>Considerato</w:t>
      </w:r>
      <w:r>
        <w:rPr>
          <w:rFonts w:cs="Times New Roman" w:ascii="Times New Roman" w:hAnsi="Times New Roman"/>
          <w:color w:val="333333"/>
          <w:sz w:val="22"/>
          <w:szCs w:val="22"/>
        </w:rPr>
        <w:t xml:space="preserve"> che a seguito dell’adozione della DGR n. 168 del 11/02/2008 sopra citata, la Provincia di Ferrara, quale Ente territoriale competente, deve predisporre ed emanare specifici Avvisi Pubblici per la presentazione delle istanze di aiuto a valere sulla Misura 221 – Azioni 1 – 2 e 3;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Considerato inoltre che, per la predisposizione degli Avvisi Pubblici, i Programmi Operativi per Misura prevedono che le Province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debbano attenersi, nel rispetto del proprio PRIP, agli strumenti e procedure di attuazione delle varie Misure emanate dalla Giunta Regionale;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adottino criteri di priorità per l’attuazione delle graduatorie di merito per l’accesso ai benefici secondo le indicazioni contenute nei PRIP e nei Programmi Operativi di Misura;</w:t>
      </w:r>
    </w:p>
    <w:p>
      <w:pPr>
        <w:pStyle w:val="Normal"/>
        <w:jc w:val="both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b/>
          <w:color w:val="333333"/>
        </w:rPr>
        <w:t>Ritenuto</w:t>
      </w:r>
      <w:r>
        <w:rPr>
          <w:rFonts w:cs="Times New Roman" w:ascii="Times New Roman" w:hAnsi="Times New Roman"/>
          <w:color w:val="333333"/>
        </w:rPr>
        <w:t xml:space="preserve">, pertanto, di recepire le disposizioni procedurali e tecniche sopra elencate, poste in capo alla Provincia dai Programmi Operativi della Misura  221 - Azione 1-2 e 3 –  al fine di predisporre l’adozione di specifici Avvisi Pubblici per Misura, costituenti parte integrante alla presente deliberazione sotto la voce </w:t>
      </w:r>
      <w:r>
        <w:rPr>
          <w:rFonts w:cs="Times New Roman" w:ascii="Times New Roman" w:hAnsi="Times New Roman"/>
          <w:b/>
          <w:color w:val="333333"/>
        </w:rPr>
        <w:t>Allegato “A”</w:t>
      </w:r>
      <w:r>
        <w:rPr>
          <w:rFonts w:cs="Times New Roman" w:ascii="Times New Roman" w:hAnsi="Times New Roman"/>
          <w:color w:val="333333"/>
        </w:rPr>
        <w:t xml:space="preserve"> ed </w:t>
      </w:r>
      <w:r>
        <w:rPr>
          <w:rFonts w:cs="Times New Roman" w:ascii="Times New Roman" w:hAnsi="Times New Roman"/>
          <w:b/>
          <w:color w:val="333333"/>
        </w:rPr>
        <w:t>Allegato “B”;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color w:val="333333"/>
          <w:sz w:val="22"/>
          <w:szCs w:val="22"/>
        </w:rPr>
        <w:t>Considerata</w:t>
      </w:r>
      <w:r>
        <w:rPr>
          <w:rFonts w:cs="Times New Roman" w:ascii="Times New Roman" w:hAnsi="Times New Roman"/>
          <w:color w:val="333333"/>
          <w:sz w:val="22"/>
          <w:szCs w:val="22"/>
        </w:rPr>
        <w:t xml:space="preserve"> l’urgenza di provvedere all’adozione del presente atto di recepimento delle disposizioni procedurali e tecniche al fine di rispettare il termine del 1 Luglio p.v.  fissato dalla Regione Emilia Romagna per l’emanazione degli atti provinciali di competenza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333333"/>
          <w:sz w:val="22"/>
          <w:szCs w:val="22"/>
        </w:rPr>
        <w:t>Visto</w:t>
      </w:r>
      <w:r>
        <w:rPr>
          <w:rFonts w:cs="Times New Roman" w:ascii="Times New Roman" w:hAnsi="Times New Roman"/>
          <w:color w:val="333333"/>
          <w:sz w:val="22"/>
          <w:szCs w:val="22"/>
        </w:rPr>
        <w:t xml:space="preserve"> l’unito parere favorevole del Responsabile del Servizio interessato in ordine alla regolarità tecnica;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Con votazione unanime espressa in forma palese;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DELIBERA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333333"/>
          <w:sz w:val="22"/>
          <w:szCs w:val="22"/>
        </w:rPr>
        <w:t>1) di recepire, richiamando le considerazioni formulate in premessa che costituiscono parte integrante del presente dispositivo, il Programma Operativo dell’Asse 2 ““Miglioramento dell’ambiente e dello spazio rurale”” composto da una Parte Generale e dai Programmi Operativi per Misura approvato con la deliberazione della Giunta Regionale n. 168 del 11/02/2008;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2) di recepire la DGR n. 363 del 17/03/2008  con la quale la Regione Emilia - Romagna ha  integrato e modificato  la  Delibera di Giunta 168/08 sopra citata ed ha indicato i termini per la presentazione delle domande di aiuto; nonché recepire la DGR n. 874 dell’11/06/2008 con la quale la Regione Emilia – Romagna ha approvato le “Linee guida per la progettazione e la realizzazione degli imboschimenti” di cui alla Misura 221 del PSR 2007-2013;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333333"/>
          <w:sz w:val="22"/>
          <w:szCs w:val="22"/>
        </w:rPr>
        <w:t xml:space="preserve">3) di approvare, nel rispetto del proprio PRIP e delle procedure di attuazione delle varie Misure (Programmi Operativi per Misura) emanate dalla Giunta Regionale,  gli specifici Avvisi Pubblici per Misura, costituenti parti integranti la presente deliberazione sotto la voce </w:t>
      </w:r>
      <w:r>
        <w:rPr>
          <w:rFonts w:cs="Times New Roman" w:ascii="Times New Roman" w:hAnsi="Times New Roman"/>
          <w:b/>
          <w:color w:val="333333"/>
          <w:sz w:val="22"/>
          <w:szCs w:val="22"/>
        </w:rPr>
        <w:t xml:space="preserve">Allegato “A” </w:t>
      </w:r>
      <w:r>
        <w:rPr>
          <w:rFonts w:cs="Times New Roman" w:ascii="Times New Roman" w:hAnsi="Times New Roman"/>
          <w:color w:val="333333"/>
          <w:sz w:val="22"/>
          <w:szCs w:val="22"/>
        </w:rPr>
        <w:t xml:space="preserve"> ed  </w:t>
      </w:r>
      <w:r>
        <w:rPr>
          <w:rFonts w:cs="Times New Roman" w:ascii="Times New Roman" w:hAnsi="Times New Roman"/>
          <w:b/>
          <w:color w:val="333333"/>
          <w:sz w:val="22"/>
          <w:szCs w:val="22"/>
        </w:rPr>
        <w:t>Allegato “B”</w:t>
      </w:r>
      <w:r>
        <w:rPr>
          <w:rFonts w:cs="Times New Roman" w:ascii="Times New Roman" w:hAnsi="Times New Roman"/>
          <w:color w:val="333333"/>
          <w:sz w:val="22"/>
          <w:szCs w:val="22"/>
        </w:rPr>
        <w:t xml:space="preserve">  della Misura 221 – Azioni 1 -2 e 3;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4) di disporre che la gestione delle funzioni relative alla Misura  221 - Azione 1-2 e 3 sia posta in carico al  Servizio Produzione e Sviluppo Agricolo, nel rispetto di quanto previsto dallo Statuto e dai Regolamenti provinciali vigenti;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5) di inviare copia della presente deliberazione unitamente agli allegati, alle Organizzazioni professionali agricole, alle Centrali Cooperative, all’Ordine dei Dottori Agronomi e Forestali, al Collegio degli Agrotecnici, al Collegio dei Periti Agrari e al Collegio dei Geometri, ai Centri di Assistenza Agricola, nonché agli organi di informazione della provincia;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6) di trasmettere il presente atto alla Regione Emilia Romagna e ad AGREA.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Stante l’urgenza di provvedere per le ragioni in premessa esposte;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Con votazione unanime e separata resa in forma palese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333333"/>
          <w:sz w:val="22"/>
          <w:szCs w:val="22"/>
        </w:rPr>
      </w:pPr>
      <w:r>
        <w:rPr>
          <w:rFonts w:cs="Times New Roman" w:ascii="Times New Roman" w:hAnsi="Times New Roman"/>
          <w:i/>
          <w:color w:val="333333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DELIBERA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>di dichiarare il presente atto immediatamente eseguibile ai sensi dell’art. 134 – comma 4 del D.Lgs. 267/2000.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333333"/>
          <w:sz w:val="22"/>
          <w:szCs w:val="22"/>
        </w:rPr>
        <w:t>sm/</w:t>
      </w:r>
    </w:p>
    <w:p>
      <w:pPr>
        <w:pStyle w:val="Normal"/>
        <w:jc w:val="both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333333"/>
          <w:sz w:val="22"/>
          <w:szCs w:val="22"/>
        </w:rPr>
      </w:pPr>
      <w:r>
        <w:rPr>
          <w:rFonts w:cs="Times New Roman" w:ascii="Times New Roman" w:hAnsi="Times New Roman"/>
          <w:color w:val="333333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IL SEGRETARIO GENERALE                                                    IL PRESIDENTE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(Dott. Angelo Nardella)                                               (Comm. Pier Giorgio Dall’Acqua)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ELIBERA  GP  NN. 190/54268 DEL 24-6-2008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ARERI  EX ART. 49 D.Lgs. 267/200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 esprime parere favorevole in ordine alla regolarita’ tecnica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L RESPONSABILE DEL SERVIZIO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F.to Dott. Maurizio Andreotti 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134" w:right="1134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0" w:leader="none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tLeast" w:line="480"/>
      <w:ind w:left="288" w:hanging="0"/>
    </w:pPr>
    <w:rPr>
      <w:rFonts w:ascii="Times New Roman" w:hAnsi="Times New Roman" w:cs="Times New Roman"/>
      <w:b/>
      <w:color w:val="000000"/>
      <w:sz w:val="32"/>
      <w:szCs w:val="20"/>
    </w:rPr>
  </w:style>
  <w:style w:type="paragraph" w:styleId="BodyText2">
    <w:name w:val="Body Text 2"/>
    <w:basedOn w:val="Normal"/>
    <w:qFormat/>
    <w:pPr>
      <w:ind w:left="71" w:hanging="71"/>
    </w:pPr>
    <w:rPr>
      <w:rFonts w:ascii="Times New Roman" w:hAnsi="Times New Roman" w:cs="Times New Roman"/>
      <w:color w:val="000000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6:55:00Z</dcterms:created>
  <dc:creator>Maurizia Tieghi</dc:creator>
  <dc:description/>
  <dc:language>en-US</dc:language>
  <cp:lastModifiedBy>angela.sassoli</cp:lastModifiedBy>
  <cp:lastPrinted>2008-06-26T15:25:00Z</cp:lastPrinted>
  <dcterms:modified xsi:type="dcterms:W3CDTF">2008-06-27T07:01:00Z</dcterms:modified>
  <cp:revision>17</cp:revision>
  <dc:subject/>
  <dc:title>Proposta 221</dc:title>
</cp:coreProperties>
</file>